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района на 2024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2025 и 2026 годов»    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____декабря 2023 года №  ___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24 год и на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</w:tblGrid>
      <w:tr>
        <w:trPr>
          <w:trHeight w:val="10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737" w:right="301" w:gutter="0" w:header="0" w:top="567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725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09:00Z</dcterms:created>
  <dc:creator>fr_mjd</dc:creator>
  <dc:description/>
  <cp:keywords/>
  <dc:language>en-US</dc:language>
  <cp:lastModifiedBy>ZamNach_FIN</cp:lastModifiedBy>
  <cp:lastPrinted>2017-12-25T10:03:00Z</cp:lastPrinted>
  <dcterms:modified xsi:type="dcterms:W3CDTF">2023-11-17T03:23:00Z</dcterms:modified>
  <cp:revision>67</cp:revision>
  <dc:subject/>
  <dc:title>Наименование дохода</dc:title>
</cp:coreProperties>
</file>