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8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                       2023 года №            </w:t>
            </w:r>
          </w:p>
        </w:tc>
      </w:tr>
    </w:tbl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ности поселений за счет субвенции из областного бюдж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9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9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,8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2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 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5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583,6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из бюджета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4820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14 648,9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7788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3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97,3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4 год и на плановый период 2025 и 2026 годов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4 год и на плановый период 2025 и 2026 годов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не границ населенных пунктов в границах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4 год и на плановый период 2025 и 2026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границах населенных пунктов посе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4 год и на плановый период 2025 и 2026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4 год и на плановый период 2025 и 2026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ритуальных услуг и содержание мест захороне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 102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4820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800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4820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й местным бюджетам на строительство и реконструкцию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 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и местным бюджетам на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7788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94,8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294,8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и на реализацию приоритетного проекта "Формирование комфортной городской среды" на 2024 год и на плановый период 2025 и 2026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й местным бюджетам на строительство и реконструкцию (модернизацию) объектов питьевого водоснабж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567" w:gutter="0" w:header="0" w:top="340" w:footer="720" w:bottom="776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5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6:00Z</dcterms:created>
  <dc:creator>mo_zts</dc:creator>
  <dc:description/>
  <cp:keywords/>
  <dc:language>en-US</dc:language>
  <cp:lastModifiedBy>ZamNach_FIN</cp:lastModifiedBy>
  <cp:lastPrinted>2023-11-08T15:45:00Z</cp:lastPrinted>
  <dcterms:modified xsi:type="dcterms:W3CDTF">2023-11-16T11:32:00Z</dcterms:modified>
  <cp:revision>247</cp:revision>
  <dc:subject/>
  <dc:title>Таблица </dc:title>
</cp:coreProperties>
</file>