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27 июля 2017  года № 273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  <w:t>О внесении изменений в решение Собрания депутатов Нязепетровского муниципального района "О бюджете Нязепетровского муниципального района на 2017 год и на плановый период 2018 и 2019 годов"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6 декабря 2016 года № 186 "О бюджете Нязепетровского муниципального района на 2017 год и на плановый период 2018 и 2019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622 062,9» заменить цифрами «630 362,9», цифры «469 056,5» заменить цифрами «472 856,5»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>в пункте 2 части первой  цифры «636 585,7» заменить цифрами «644 885,7»,</w:t>
      </w:r>
    </w:p>
    <w:p>
      <w:pPr>
        <w:pStyle w:val="Normal"/>
        <w:tabs>
          <w:tab w:val="clear" w:pos="708"/>
          <w:tab w:val="left" w:pos="567" w:leader="none"/>
        </w:tabs>
        <w:ind w:left="567" w:hanging="27"/>
        <w:rPr>
          <w:bCs/>
        </w:rPr>
      </w:pPr>
      <w:r>
        <w:rPr>
          <w:bCs/>
        </w:rPr>
        <w:t>2) в приложении 2 дополнить кодами бюджетной классификации:</w:t>
      </w:r>
    </w:p>
    <w:p>
      <w:pPr>
        <w:pStyle w:val="Normal"/>
        <w:spacing w:before="120" w:after="0"/>
        <w:jc w:val="both"/>
        <w:rPr/>
      </w:pPr>
      <w:r>
        <w:rPr>
          <w:bCs/>
        </w:rPr>
        <w:tab/>
        <w:t>823 1 11 05013 05 0000 120 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823 1 14 06013 05 0000 430 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/>
        <w:t>в приложение 4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569"/>
        <w:gridCol w:w="567"/>
        <w:gridCol w:w="850"/>
        <w:gridCol w:w="992"/>
        <w:gridCol w:w="1134"/>
        <w:gridCol w:w="1134"/>
      </w:tblGrid>
      <w:tr>
        <w:trPr>
          <w:trHeight w:val="70" w:hRule="atLeast"/>
        </w:trPr>
        <w:tc>
          <w:tcPr>
            <w:tcW w:w="4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636 5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644 885,7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хранение и развитие культуры Нязепетровского муниципального района на 2017 год и плановый период 2018-2019 годов»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7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 441,9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хранение и развитие библиотечного дела на 2017 год и плановый период 2018-2019 годов»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4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515,5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01 1 2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субсидии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141"/>
              <w:jc w:val="center"/>
              <w:rPr>
                <w:bCs/>
              </w:rPr>
            </w:pPr>
            <w:r>
              <w:rPr/>
              <w:t>01 1 20 4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1 1 20 4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1 1 20 40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ой собственностью на территории Нязепетровского муниципального района на 2017 год и на плановый период 2018 и 2019 годов"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14,1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2 0 08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2 0 08 8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6,5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2 0 08 8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6,5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2 0 08 8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1,5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2 0 55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2 0 55 05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2 0 55 05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2 0 55 05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муниципальным долгом Нязепетровского муниципального района на 2017 год и на плановый период 2018- 2019 годов»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6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2 815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усилий органов местного самоуправления по обеспечению сбалансированности местных бюджетов»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4 2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26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местным бюджетам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4 2 12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26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 поселений муниципального район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4 2 12 72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26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4 2 12 72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26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4 2 12 72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26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Нязепетровского муниципального района на 2017 год и плановый период 2018-2019 годов"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3 05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3 121,6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инвалидов, формирование доступной среды для инвалидов и маломобильных групп населения в Нязепетровском муниципальном районе на 2017 год и плановый период 2018-2019 годы»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5 4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71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иных муниципальных функций в области социальной политик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5 4 06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71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5 4 06 0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6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5 4 06 0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6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5 4 06 0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6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5 4 06 05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5 4 06 05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5 4 06 05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дошкольного образования в Нязепетровском муниципальном районе на 2017 год и на плановый период 2018-2019 годов»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38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9 940,1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ых казе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9 0 99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48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 033,8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организац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9 0 99 4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39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7 943,8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организац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9 0 99 4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3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1 586,2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9 0 99 4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3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1 586,2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9 0 99 4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2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 803,3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09 0 99 42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529,9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в Нязепетровском муниципальном районе на 2017 год и плановый период 2018-2019 годов»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4 06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4 513,5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0 0 99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2 18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2 632,7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0 0 99 4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74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5 188,1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0 0 99 4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2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 566,7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0 0 99 4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2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 566,7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0 0 99 44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6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5 113,3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 в Нязепетровском муниципальном районе Челябинской области на 2017-2019 годы"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7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 199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расходы на реализацию отраслевых мероприятий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1 2 07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6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 190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но-изыскательские работ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1 2 07 00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428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1 2 07 00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428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1 2 07 00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428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здание комплексной системы экстренного оповещения населения Нязепетровского муниципального района на 2017-2019 годы"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10,8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расходы на реализацию отраслевых мероприятий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2 0 07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4,7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униципальных систем оповещения и информирования населения о чрезвычайных ситуациях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2 0 07 6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4,7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2 0 07 6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4,7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2 0 07 62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4,7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Чистая вода» на территории Нязепетровского муниципального района Челябинской области на 2017-2019 год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5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58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расходы на реализацию отраслевых мероприятий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5 0 07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 800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модернизация, дооборудование систем водоснабжения и водоотвед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5 0 07 00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5 0 07 00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5 0 07 00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в Нязепетровском муниципальном районе на 2017 год и плановый период 2018 - 2019 годов"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9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расходы на реализацию отраслевых мероприятий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9 0 07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управления безопасностью дорожного движ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9 0 07 07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9 0 07 07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19 0 07 07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31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08" w:hanging="0"/>
              <w:jc w:val="center"/>
              <w:rPr>
                <w:bCs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61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06,7</w:t>
            </w:r>
          </w:p>
        </w:tc>
      </w:tr>
      <w:tr>
        <w:trPr>
          <w:trHeight w:val="481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в сфере установленных функций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99 0 04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2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24,7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своевременной и полной выплаты заработной плат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99 0 04 055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93,3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ind w:left="-99" w:right="-108" w:hanging="0"/>
              <w:jc w:val="center"/>
              <w:rPr/>
            </w:pPr>
            <w:r>
              <w:rPr/>
              <w:t>99 0 04 055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93,3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99 0 04 055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93,3</w:t>
            </w:r>
          </w:p>
        </w:tc>
      </w:tr>
      <w:tr>
        <w:trPr>
          <w:trHeight w:val="318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роприятия по реализации муниципальных функций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99 0 04 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7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99 0 04 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7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99 0 04 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9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99 0 04 2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ый центр предоставления государственных и муниципальных услуг Челябинской обла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99 0 99 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8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8,2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99 0 99 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8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8,2</w:t>
            </w:r>
          </w:p>
        </w:tc>
      </w:tr>
      <w:tr>
        <w:trPr>
          <w:trHeight w:val="8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99 0 99 3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,2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приложение 6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1"/>
        <w:gridCol w:w="68"/>
        <w:gridCol w:w="471"/>
        <w:gridCol w:w="96"/>
        <w:gridCol w:w="443"/>
        <w:gridCol w:w="408"/>
        <w:gridCol w:w="1701"/>
        <w:gridCol w:w="708"/>
        <w:gridCol w:w="1134"/>
        <w:gridCol w:w="1134"/>
      </w:tblGrid>
      <w:tr>
        <w:trPr>
          <w:trHeight w:val="70" w:hRule="atLeast"/>
        </w:trPr>
        <w:tc>
          <w:tcPr>
            <w:tcW w:w="41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636 5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644 885,7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90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38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20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79,8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7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0,4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в Нязепетровском муниципальном районе на 2017 год и плановый период 2018 - 2019 годов"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расходы на реализацию отраслевых мероприят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 0 07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управления безопасностью дорожного движ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 0 07 07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 0 07 07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4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0,9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04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2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по реализации муниципальных функц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04 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5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04 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3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казенных учрежде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99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8,2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ый центр предоставления государственных и муниципальных услуг Челябинской обла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99 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8,2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99 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,2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3,8</w:t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0,3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комплексной системы экстренного оповещения населения Нязепетровского муниципального района на 2017-2019 годы"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0,8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расходы на реализацию отраслевых мероприят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 0 07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7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униципальных систем оповещения и информирования населения о чрезвычайных ситуациях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 0 07 62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7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 0 07 62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7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7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55,2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Чистая вода» на территории Нязепетровского муниципального района Челябинской области на 2017-2019 г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расходы на реализацию отраслевых мероприят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 0 07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модернизация, дооборудование систем водоснабжения и водоотвед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 0 07 00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 0 07 00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ой собственностью на территории Нязепетровского муниципального района на 2017 год и на плановый период 2018 и 2019 годов"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2 0 55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1455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, предоставляющим услуги водоснабжения и водоотведения, в целях возмещения затрат, связанных с производственной деятельностью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2 0 55 05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2 0 55 05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 в Нязепетровском муниципальном районе Челябинской области на 2017-2019 годы"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4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74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6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расходы на реализацию отраслевых мероприят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 2 07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6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 2 07 003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8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Нязепетровского муниципального района на 2017 год и плановый период 2018-2019 годов"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циальная поддержка инвалидов, формирование доступной среды для инвалидов и маломобильных групп населения в Нязепетровском муниципальном районе на 2017 год и плановый период 2018-2019 годы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5 4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ых муниципальных функций в области социальной политик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5 4 06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5 4 06 05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1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31,5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8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9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8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9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ой собственностью на территории Нязепетровского муниципального района на 2017 год и на плановый период 2018 и 2019 годов"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5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2 0 08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5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2 0 08 82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5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2 0 08 82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4,4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04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5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6,4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по реализации муниципальных функц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04 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8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04 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7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04 2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9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40,7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93,3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93,3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93,3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04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93,3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воевременной и полной выплаты заработной плат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04 055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93,3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9 0 04 055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93,3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8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33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26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муниципальным долгом Нязепетровского муниципального района на 2017 год и на плановый период 2018- 2019 годов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26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усилий органов местного самоуправления по обеспечению сбалансированности местных бюджетов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26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местным бюджета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4 2 12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26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4 2 12 72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26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6 28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8 287,1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98 17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0 171,7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97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527,5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школьного образования в Нязепетровском муниципальном районе на 2017 год и на плановый период 2018-2019 годов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97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527,5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казенных учрежде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9 0 99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39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943,8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организац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9 0 99 4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39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943,8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9 0 99 4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72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03,3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9 0 99 4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9,9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4 15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4 6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в Нязепетровском муниципальном районе на 2017 год и плановый период 2018-2019 годов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4 15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4 6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казенных учрежде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 0 99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94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88,1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 0 99 44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74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188,1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 0 99 44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66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113,3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78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54,6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82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90,4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44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18,9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и развитие культуры Нязепетровского муниципального района на 2017 год и плановый период 2018-2019 годов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44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18,9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и развитие библиотечного дела на 2017 год и плановый период 2018-2019 годов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4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15,5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108"/>
              <w:jc w:val="center"/>
              <w:rPr/>
            </w:pPr>
            <w:r>
              <w:rPr/>
              <w:t>01 1 2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субсидии на иные цел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108"/>
              <w:jc w:val="center"/>
              <w:rPr>
                <w:bCs/>
              </w:rPr>
            </w:pPr>
            <w:r>
              <w:rPr/>
              <w:t>01 1 20 40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1 1 20 40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Нязепетровского муниципального район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6 9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6 992,1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6 82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6 856,7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29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327,4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Нязепетровского муниципального района на 2017 год и плановый период 2018-2019 годов"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29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327,4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циальная поддержка инвалидов, формирование доступной среды для инвалидов и маломобильных групп населения в Нязепетровском муниципальном районе на 2017 год и плановый период 2018-2019 годы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5 4 00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ых муниципальных функций в области социальной политик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5 4 06 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5 4 06 05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приложение 8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850"/>
        <w:gridCol w:w="1138"/>
        <w:gridCol w:w="1130"/>
      </w:tblGrid>
      <w:tr>
        <w:trPr>
          <w:trHeight w:val="315" w:hRule="atLeast"/>
        </w:trPr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36 585,7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44 885,7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918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707,5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11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00,5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3,1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3,8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9,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0,3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609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6484,6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079,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955,2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8 544,9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10 542,1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4 974,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86 527,5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4 580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5 024,0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8 820,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8 890,4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6 448,9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6 518,9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1 493,9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2 964,9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2 732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4 203,0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 587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 633,0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 9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 026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язепетровского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</w:t>
        <w:tab/>
        <w:tab/>
        <w:tab/>
        <w:t>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</w:t>
        <w:tab/>
        <w:tab/>
        <w:tab/>
        <w:t xml:space="preserve"> С.А. Кравцов</w:t>
      </w:r>
    </w:p>
    <w:sectPr>
      <w:footerReference w:type="default" r:id="rId2"/>
      <w:type w:val="nextPage"/>
      <w:pgSz w:w="11906" w:h="16838"/>
      <w:pgMar w:left="1418" w:right="907" w:gutter="0" w:header="0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4:26:00Z</dcterms:created>
  <dc:creator>presscot4</dc:creator>
  <dc:description/>
  <cp:keywords/>
  <dc:language>en-US</dc:language>
  <cp:lastModifiedBy>fu_admin</cp:lastModifiedBy>
  <cp:lastPrinted>2017-07-28T13:43:00Z</cp:lastPrinted>
  <dcterms:modified xsi:type="dcterms:W3CDTF">2017-09-06T05:35:00Z</dcterms:modified>
  <cp:revision>35</cp:revision>
  <dc:subject/>
  <dc:title>Российская Федерация</dc:title>
</cp:coreProperties>
</file>