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Нязепетровского муниципального района "О бюджете Нязепетр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йона на 2017 год и на плановый период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и 2019 годов"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29 декабря 2017</w:t>
            </w:r>
            <w:r>
              <w:rPr>
                <w:sz w:val="24"/>
                <w:szCs w:val="24"/>
              </w:rPr>
              <w:t xml:space="preserve"> года № </w:t>
            </w:r>
            <w:r>
              <w:rPr>
                <w:sz w:val="24"/>
                <w:szCs w:val="24"/>
                <w:u w:val="single"/>
              </w:rPr>
              <w:t>333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4</w:t>
            </w:r>
          </w:p>
        </w:tc>
      </w:tr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26 декабря  2016 года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>186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и поселений за счет субвенции из областного бюджета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,9</w:t>
            </w:r>
          </w:p>
        </w:tc>
      </w:tr>
      <w:tr>
        <w:trPr>
          <w:trHeight w:val="20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1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72,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8</w:t>
            </w:r>
          </w:p>
        </w:tc>
      </w:tr>
      <w:tr>
        <w:trPr>
          <w:trHeight w:val="21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07,2</w:t>
            </w:r>
          </w:p>
        </w:tc>
      </w:tr>
      <w:tr>
        <w:trPr>
          <w:trHeight w:val="1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607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дотаций бюджетам поселений на поддержку мер по обеспечению сбалансированности местных бюджетов из бюджета муниципального района </w:t>
      </w:r>
      <w:r>
        <w:rPr>
          <w:b/>
          <w:color w:val="000000"/>
          <w:sz w:val="24"/>
          <w:szCs w:val="24"/>
        </w:rPr>
        <w:t xml:space="preserve">на 2017 год </w:t>
      </w:r>
    </w:p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41,7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6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6,0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2,2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0,2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4 230,7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на 2017 год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2,7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17 год в части зимнего содержания автомобильных дорог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>
          <w:trHeight w:val="237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</w:tr>
      <w:tr>
        <w:trPr>
          <w:trHeight w:val="2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14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20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05,1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17 год в части зимнего содержания автомобильных дорог местного значения в границах населенных пунктов посел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>
          <w:trHeight w:val="29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</w:tr>
      <w:tr>
        <w:trPr>
          <w:trHeight w:val="20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7,1</w:t>
            </w:r>
          </w:p>
        </w:tc>
      </w:tr>
      <w:tr>
        <w:trPr>
          <w:trHeight w:val="1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63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17 год в части ремонта автомобильных дорог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</w:tblGrid>
      <w:tr>
        <w:trPr>
          <w:trHeight w:val="23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9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9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29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9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74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17 год в части ремонта автомобильных дорог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803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8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2</w:t>
            </w:r>
          </w:p>
        </w:tc>
      </w:tr>
      <w:tr>
        <w:trPr>
          <w:trHeight w:val="21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5,3</w:t>
            </w:r>
          </w:p>
        </w:tc>
      </w:tr>
      <w:tr>
        <w:trPr>
          <w:trHeight w:val="13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30,7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по организации утилизации твердых коммунальных отходов муниципального района на 2017 год 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14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1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9</w:t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 на 2017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24,3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на организацию сбора и вывоза твердых коммунальных отходов </w:t>
      </w:r>
      <w:r>
        <w:rPr>
          <w:b/>
          <w:color w:val="000000"/>
          <w:sz w:val="24"/>
          <w:szCs w:val="24"/>
        </w:rPr>
        <w:t xml:space="preserve">на 2017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</w:tblGrid>
      <w:tr>
        <w:trPr>
          <w:trHeight w:val="30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135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на организацию ритуальных услуг и содержание мест захоронения </w:t>
      </w:r>
      <w:r>
        <w:rPr>
          <w:b/>
          <w:color w:val="000000"/>
          <w:sz w:val="24"/>
          <w:szCs w:val="24"/>
        </w:rPr>
        <w:t>на 2017 год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</w:tblGrid>
      <w:tr>
        <w:trPr>
          <w:trHeight w:val="1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 2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</w:t>
      </w:r>
    </w:p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в границах поселения  водоснабжения населения, водоотведения</w:t>
      </w:r>
      <w:r>
        <w:rPr>
          <w:b/>
          <w:color w:val="000000"/>
          <w:sz w:val="24"/>
          <w:szCs w:val="24"/>
        </w:rPr>
        <w:t xml:space="preserve"> на 2017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</w:tblGrid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2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6,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 656,9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участие в предупреждении и ликвидации последствий чрезвычайных ситуаций в границах поселения на 2017 год 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803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ремонт автомобильных дорог общего пользования местного значения в границах населенных пунктов на 2017 год 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803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по реализации приоритетного проекта "Формирование комфортной городской среды"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29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6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716,5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color w:val="000000"/>
      <w:sz w:val="28"/>
    </w:rPr>
  </w:style>
  <w:style w:type="character" w:styleId="Style14">
    <w:name w:val="Приветствие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8-01-09T08:22:00Z</cp:lastPrinted>
  <dcterms:modified xsi:type="dcterms:W3CDTF">2018-01-09T03:22:00Z</dcterms:modified>
  <cp:revision>125</cp:revision>
  <dc:subject/>
  <dc:title>Таблица </dc:title>
</cp:coreProperties>
</file>