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5"/>
      </w:tblGrid>
      <w:tr>
        <w:trPr>
          <w:trHeight w:val="33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 декабря 2018 года № 447 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иложение 18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ов Нязепетров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Нязепет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2018 год 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 xml:space="preserve">от 22 декабря 2017 года № 321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ности поселений за счет субвенции из областного бюджета н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7,0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14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7,0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093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дотаций бюджетам поселений на поддержку мер по обеспечению сбалансированности местных бюджетов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18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9,3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3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3,2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5,5</w:t>
            </w:r>
          </w:p>
        </w:tc>
      </w:tr>
      <w:tr>
        <w:trPr>
          <w:trHeight w:val="80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9,2</w:t>
            </w:r>
          </w:p>
        </w:tc>
      </w:tr>
      <w:tr>
        <w:trPr>
          <w:trHeight w:val="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7 910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реализацию приоритетного проекта "Формирование комфортной городской среды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62,4</w:t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8 год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1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9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80" w:hRule="atLeast"/>
        </w:trPr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8,3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зимнего содержания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2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14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>
          <w:trHeight w:val="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6,4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части зимнего содержания автомобильных дорог местного значения в границах населенных пунктов посел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5,9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84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 границ населенных пунктов в границах муниципального района  на 2018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ремонта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Шемахинское</w:t>
            </w:r>
            <w:r>
              <w:rPr>
                <w:b w:val="false"/>
                <w:sz w:val="24"/>
                <w:szCs w:val="24"/>
              </w:rPr>
              <w:t xml:space="preserve">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9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поселения на 2018 го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части ремонта автомобильных дорог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6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  <w:tr>
        <w:trPr>
          <w:trHeight w:val="8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13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5,9</w:t>
            </w:r>
          </w:p>
        </w:tc>
      </w:tr>
      <w:tr>
        <w:trPr>
          <w:trHeight w:val="13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75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ремонт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границах населенных пунктов на 2018 год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рганизации утилизации твердых коммуналь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8 год </w:t>
      </w:r>
    </w:p>
    <w:p>
      <w:pPr>
        <w:pStyle w:val="Normal"/>
        <w:ind w:left="7788" w:firstLine="434"/>
        <w:jc w:val="center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1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7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>
          <w:trHeight w:val="1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9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сбора и вывоза твердых коммунальных отходов </w:t>
      </w:r>
      <w:r>
        <w:rPr>
          <w:b/>
          <w:color w:val="000000"/>
          <w:sz w:val="24"/>
          <w:szCs w:val="24"/>
        </w:rPr>
        <w:t xml:space="preserve">на 2018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1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5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127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5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18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1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8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32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41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8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8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24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2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5,9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>
          <w:trHeight w:val="224" w:hRule="atLeast"/>
        </w:trPr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0</w:t>
            </w:r>
          </w:p>
        </w:tc>
      </w:tr>
      <w:tr>
        <w:trPr>
          <w:trHeight w:val="14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909,9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ектирование, строительство, реконструкцию, капитальный ремонт автомобильных дорог местного значения в границах населенных пунктов поселения на 2018 год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9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границах поселения на 2018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1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8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2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ероприятия по переселению граждан из жилищного фонда, признанного непригодным для проживания на 2018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капитальный ремонт, ремонт и содержание автомобильных дорог общего пользования местного значения на 2018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1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618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предупреждение чрезвычайных ситуаций, обусловленных негативным воздействием вод на 2018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95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8-12-28T12:05:00Z</cp:lastPrinted>
  <dcterms:modified xsi:type="dcterms:W3CDTF">2019-01-09T05:23:00Z</dcterms:modified>
  <cp:revision>140</cp:revision>
  <dc:subject/>
  <dc:title>Таблица </dc:title>
</cp:coreProperties>
</file>