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4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</w:t>
            </w:r>
          </w:p>
        </w:tc>
      </w:tr>
      <w:tr>
        <w:trPr>
          <w:trHeight w:val="279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зепетровского муниципального района </w:t>
            </w:r>
          </w:p>
        </w:tc>
      </w:tr>
      <w:tr>
        <w:trPr>
          <w:trHeight w:val="301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lef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Нязепетровского муниципального района </w:t>
            </w:r>
          </w:p>
          <w:p>
            <w:pPr>
              <w:pStyle w:val="Normal"/>
              <w:ind w:left="-250"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1 год и на плановый период 2022 и 2023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 декабря 2020 года № 59            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color w:val="000000"/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спределение дотаций на выравнивание бюджет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ности поселений за счет субвенции из област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5"/>
      </w:tblGrid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8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7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1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14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14,6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3</w:t>
            </w:r>
          </w:p>
        </w:tc>
      </w:tr>
      <w:tr>
        <w:trPr>
          <w:trHeight w:val="21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5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 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 74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 742,9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аспределение иных межбюджетных трансфертов</w:t>
      </w:r>
      <w:r>
        <w:rPr>
          <w:b/>
          <w:sz w:val="24"/>
          <w:szCs w:val="24"/>
        </w:rPr>
        <w:t xml:space="preserve"> из бюджета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2021 год  </w:t>
      </w:r>
      <w:r>
        <w:rPr>
          <w:b/>
          <w:sz w:val="24"/>
          <w:szCs w:val="24"/>
        </w:rPr>
        <w:t>и на плановый период 2022 и 2023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>14 952,9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субвенций бюджетам поселений на осуществление первичного воинского учета на территориях, где отсутствуют военные комиссариат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1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8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7,4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 границах населенных пунктов поселения на 2021 год  и на плановый период 2022 и 2023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части зимнего содержания автомобильных дорог местного значения в границах населенных пунктов посел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части зимнего содержания автомобильных дорог местного значения 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37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 границ населенных пунктов в границах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1 год и на плановый период 2022 и 2023 год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части текущего ремонта и содержания автомобильных дорог и мостов местного значения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границах населенных пунктов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1 год и на плановый период 2022 и 2023 годов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части текущего ремонта и содержания автомобильных дорог и мостов местного знач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4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предупреждении и ликвидации последствий чрезвычайных ситуаций в границах поселения на 2021 год и на плановый период 2022 и 2023 годов</w:t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10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рганизацию ритуальных услуг и содержание мест захоро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на 2021 год </w:t>
      </w:r>
      <w:r>
        <w:rPr>
          <w:b/>
          <w:sz w:val="24"/>
          <w:szCs w:val="24"/>
        </w:rPr>
        <w:t>и на плановый период 2022 и 2023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 25,5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рганизацию в границах поселения водоснабжения населения, водоот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21 год и на плановый период 2022 и 2023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4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>1 232,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организации деятельности по накоплению (в том числе раздельному накоплению) и транспортированию твердых коммунальных отх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 и на плановый период 2022 и 2023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1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339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й местным бюджетам на благоустройство территорий рекреационного назначения на 2021 год и на плановый период 2022 и 2023 годов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5,8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815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субсидии местным бюджетам на строительство и реконструкцию 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5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 000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субсидии местным бюджетам на капитальный ремонт, ремонт и содержание 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30,3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930,3</w:t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1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субсидии на реализацию приоритетного проекта "Формирование комфортной городской среды"на 2021 год  и на плановый период 2022 и 2023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817,3 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8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817,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Таблица 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местным бюджетам на создание комфортной городской среды в малых городах и исторических поселениях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бедителях Всероссийского конкурса лучших проектов созд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на плановый период 2022 и 2023 годов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Таблица 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й местным бюджетам на оплату услуг специалистов по организации физкультурно-оздоровительной и спортивно-массовой работы с детьми и молодежью в возрасте от 6 до 18 л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4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Таблица 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й местным бюджетам на оплату услуг специалистов по организации физкультурно-оздоровительной и спортивно-массовой работы с лицами с ограниченными возможностями здоровья на 2021 год  и на плановый период 2022 и 2023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76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Таблица 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й на оплату услуг специалистов по организации физкультурно-оздоровительной и спортивно-массовой работы с населением, занятым в экономи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52,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Таблица 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субсидий на оплату услуг специалистов по организации физкультурно-оздоровительной и спортивно-массовой работы с населением старшего возрас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52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Таблица 21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субсидий местным бюджетам на дополнительные расходы на доведение средней заработной платы тренеров и инструкторов по спорту в сельской местности и малых городах Челябинской области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8,4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 3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 348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Таблица 2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пределение субсидий местным бюджетам на организацию и проведение региональной акции по скандинавской ходьбе «Уральская троп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2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Таблица 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аспределение субсидий местным бюджетам на финансовую поддержку учреждений спортивной подготовки на этапах спортивной специализации, в том числе на приобретение спортивного инвентаря и оборудован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32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Таблица 24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субсидий местным бюджетам на выплату заработной платы дополнительно привлеченным к работе тренерам и инструкторам по спорту в сельской местности и малых городах Челябинской области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5,8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 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 785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Таблица 2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субсидий местным бюджетам на приобретение жилья или строительство жилого дома для привлечения к работе квалифицированных тренеров по спортивной подготовке и малых городах Челябинской области с населением до 50 тысяч человек до среднемесячного дохода от трудовой деятельности в Челяби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 00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567" w:gutter="0" w:header="0" w:top="340" w:footer="720" w:bottom="776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8</w:t>
    </w:r>
    <w:r>
      <w:rPr>
        <w:sz w:val="20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4">
    <w:name w:val="Приветствие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ветствие"/>
    <w:basedOn w:val="Normal"/>
    <w:next w:val="Normal"/>
    <w:qFormat/>
    <w:pPr>
      <w:spacing w:before="120" w:after="0"/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20-12-08T17:48:00Z</cp:lastPrinted>
  <dcterms:modified xsi:type="dcterms:W3CDTF">2021-01-13T11:53:00Z</dcterms:modified>
  <cp:revision>198</cp:revision>
  <dc:subject/>
  <dc:title>Таблица </dc:title>
</cp:coreProperties>
</file>