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8745</wp:posOffset>
            </wp:positionH>
            <wp:positionV relativeFrom="paragraph">
              <wp:posOffset>-14541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>
          <w:lang w:val="ru-RU"/>
        </w:rPr>
      </w:pPr>
      <w:r>
        <w:rPr/>
        <w:t>от</w:t>
      </w:r>
      <w:r>
        <w:rPr>
          <w:lang w:val="ru-RU"/>
        </w:rPr>
        <w:t xml:space="preserve"> 25 </w:t>
      </w:r>
      <w:r>
        <w:rPr/>
        <w:t>декабря 20</w:t>
      </w:r>
      <w:r>
        <w:rPr>
          <w:lang w:val="ru-RU"/>
        </w:rPr>
        <w:t>20</w:t>
      </w:r>
      <w:r>
        <w:rPr/>
        <w:t xml:space="preserve"> года №</w:t>
      </w:r>
      <w:r>
        <w:rPr>
          <w:lang w:val="ru-RU"/>
        </w:rPr>
        <w:t xml:space="preserve"> 5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 депутатов Нязепетровского муниципального район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Нязепетровского муниципального района на 2021 год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Нязепетровского муниципального района, Положением о бюджетном процессе в Нязепетровском муниципальном районе Собрание депутатов Нязепетровского муниципального район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ЕШАЕТ: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бюджет Нязепетровского муниципального района на 2021 год и на плановый период 2022 и 2023 годов»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  <w:tab/>
        <w:t>Основные характеристики бюджета Нязепетровского муниципального района на 2021 год и на плановый период 2022 и 2023 год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Нязепетровского муниципального района на 2021 год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района в сумме 1 206 395,8 тыс. рублей, в том числе безвозмездные поступления от других бюджетов бюджетной системы Российской Федерации в сумме 1 044 724,2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района в сумме            1 206 395,8 тыс.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бъем дефици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райо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умме 0 тыс.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Нязепетровского муниципального района на плановый период 2022 и 2023 годов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района на 2022 год в сумме 880 692,8 тыс. рублей, в том числе безвозмездные поступления от других бюджетов бюджетной системы Российской Федерации в сумме 713 340,2 тыс. рублей, и на 2023 год в сумме 888 390,4 тыс. рублей, в том числе безвозмездные поступления от других бюджетов бюджетной системы Российской Федерации в сумме 715 039,7 тыс. рубле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района на 2022 год в сумме 880 692,6 тыс. рублей, в том числе условно утвержденные расходы в сумме 8 649,0 тыс. рублей и на 2023 год в сумме 888 390,4 тыс. рублей, в том числе условно утвержденные расходы в сумме 17 291,5 тыс.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3) объем дефици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района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на 2022 год в сумме 0 тыс. рублей и объем дефицита на 2023 год в сумме 0 тыс.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  <w:tab/>
        <w:t>Нормативы распределения доходов между бюджетом Нязепетровского муниципального района и бюджетов поселений на 2021 год и на плановый период 2022 и 2023 годов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нормативы распределения доходов между </w:t>
      </w:r>
      <w:r>
        <w:rPr>
          <w:rFonts w:cs="Times New Roman" w:ascii="Times New Roman" w:hAnsi="Times New Roman"/>
          <w:bCs/>
          <w:sz w:val="24"/>
          <w:szCs w:val="24"/>
        </w:rPr>
        <w:t>бюджетом Нязепетровского муниципального района и бюджетов поселений на 2021 год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  <w:tab/>
        <w:t xml:space="preserve">Главные администраторы доходов бюджета Нязепетровского муниципального района и источников финансирования дефицита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Нязепетровского муниципального района согласно приложению 2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Нязепетровского муниципального района согласно приложению 3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  <w:tab/>
        <w:t>Условия реструктуризации и списания задолженности по обязательствам перед бюджетом Нязепетровского муниципального района в 2021 году и в плановом периоде 2022 и 2023 годов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Реструктуризация кредиторской задолженности юридических лиц перед бюджетом муниципального район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Нязепетровского муниципального района (далее – администрация района), только при условии принятия решения о реструктуризации кредиторской задолженности соответствующих юридических лиц по налогам и сборам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  <w:tab/>
        <w:t>Р</w:t>
      </w:r>
      <w:r>
        <w:rPr>
          <w:rFonts w:cs="Times New Roman" w:ascii="Times New Roman" w:hAnsi="Times New Roman"/>
          <w:b/>
          <w:sz w:val="24"/>
          <w:szCs w:val="24"/>
        </w:rPr>
        <w:t xml:space="preserve">аспределение бюджетных ассигнований по целевым статьям (муниципальным программам Нязепетровского муниципального района и непрограммным направлениям деятельности), разделам, подразделам, группам видов расходов классификации расходов бюджетов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на 2021 год в сумме 67 334,8 тыс. рублей, на 2022 год в сумме           69 151,6 тыс. рублей и на 2023 год в сумме 71 430,4 тыс. руб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Утверд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Нязепетровского муниципального района и непрограммным направлениям деятельности), разделам, подразделам, группам видов расходов классификации расходов бюджетов (далее – классификация расходов бюджетов) на 2021 год и на плановый период 2022 и 2023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4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язепетровского муниципального района на 2021 год и на плановый период 2022 и 2023 годов согласно приложению 5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распределение бюджетных ассигнований по разделам и подразделам классификации расходов бюджетов на 2021 год и на плановый период 2022 и 2023 годов согласно приложению 6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</w:t>
        <w:tab/>
        <w:t xml:space="preserve">Особенности исполнения бюджета Нязепетровского муниципального района в 2021 году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. Установить, что в соответствии с частью 3 статьи 34 решения Собрания депутатов Нязепетровского муниципального района «О бюджетном процессе в Нязепетровском муниципальном районе» основанием для внесения в 2021 году изменений в показатели сводной бюджетной росписи бюджета муниципального района является распределение зарезервированных в составе утвержденных статьей 5 настоящего Реш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, предусмотренных по целевой статье «Резервный фонд администрации муниципального район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 утвержденным администрации муниципального района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муниципальному району, удовлетворяемых за счет казны муниципального района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3) бюджетных ассигнований, предусмотренных по целевой статье «Мероприятия по обеспечению своевременной и полной выплаты заработной платы» подраздела «Социальное обеспечение населения» раздела «Социальная политика», на обеспечение своевременной и полной выплаты заработной платы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 соответствии с частью 3 статьи 34 решения Собрания депутатов Нязепетровского муниципального района «О бюджетном процессе в Нязепетровском муниципальном районе» следующие дополнительные основания для внесения в 2021 году изменений в показатели сводной бюджетной росписи бюджета муниципального райо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2) перераспределение администрацией муниципального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», «Социальная политика», «Физическая культура и спорт», между кодами классификации расходов бюджетов и (или) между главными распорядителями средств бюджета муниципального район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3) принятие администрацией муниципального района решений об утверждении муниципальных программ Нязепетровского муниципального района, а также о внесении изменений в муниципальные программы Нязепетровского муниципального района;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администрацией Нязепетровского муниципального района бюджетных ассигнований на поддержку мер по обеспечению сбалансированности местных бюджетов на предоставление трансфертов бюджетам поселений и увеличение расходов бюджета района по разделам классификации расходов бюджетов, предусмотренным структурой расходов бюджета района, в пределах указанных ассигновани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упление в доход бюджета муниципального района средств, полученных муниципальными казенными учреждениями в качестве добровольных пожертвовани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упление в доход бюджета муниципального район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9) перераспределение бюджетных ассигнований, предусмотренных главному распорядителю средств бюджета муниципального район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ых заданий, субсидий на иные цели, между подразделами классификации расходов бюджетов</w:t>
      </w:r>
      <w:r>
        <w:rPr>
          <w:rStyle w:val="Style13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средства бюджета района для финансирования полномочий Российской Федерации, Челябинской области, переданных органам местного самоуправления Нязепетровского муниципального район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района вправе в 2021 году принимать решения об осуществлении муниципальных заимствований для частичного покрытия дефицита бюджета муниципального района и (или) погашения долговых обязательств Нязепетровского муниципального района, в том числе решения о привлечении в бюджет муниципального района бюджетных кредитов из областного бюджета для частичного покрытия дефицита бюджета муниципального района, покрытия временных кассовых разрывов, возникающих при исполнении бюджета муниципального района в 2021 году, для пополнения остатков средств на едином счете бюджета муниципального район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pacing w:val="-4"/>
        </w:rPr>
        <w:t xml:space="preserve">Решения, предусмотренные абзацем первым настоящей части, принимаются администрацией муниципального района в соответствии с </w:t>
      </w:r>
      <w:hyperlink r:id="rId3">
        <w:r>
          <w:rPr>
            <w:rStyle w:val="InternetLink"/>
            <w:spacing w:val="-4"/>
          </w:rPr>
          <w:t>программой</w:t>
        </w:r>
      </w:hyperlink>
      <w:r>
        <w:rPr>
          <w:spacing w:val="-4"/>
        </w:rPr>
        <w:t xml:space="preserve"> муниципальных внутренних заимствований на 2021 год и с учетом верхнего предела муниципального внутреннего долга, установленного </w:t>
      </w:r>
      <w:hyperlink r:id="rId4">
        <w:r>
          <w:rPr>
            <w:rStyle w:val="InternetLink"/>
            <w:spacing w:val="-4"/>
          </w:rPr>
          <w:t>статьей 8</w:t>
        </w:r>
      </w:hyperlink>
      <w:r>
        <w:rPr>
          <w:spacing w:val="-4"/>
        </w:rPr>
        <w:t xml:space="preserve">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. Установить, что доведение лимитов бюджетных обязательств на 2021 год и финансирование расходов в 2021 году осуществляются с учетом их следующей приоритет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2) выплата стипенди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уплата страховых взносов на обязательное медицинское страхование неработающего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4)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) приобретение продуктов питания и оплата услуг по организации питания, приобретение медикаментов и оплата услуг по организации их транспортировки и хранения, приобретение медицинского инструментар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6)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7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8) оплата коммунальных услуг и услуг связи, арендной платы за пользование помещениями, арендуемыми област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9) уплата областными казенными учреждениями налогов и сборов в бюджеты бюджетной системы Российской Федерации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rFonts w:eastAsia="Times New Roman"/>
        </w:rPr>
      </w:pPr>
      <w:r>
        <w:rPr>
          <w:rFonts w:eastAsia="Times New Roman"/>
          <w:color w:val="252525"/>
        </w:rPr>
        <w:t xml:space="preserve">Установить, что доведение лимитов бюджетных обязательств в 2021 году и финансирование расходов в 2021 году в части межбюджетных трансфертов из бюджетов других уровней бюджетной системы осуществляется в соответствии с доведенными лимитами бюджетных обязательств с других уровней бюджетов, за </w:t>
      </w:r>
      <w:r>
        <w:rPr>
          <w:rFonts w:eastAsia="Times New Roman"/>
        </w:rPr>
        <w:t>исключением </w:t>
      </w:r>
      <w:bookmarkStart w:id="0" w:name="_Hlk24633149"/>
      <w:r>
        <w:rPr>
          <w:rFonts w:eastAsia="Times New Roman"/>
        </w:rPr>
        <w:t>дотаций на выравнивание бюджетной обеспеченности городских (сельских) поселений.</w:t>
      </w:r>
      <w:bookmarkEnd w:id="0"/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rFonts w:eastAsia="Times New Roman"/>
          <w:color w:val="252525"/>
        </w:rPr>
      </w:pPr>
      <w:r>
        <w:rPr>
          <w:rFonts w:eastAsia="Times New Roman"/>
          <w:color w:val="252525"/>
        </w:rPr>
        <w:t>Доведение лимитов бюджетных обязательств за счет дотаций на выравнивание бюджетной обеспеченности городских (сельских) поселений осуществляется в годовом объеме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Доведение лимитов бюджетных обязательств на плановый период 2022 года осуществляется в соответствии с распоряжениями администрации муниципального района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2 года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6. Установить, что не использованные по состоянию на 1 января 2021 года межбюджетные трансферты, предоставленные из бюджета муниципального района  бюджетам поселений в форме субвенций, субсидий и иных межбюджетных трансфертов, имеющих целевое назначение, подлежат возврату в бюджет муниципального района в течение первых пятнадцати рабочих дней 2021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7. Установить, что средства в объеме остатков субсидий,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района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</w:t>
        <w:tab/>
        <w:t>Субсидии юридическим лицам (за исключением субсидий муниципальным учреждения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, индивидуа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принимателям, физическим лицам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7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муниципального района, в иных муниципальных правовых актах Нязепетровского муниципального района, муниципальных программах Нязепетровского муниципального района, и в порядке, установленном администрацией муниципального района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b/>
          <w:bCs/>
        </w:rPr>
        <w:t>Статья 8.</w:t>
        <w:tab/>
      </w:r>
      <w:r>
        <w:rPr>
          <w:b/>
          <w:bCs/>
          <w:lang w:eastAsia="en-US"/>
        </w:rPr>
        <w:t>Верхний предел муниципального внутреннего долга. Объем расходов на обслуживание муниципального долга. Предельный объем муниципальных заимствований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2 года в сумме 4 479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3 года в сумме 4 502,1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4 года в сумме 4 535,7 тыс. рублей, в том числе верхний предел долга по муниципальным гарантиям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2022 год в сумме 0,0 тыс. рублей и на 2023 год в сумме 0,0 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бюджета муниципального района и погашение долговых обязательств, на 2021 год в сумме 0,0 тыс. рублей, на 2022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ыс. рублей, на 2023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</w:rPr>
      </w:pPr>
      <w:r>
        <w:rPr>
          <w:b/>
          <w:bCs/>
        </w:rPr>
        <w:t>Статья 9.</w:t>
        <w:tab/>
        <w:t>Программы муниципальных внутренних и внешних заимствований, муниципальных гарантий и предоставление бюджетных кредит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и внешних заимствований на 2021 год и на плановый период 2022 и 2023 годов согласно приложению 7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на 2021 год согласно приложению 8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ограмму предоставления бюджетных кредитов на 2021 год и на плановый период 2022 и 2023 годов согласно приложению 9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</w:t>
        <w:tab/>
        <w:t xml:space="preserve">Источники внутреннего финансирования дефицита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язепетровского муниципального района на 2021 год и на плановый период 2022 и 2023 годов согласно приложению 10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</w:t>
        <w:tab/>
        <w:t xml:space="preserve">Межбюджетные трансферты, предоставляемые бюджетам поселений из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бщий объем межбюджетных трансфертов, предоставляемых </w:t>
      </w:r>
      <w:r>
        <w:rPr>
          <w:rFonts w:cs="Times New Roman" w:ascii="Times New Roman" w:hAnsi="Times New Roman"/>
          <w:bCs/>
          <w:sz w:val="24"/>
          <w:szCs w:val="24"/>
        </w:rPr>
        <w:t>бюджетам поселений из бюджета Нязепетр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с распределением между бюджетами поселений</w:t>
      </w:r>
      <w:r>
        <w:rPr>
          <w:rFonts w:cs="Times New Roman" w:ascii="Times New Roman" w:hAnsi="Times New Roman"/>
          <w:bCs/>
          <w:sz w:val="24"/>
          <w:szCs w:val="24"/>
        </w:rPr>
        <w:t>, в 2021 году в сумме 149 401,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, в 2022 году в сумме         103 734,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>, в 2023 году в сумме 122 422,1 тыс. рублей, согласно приложению 11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Установить, что в случае заключения администрацией Нязепетровского муниципального района и городского (сельских) поселений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, переданные из областного бюджета в бюджет Нязепетровского муниципального района, могут направляться из бюджета Нязепетровского  муниципального района на предоставление межбюджетных трансфертов бюджетам городского (сельских) поселений в соответствии с заключенными соглашениями либо на непосредственное осуществление расходов, направляемых на решение вопросов местного значения сельских поселени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ешения органов местного самоуправления поселений, влекущие увеличение иных межбюджетных трансфертов на осуществление полномочий, переданных органам местного самоуправления поселений в соответствии с заключенными соглашениями, подлежат обеспечению за счет средств бюджета района после согласования с администрацией района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принятые с нарушением требования, предусмотренного абзацем вторым настоящего пункта, не подлежат обеспечению за счет средств бюджета райо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Нязепетровского </w:t>
      </w:r>
    </w:p>
    <w:p>
      <w:pPr>
        <w:pStyle w:val="Normal"/>
        <w:spacing w:lineRule="auto" w:line="360"/>
        <w:rPr/>
      </w:pPr>
      <w:r>
        <w:rPr/>
        <w:t>муниципального района</w:t>
        <w:tab/>
        <w:tab/>
        <w:tab/>
        <w:tab/>
        <w:tab/>
        <w:tab/>
        <w:tab/>
        <w:tab/>
        <w:t>С.А.Кравц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Собрания депутатов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язепетровского муниципального района</w:t>
        <w:tab/>
        <w:tab/>
        <w:tab/>
        <w:tab/>
        <w:tab/>
        <w:t>А.Г. Бунаков</w:t>
      </w:r>
    </w:p>
    <w:sectPr>
      <w:footerReference w:type="default" r:id="rId5"/>
      <w:footerReference w:type="first" r:id="rId6"/>
      <w:type w:val="nextPage"/>
      <w:pgSz w:w="11906" w:h="16838"/>
      <w:pgMar w:left="1531" w:right="567" w:gutter="0" w:header="0" w:top="851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hyperlink" Target="consultantplus://offline/main?base=RLAW169;n=69961;fld=134;dst=10009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38:00Z</dcterms:created>
  <dc:creator>Evgesha</dc:creator>
  <dc:description/>
  <cp:keywords/>
  <dc:language>en-US</dc:language>
  <cp:lastModifiedBy>user1</cp:lastModifiedBy>
  <cp:lastPrinted>2020-12-20T11:17:00Z</cp:lastPrinted>
  <dcterms:modified xsi:type="dcterms:W3CDTF">2020-12-25T07:17:00Z</dcterms:modified>
  <cp:revision>116</cp:revision>
  <dc:subject/>
  <dc:title>Внесен Правительством</dc:title>
</cp:coreProperties>
</file>