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08  июня 2020 года  № 63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0 год и на плановый период 2021 и 2022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9 года № 576 "О бюджете Нязепетровского муниципального района на 2020 год и на плановый период 2021 и 2022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41 899,4» заменить цифрами «843 918,1», цифры «665 776,3» заменить цифрами «667 795,0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пункте 2 части первой  цифры «863 250,1» заменить цифрами «865 268,8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66 846,1» заменить цифрами «67 823,6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bCs/>
          <w:sz w:val="24"/>
          <w:szCs w:val="24"/>
        </w:rPr>
        <w:t>в приложении 2 изменить коды бюджетной классификации:</w:t>
      </w:r>
    </w:p>
    <w:p>
      <w:pPr>
        <w:pStyle w:val="Normal"/>
        <w:rPr>
          <w:bCs/>
        </w:rPr>
      </w:pPr>
      <w:r>
        <w:rPr>
          <w:bCs/>
        </w:rPr>
        <w:t>дополнить строками:</w:t>
      </w:r>
    </w:p>
    <w:p>
      <w:pPr>
        <w:pStyle w:val="Normal"/>
        <w:tabs>
          <w:tab w:val="clear" w:pos="708"/>
          <w:tab w:val="left" w:pos="3345" w:leader="none"/>
        </w:tabs>
        <w:spacing w:before="120" w:after="0"/>
        <w:ind w:left="3119" w:hanging="3119"/>
        <w:rPr>
          <w:bCs/>
        </w:rPr>
      </w:pPr>
      <w:r>
        <w:rPr>
          <w:bCs/>
        </w:rPr>
        <w:t>333</w:t>
        <w:tab/>
        <w:t>Главное управление лесами Челябинской области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333 1 16 10123 01 0000 140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048 1 16 11050 01 0000 140 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012 1 16 01193 01 0000 140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</w:r>
    </w:p>
    <w:p>
      <w:pPr>
        <w:pStyle w:val="Normal"/>
        <w:tabs>
          <w:tab w:val="clear" w:pos="708"/>
          <w:tab w:val="left" w:pos="3255" w:leader="none"/>
        </w:tabs>
        <w:spacing w:before="120" w:after="0"/>
        <w:ind w:left="3119" w:hanging="3119"/>
        <w:jc w:val="both"/>
        <w:rPr>
          <w:bCs/>
        </w:rPr>
      </w:pPr>
      <w:r>
        <w:rPr>
          <w:bCs/>
        </w:rPr>
        <w:t>161</w:t>
        <w:tab/>
        <w:t xml:space="preserve"> Федеральная антимонопольная служба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 xml:space="preserve">161 1 16 10123 01 0000 140 </w:t>
      </w:r>
      <w:bookmarkStart w:id="0" w:name="_Hlk42164261"/>
      <w:r>
        <w:rPr>
          <w:bCs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</w:r>
      <w:bookmarkEnd w:id="0"/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182 1 16 10129 01 0000 140 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119" w:hanging="3119"/>
        <w:jc w:val="both"/>
        <w:rPr/>
      </w:pPr>
      <w:r>
        <w:rPr>
          <w:bCs/>
        </w:rPr>
        <w:t xml:space="preserve">826 2 02 25228 05 0000 150  </w:t>
      </w:r>
      <w:r>
        <w:rPr/>
        <w:t xml:space="preserve">Субсидии бюджетам муниципальных районов на оснащение объектов спортивной инфраструктуры спортивно-технологическим оборудованием 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141                                          Управление Федеральной службы по надзору в сфере защиты прав потребителей и благополучия человека по Челябинской области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 xml:space="preserve">141 1 16 01063 01 0000 140 </w:t>
      </w:r>
      <w:bookmarkStart w:id="1" w:name="_Hlk42168500"/>
      <w:r>
        <w:rPr>
          <w:bCs/>
        </w:rPr>
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bookmarkEnd w:id="1"/>
      <w:r>
        <w:rPr>
          <w:bCs/>
        </w:rPr>
        <w:t>141 1 16 10123 01 0000 140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 xml:space="preserve">012 1 16 01123 01 0000 140  </w:t>
      </w:r>
      <w:bookmarkStart w:id="2" w:name="_Hlk42170460"/>
      <w:r>
        <w:rPr>
          <w:bCs/>
        </w:rPr>
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</w:t>
      </w:r>
      <w:bookmarkEnd w:id="2"/>
      <w:r>
        <w:rPr>
          <w:bCs/>
        </w:rPr>
        <w:t xml:space="preserve"> и защите их прав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6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е 11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>С.А. Кравцов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user1</cp:lastModifiedBy>
  <cp:lastPrinted>2020-06-04T15:41:00Z</cp:lastPrinted>
  <dcterms:modified xsi:type="dcterms:W3CDTF">2020-06-09T04:02:00Z</dcterms:modified>
  <cp:revision>40</cp:revision>
  <dc:subject/>
  <dc:title>Глава администрации Нязепетровского муниципального района</dc:title>
</cp:coreProperties>
</file>