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firstLine="4145"/>
              <w:jc w:val="right"/>
              <w:rPr/>
            </w:pPr>
            <w:r>
              <w:rPr>
                <w:sz w:val="24"/>
                <w:szCs w:val="24"/>
              </w:rPr>
              <w:t xml:space="preserve">«О внесение изменений в решение Собрания депутатов Нязепетровского муниципального района </w:t>
            </w:r>
          </w:p>
          <w:p>
            <w:pPr>
              <w:pStyle w:val="Normal"/>
              <w:ind w:left="-250" w:firstLine="4145"/>
              <w:jc w:val="right"/>
              <w:rPr/>
            </w:pPr>
            <w:r>
              <w:rPr>
                <w:sz w:val="24"/>
                <w:szCs w:val="24"/>
              </w:rPr>
              <w:t>"О бюджете Нязепетровского муниципального района  на 2020 год и на плановый период 2021 и 2022 годов»</w:t>
            </w:r>
          </w:p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8 июня 2020 года № 639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6  декабря 2019 года № 576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еспеченности поселений за счет субвенции из областного бюджета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7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4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4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26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иных межбюджетных трансфертов из бюджета муниципального района на 2020 год  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 0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0,3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на реализацию приоритетного проекта "Формирование комфортной городской среды"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0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0 год в части зимнего содержания автомобильных дорог местного значения в границах населенных пунктов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на плановый период 2021 и 2022 годов, 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поселения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21 и 2022 годов, 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и местным бюджетам на капитальный ремонт, ремонт и содержание автомобильных дорог общего пользования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3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443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0 год и на плановый период 2021 и 2022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ритуальных услуг и содержание мест захорон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,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бустройство мест массового отдыха населения (городских парков) на 2020 год и на плановый период 2021 и 2022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4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64,2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поселения на текущий ремонт и содержание автомобильных дорог и мостов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создание и содержание мест (площадок) накопления твердых коммунальных отходов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>
                <w:sz w:val="24"/>
                <w:szCs w:val="24"/>
              </w:rPr>
              <w:t>Нязепетровское городское 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9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567" w:gutter="0" w:header="0" w:top="227" w:footer="0" w:bottom="22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9-11-15T13:45:00Z</cp:lastPrinted>
  <dcterms:modified xsi:type="dcterms:W3CDTF">2020-06-09T04:28:00Z</dcterms:modified>
  <cp:revision>176</cp:revision>
  <dc:subject/>
  <dc:title>Таблица </dc:title>
</cp:coreProperties>
</file>