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30 декабря 2020 года  № 72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0 год и на плановый период 2021 и 2022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6 декабря 2019 года № 576 "О бюджете Нязепетровского муниципального района на 2020 год и на плановый период 2021 и 2022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864 674,6» заменить цифрами «873 251,3», цифры «693 341,0» заменить цифрами «701 917,7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 пункте 2 части первой  цифры «886 025,3» заменить цифрами «894 602,0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части второй цифры «5 474,2» заменить цифрами «6 908,8», цифры «11 183,9» заменить цифрами «13 969,5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1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67 823,6» заменить цифрами «72 525,1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bCs/>
          <w:sz w:val="24"/>
          <w:szCs w:val="24"/>
        </w:rPr>
        <w:t>в приложении 2 дополнить коды бюджетной классификации:</w:t>
      </w:r>
    </w:p>
    <w:p>
      <w:pPr>
        <w:pStyle w:val="Normal"/>
        <w:rPr>
          <w:bCs/>
        </w:rPr>
      </w:pPr>
      <w:r>
        <w:rPr>
          <w:bCs/>
        </w:rPr>
        <w:t>дополнить строками:</w:t>
      </w:r>
    </w:p>
    <w:p>
      <w:pPr>
        <w:pStyle w:val="Normal"/>
        <w:ind w:left="2835" w:hanging="2835"/>
        <w:rPr/>
      </w:pPr>
      <w:r>
        <w:rPr>
          <w:bCs/>
        </w:rPr>
        <w:t>822 2 02 49001 05 0000 150  Межбюджетные трансферты , передаваемые бюджетам        муниципальных районов, за счет средств резервного фонда Правительства Российской Федерации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4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5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6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11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Газизов А.Ю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подписания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>С.А.Кравц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>Нязепетровского муниципального района</w:t>
        <w:tab/>
        <w:tab/>
        <w:tab/>
        <w:tab/>
        <w:tab/>
        <w:t>А.Г.Бунаков</w:t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31:00Z</dcterms:created>
  <dc:creator>Машбюро</dc:creator>
  <dc:description/>
  <cp:keywords/>
  <dc:language>en-US</dc:language>
  <cp:lastModifiedBy>user1</cp:lastModifiedBy>
  <cp:lastPrinted>2021-01-12T18:07:00Z</cp:lastPrinted>
  <dcterms:modified xsi:type="dcterms:W3CDTF">2021-01-13T08:16:00Z</dcterms:modified>
  <cp:revision>24</cp:revision>
  <dc:subject/>
  <dc:title>Глава администрации Нязепетровского муниципального района</dc:title>
</cp:coreProperties>
</file>