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4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firstLine="4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279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firstLine="4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ind w:firstLine="4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01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firstLine="4145"/>
              <w:jc w:val="right"/>
              <w:rPr/>
            </w:pPr>
            <w:r>
              <w:rPr>
                <w:sz w:val="24"/>
                <w:szCs w:val="24"/>
              </w:rPr>
              <w:t xml:space="preserve">«О внесение изменений в решение Собрания депутатов Нязепетровского муниципального района </w:t>
            </w:r>
          </w:p>
          <w:p>
            <w:pPr>
              <w:pStyle w:val="Normal"/>
              <w:ind w:left="-250" w:firstLine="4145"/>
              <w:jc w:val="right"/>
              <w:rPr/>
            </w:pPr>
            <w:r>
              <w:rPr>
                <w:sz w:val="24"/>
                <w:szCs w:val="24"/>
              </w:rPr>
              <w:t>"О бюджете Нязепетровского муниципального района  на 2020 год и на плановый период 2021 и 2022 годов»</w:t>
            </w:r>
          </w:p>
          <w:p>
            <w:pPr>
              <w:pStyle w:val="Normal"/>
              <w:ind w:firstLine="4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0 декабря 2020 года № 72         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4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</w:tc>
      </w:tr>
      <w:tr>
        <w:trPr>
          <w:trHeight w:val="279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01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 год и на плановый период 2021 и 2022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6  декабря 2019 года № 576        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еспеченности поселений за счет субвенции из областного бюджета 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5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sz w:val="24"/>
                <w:szCs w:val="24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 7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4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4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</w:tr>
      <w:tr>
        <w:trPr>
          <w:trHeight w:val="21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5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5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526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иных межбюджетных трансфертов из бюджета муниципального района на 2020 год  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7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1 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7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0,3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на реализацию приоритетного проекта "Формирование комфортной городской среды"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00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21 и 2022 годов в части зимнего содержания автомобильных дорог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37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20 год в части зимнего содержания автомобильных дорог местного значения в границах населенных пунктов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 границ населенных пунктов в границах муниципального района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21 и 2022 годов, в части текущего ремонта и содержания автомобильных дорог и мост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ницах населенных пунктов поселения на 2020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на плановый период 2021 и 2022 годов, в части текущего ремонта и содержания автомобильных дорог и мостов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и местным бюджетам на капитальный ремонт, ремонт и содержание автомобильных дорог общего пользования местного значения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3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5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443,0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предупреждении и ликвидации последствий чрезвычайных ситуаций в границах поселения на 2020 год и на плановый период 2021 и 2022 годов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1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рганизацию ритуальных услуг и содержание мест захоронения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 2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рганизацию в границах поселения водоснабжения населения, водоот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0 год 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4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организации деятельности по накоплению (в том числе раздельному накоплению) и транспортированию твердых коммунальных отходов 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392,6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обустройство мест массового отдыха населения (городских парков) на 2020 год и на плановый период 2021 и 2022 годов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4,2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464,2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поселений на дорожную деятельность в отношении автомобильных дорог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ницах населенных пунктов поселения на текущий ремонт и содержание автомобильных дорог и мостов местного значения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21 и 2022 годов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создание и содержание мест (площадок) накопления твердых коммунальных отходов 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>
                <w:sz w:val="24"/>
                <w:szCs w:val="24"/>
              </w:rPr>
              <w:t>Нязепетровское городское 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139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строительство автомобильных дорог общего пользования местного значения на 2020 год и на плановый период 2021 и 2022 годов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ий муниципаль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иных межбюджетных трансфертов бюджетам поселений на развитие, обустройство и восстановление озелененных территорий, ландшафтно-рекреационных зон на 2020 год  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1 000,9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567" w:gutter="0" w:header="0" w:top="567" w:footer="0" w:bottom="567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Приветствие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21-01-13T13:09:00Z</cp:lastPrinted>
  <dcterms:modified xsi:type="dcterms:W3CDTF">2021-01-13T08:09:00Z</dcterms:modified>
  <cp:revision>178</cp:revision>
  <dc:subject/>
  <dc:title>Таблица </dc:title>
</cp:coreProperties>
</file>