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15  февраля  2021 года  № 7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21 год и на плановый период 2022 и 2023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5 декабря 2020 года № 59 "О бюджете Нязепетровского муниципального района на 2021 год и на плановый период 2022 и 2023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1 206 395,8» заменить цифрами «1 200 317,1», цифры «1 044 724,2» заменить цифрами «1 038 645,5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пункте 2 части первой  цифры «1 206 395,8»  заменить цифрами «1 216 781,5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второй цифры «880 692,8» заменить цифрами «869 100,3», цифры «713 340,2» заменить цифрами «701 747,9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 части второй цифры «880 692,6» заменить цифрами «869 100,3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 части три цифры «0» заменить цифрами «16 464,4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6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а 1 слова "частью 3 статьи 34" заменить словами "частью 3 статьи 34, частью 3 статьи 35"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а 2 слова "частью 3 статьи 34" заменить словами "частью 3.1 статьи 35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149 401,1» заменить цифрами «149 801,6 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Cs/>
        </w:rPr>
      </w:pPr>
      <w:r>
        <w:rPr>
          <w:bCs/>
        </w:rPr>
        <w:t>5)</w:t>
        <w:tab/>
        <w:t>в приложении 2 дополнить коды бюджетной классификации:</w:t>
      </w:r>
    </w:p>
    <w:p>
      <w:pPr>
        <w:pStyle w:val="Normal"/>
        <w:ind w:left="2835" w:hanging="2835"/>
        <w:rPr>
          <w:bCs/>
        </w:rPr>
      </w:pPr>
      <w:r>
        <w:rPr>
          <w:bCs/>
        </w:rPr>
        <w:t>822 2 02 25243 05 0000 150  Субсидии бюджетам муниципальных районов на строительство и реконструкцию (модернизацию) объектов питьевого водоснабжения</w:t>
      </w:r>
    </w:p>
    <w:p>
      <w:pPr>
        <w:pStyle w:val="Normal"/>
        <w:ind w:left="2835" w:hanging="2835"/>
        <w:rPr>
          <w:bCs/>
        </w:rPr>
      </w:pPr>
      <w:r>
        <w:rPr>
          <w:bCs/>
        </w:rPr>
        <w:t>822 2 02 45424 05 0000 150  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</w:r>
    </w:p>
    <w:p>
      <w:pPr>
        <w:pStyle w:val="Normal"/>
        <w:ind w:left="2835" w:hanging="2835"/>
        <w:rPr>
          <w:bCs/>
        </w:rPr>
      </w:pPr>
      <w:r>
        <w:rPr>
          <w:bCs/>
        </w:rPr>
        <w:t>827 2 02 29999 05 0000 150  Прочие субсидии бюджетам муниципальных районов</w:t>
      </w:r>
    </w:p>
    <w:p>
      <w:pPr>
        <w:pStyle w:val="Normal"/>
        <w:ind w:left="2835" w:hanging="2835"/>
        <w:rPr>
          <w:bCs/>
        </w:rPr>
      </w:pPr>
      <w:r>
        <w:rPr>
          <w:bCs/>
        </w:rPr>
        <w:t>823 2 02 25511 05 0000 150  Субсидии бюджетам муниципальных районов на проведение комплексных кадастровых работ</w:t>
      </w:r>
    </w:p>
    <w:p>
      <w:pPr>
        <w:pStyle w:val="Style16"/>
        <w:ind w:left="2977" w:hanging="2977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е 5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ложение 6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ложение 10 изложить в новой редакции: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jc w:val="center"/>
        <w:rPr/>
      </w:pPr>
      <w:r>
        <w:rPr>
          <w:b/>
          <w:bCs/>
        </w:rPr>
        <w:t>Источники внутреннего финансирования дефицита бюджета Нязепетровского муниципального района на 2021</w:t>
      </w:r>
      <w:r>
        <w:rPr/>
        <w:t xml:space="preserve"> год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4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1 200 317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1 200 317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1 200 317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1 200 317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6 781,5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1 216 781,5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1 216 781,5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1 216 781,5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>Нязепетровского муниципального района на плановый период 2022 и 2023 год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276"/>
        <w:gridCol w:w="1275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10) в приложение 11 в таблице 15 цифры «4 567,2» заменить цифрами « 4 567,7»,  в таблице 16 цифры «50 000,0» заменить цифрами « 50 400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Газизов А.Ю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>3. Р</w:t>
      </w:r>
      <w:r>
        <w:rPr>
          <w:b w:val="false"/>
        </w:rPr>
        <w:t>ешение вступает в силу со дня его подписания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</w:r>
      <w:r>
        <w:rPr>
          <w:b w:val="false"/>
          <w:bCs/>
        </w:rPr>
        <w:t>С.А. Кравцов</w:t>
      </w:r>
      <w:r>
        <w:rPr>
          <w:b w:val="false"/>
        </w:rPr>
        <w:t xml:space="preserve">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</w:r>
      <w:r>
        <w:rPr>
          <w:b w:val="false"/>
        </w:rPr>
        <w:t>Бунаков А.Г.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Машбюро</dc:creator>
  <dc:description/>
  <cp:keywords/>
  <dc:language>en-US</dc:language>
  <cp:lastModifiedBy>user1</cp:lastModifiedBy>
  <cp:lastPrinted>2020-01-29T10:49:00Z</cp:lastPrinted>
  <dcterms:modified xsi:type="dcterms:W3CDTF">2021-02-15T08:23:00Z</dcterms:modified>
  <cp:revision>38</cp:revision>
  <dc:subject/>
  <dc:title>Глава администрации Нязепетровского муниципального района</dc:title>
</cp:coreProperties>
</file>