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Нязепетров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17 год и на плановый период 2018 и 2019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  декабря 2016 года №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17 год и на плановый период 2018 и 2019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105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55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6-12-05T16:41:00Z</cp:lastPrinted>
  <dcterms:modified xsi:type="dcterms:W3CDTF">2016-12-05T11:41:00Z</dcterms:modified>
  <cp:revision>28</cp:revision>
  <dc:subject/>
  <dc:title>Наименование дохода</dc:title>
</cp:coreProperties>
</file>