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от     06 февраля    2017 года  №  206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      </w:r>
          </w:p>
        </w:tc>
      </w:tr>
    </w:tbl>
    <w:p>
      <w:pPr>
        <w:pStyle w:val="Heading4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589 078,6» заменить цифрами «602 918,8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 3 цифры  «682,6» заменить цифрами «14 522,8»;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татье 1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1 цифры «31 875,5» заменить цифрами «32 927,5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цифры «11 500,0» заменить цифрами «11 700,0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е 2 внести следующие изменени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бюджетной классификации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2  2 19 05000 05 0000 151    Возврат остатков субсидий, субвенций и иных </w:t>
        <w:tab/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25 2 19 05000 05 0000 151    Возврат остатков субсидий, субвенций и иных </w:t>
        <w:tab/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26 2 19 05000 05 0000 151    Возврат остатков субсидий, субвенций и иных </w:t>
        <w:tab/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9 2 19 05000 05 0000 151    Возврат остатков субсидий, субвенций и иных </w:t>
        <w:tab/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коды бюджетной классификаци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2 2 19 60010 05 0000 151    Возврат прочих остатков субсидий, субвенций и иных </w:t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25 2 19 60010 05 0000 151    Возврат прочих остатков субсидий, субвенций и иных </w:t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6 2 19 60010 05 0000 151    Возврат прочих остатков субсидий, субвенций и иных </w:t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9 2 19 60010 05 0000 151    Возврат прочих остатков субсидий, субвенций и иных </w:t>
        <w:tab/>
        <w:tab/>
        <w:tab/>
        <w:tab/>
        <w:tab/>
        <w:tab/>
        <w:t xml:space="preserve">межбюджетных трансфертов, имеющих целевое </w:t>
        <w:tab/>
        <w:tab/>
        <w:tab/>
        <w:tab/>
        <w:tab/>
        <w:tab/>
        <w:t xml:space="preserve">назначение прошлых лет, из бюджетов муниципальных </w:t>
        <w:tab/>
        <w:tab/>
        <w:tab/>
        <w:tab/>
        <w:tab/>
        <w:t>район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татье 6 пункт 1 части 2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изменение бюджетной классификации Российской Федерации, в том числе для отражения межбюджетных трансфертов из областного бюджета, для софинансирования государственных программ Челябинской области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6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е 8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ложение 14 изложить в новой редакции (приложение 4 к настоящему реше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культуры администрации Нязепетровского муниципального района в срок до 01.03.2017 года предоставить в Собрание депутатов Нязепетровского муниципального района отчет о проведенной работе по увеличению средств от приносящей доход деятельности МБУК "ЦКС" полученной от кинопроката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>4. Настоящее решение вступает в силу со дня его официального опубликов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                                        С.А. Кравцов           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247" w:right="110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/>
  <dc:description/>
  <cp:keywords/>
  <dc:language>en-US</dc:language>
  <cp:lastModifiedBy/>
  <cp:lastPrinted>2017-02-03T16:37:00Z</cp:lastPrinted>
  <dcterms:modified xsi:type="dcterms:W3CDTF">2017-04-06T10:41:00Z</dcterms:modified>
  <cp:revision>158</cp:revision>
  <dc:subject/>
  <dc:title/>
</cp:coreProperties>
</file>