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28  января  2019 года  №  450</w:t>
      </w:r>
      <w:r>
        <w:rPr>
          <w:szCs w:val="24"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9 год и на плановый период 2020 и 2021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4 декабря 2018 года № 439 "О бюджете Нязепетровского муниципального района на 2019 год и на плановый период 2020 и 2021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03 853,4» заменить цифрами «806 853,4», цифры «636 143,9» заменить цифрами «639 143,9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803 853,4» заменить цифрами «821 276,0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6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а 1 слова "частью 3 статьи 34" заменить словами "частью 3 статьи 34, частью 3 статьи 35"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а 2 слова "частью 3 статьи 34" заменить словами "частью 3.1 статьи 35"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ополнить пунктом 3 следующего содержания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) Объем дефицита бюджета муниципального района в сумме 14 422,6 тыс.рублей."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первой цифры «42 975,1» заменить цифрами «43 305,1»;</w:t>
      </w:r>
    </w:p>
    <w:p>
      <w:pPr>
        <w:pStyle w:val="Normal"/>
        <w:ind w:left="567" w:hanging="567"/>
        <w:rPr/>
      </w:pPr>
      <w:r>
        <w:rPr>
          <w:bCs/>
        </w:rPr>
        <w:tab/>
        <w:t>5) из приложении 2 исключить код бюджетной классификации:</w:t>
      </w:r>
    </w:p>
    <w:p>
      <w:pPr>
        <w:pStyle w:val="Normal"/>
        <w:ind w:left="3119" w:hanging="3119"/>
        <w:rPr/>
      </w:pPr>
      <w:r>
        <w:rPr>
          <w:bCs/>
        </w:rPr>
        <w:t>822 2 02 25507 05 0000 150      Субсидии бюджетам муниципальных районов на  поддержку региональных проектов в области обращения с отходами и ликвидации накопленного экологического ущерба</w:t>
      </w:r>
    </w:p>
    <w:p>
      <w:pPr>
        <w:pStyle w:val="Normal"/>
        <w:ind w:left="567" w:hanging="567"/>
        <w:rPr/>
      </w:pPr>
      <w:r>
        <w:rPr>
          <w:bCs/>
        </w:rPr>
        <w:t xml:space="preserve">             </w:t>
      </w:r>
      <w:r>
        <w:rPr>
          <w:bCs/>
        </w:rPr>
        <w:t>в приложении 2 дополнить коды бюджетной классификации:</w:t>
      </w:r>
    </w:p>
    <w:p>
      <w:pPr>
        <w:pStyle w:val="Normal"/>
        <w:ind w:left="3119" w:hanging="3119"/>
        <w:rPr/>
      </w:pPr>
      <w:r>
        <w:rPr>
          <w:bCs/>
        </w:rPr>
        <w:t>825 2 18 35118 05 0000 150      Доходы бюджетов муниципальных районов от возврата остатков субвенций на осуществление первичного воинского учета на территориях , где отсутствуют военные комиссариаты из бюджетов поселений.</w:t>
      </w:r>
    </w:p>
    <w:p>
      <w:pPr>
        <w:pStyle w:val="Normal"/>
        <w:spacing w:before="120" w:after="0"/>
        <w:ind w:left="3119" w:hanging="3119"/>
        <w:rPr>
          <w:bCs/>
        </w:rPr>
      </w:pPr>
      <w:r>
        <w:rPr>
          <w:bCs/>
        </w:rPr>
        <w:t xml:space="preserve">825 2 19 35118 05 0000 150      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. </w:t>
      </w:r>
    </w:p>
    <w:p>
      <w:pPr>
        <w:pStyle w:val="Normal"/>
        <w:spacing w:before="120" w:after="0"/>
        <w:ind w:left="567" w:hanging="567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е 5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ложение 6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ложение 7 изложить в новой редакции (приложение 4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иложение 8 изложить в новой редакции (приложение 5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ложение 9 изложить в новой редакции (приложение 6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иложение 16 изложить в новой редакции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Источники внутреннего финансирования дефицита бюджета района на 2019</w:t>
      </w:r>
      <w:r>
        <w:rPr/>
        <w:t xml:space="preserve"> год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22,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06 853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06 853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06 853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06 853,4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276,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276,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276,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 276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 приложение 18 в таблице 8 цифры «679,5» заменить цифрами «979,5», цифры «4 303,8» заменить цифрами «4 603,8»; дополнить таблицей 14 следующего содержания:</w:t>
      </w:r>
    </w:p>
    <w:p>
      <w:pPr>
        <w:pStyle w:val="Normal"/>
        <w:ind w:left="7788" w:hanging="0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ределение иных межбюджетных трансфертов местным бюджетам на реализацию приоритетного проекта "Формирование комфортной городской среды"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</w:tblGrid>
      <w:tr>
        <w:trPr>
          <w:trHeight w:val="295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Нязепетро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>3. Р</w:t>
      </w:r>
      <w:r>
        <w:rPr>
          <w:b w:val="false"/>
        </w:rPr>
        <w:t>ешение вступает в силу со дня его официального опубликования, за исключением положений, для которых настоящей статьей установлены иные сроки вступления в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настоящего решения распространяет свои действия на правоотношения возникшие с 1 января 2019 года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>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>С.А. Кравцов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Машбюро</dc:creator>
  <dc:description/>
  <cp:keywords/>
  <dc:language>en-US</dc:language>
  <cp:lastModifiedBy>user1</cp:lastModifiedBy>
  <cp:lastPrinted>2019-01-22T16:12:00Z</cp:lastPrinted>
  <dcterms:modified xsi:type="dcterms:W3CDTF">2019-01-28T08:36:00Z</dcterms:modified>
  <cp:revision>10</cp:revision>
  <dc:subject/>
  <dc:title>Глава администрации Нязепетровского муниципального района</dc:title>
</cp:coreProperties>
</file>