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>
          <w:szCs w:val="32"/>
        </w:rPr>
      </w:pPr>
      <w:r>
        <w:rPr>
          <w:szCs w:val="32"/>
        </w:rPr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/>
      </w:pPr>
      <w:r>
        <w:rPr>
          <w:sz w:val="26"/>
          <w:szCs w:val="26"/>
        </w:rPr>
        <w:t xml:space="preserve">от  27  февраля 2019 года  № 457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9 год и на плановый период 2020 и 2021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4 декабря 2018 года № 439 "О бюджете Нязепетровского муниципального района на 2019 год и на плановый период 2020 и 2021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06 853,4» заменить цифрами «815 903,4», цифры        «639 143,9» заменить цифрами «648 193,9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821 276,0» заменить цифрами «830 326,0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ервой цифры «43 305,1» заменить цифрами «46 796,8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</w:r>
      <w:r>
        <w:rPr>
          <w:rFonts w:cs="Times New Roman" w:ascii="Times New Roman" w:hAnsi="Times New Roman"/>
          <w:sz w:val="24"/>
          <w:szCs w:val="24"/>
        </w:rPr>
        <w:t>в приложение 4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"/>
        <w:gridCol w:w="1544"/>
        <w:gridCol w:w="15"/>
        <w:gridCol w:w="410"/>
        <w:gridCol w:w="15"/>
        <w:gridCol w:w="411"/>
        <w:gridCol w:w="15"/>
        <w:gridCol w:w="552"/>
        <w:gridCol w:w="15"/>
        <w:gridCol w:w="1260"/>
        <w:gridCol w:w="15"/>
        <w:gridCol w:w="1403"/>
        <w:gridCol w:w="15"/>
      </w:tblGrid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 27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 326,0</w:t>
            </w:r>
          </w:p>
        </w:tc>
      </w:tr>
      <w:tr>
        <w:trPr>
          <w:trHeight w:val="1000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и муниципальным долгом Нязепетровского муниципального района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3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16,7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местным бюджета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мер по обеспечению сбалансированности бюджетов поселений муниципального райо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722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80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722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722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80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дошкольного образования в Нязепетровском муниципальном районе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434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042,9</w:t>
            </w:r>
          </w:p>
        </w:tc>
      </w:tr>
      <w:tr>
        <w:trPr>
          <w:trHeight w:val="80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99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94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548,6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школьные организ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99 42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94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548,6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образовательных организац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99 420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56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171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99 420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56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171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99 420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 45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66,2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в Нязепетровском муниципальном районе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 184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 184,4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89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3 089,9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образовательные организ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 78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7 785,2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образовательных организац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93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 937,1</w:t>
            </w:r>
          </w:p>
        </w:tc>
      </w:tr>
      <w:tr>
        <w:trPr>
          <w:trHeight w:val="80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93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 937,1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09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 097,1</w:t>
            </w:r>
          </w:p>
        </w:tc>
      </w:tr>
      <w:tr>
        <w:trPr>
          <w:trHeight w:val="176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 1 07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 1 07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 1 07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176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 1 07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176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Нязепетровского муниципального района Челябинской области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2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 0 00 3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36,3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 0 00 3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 0 00 3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 (софинансирование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2 0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2 0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2 0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Чистая вода» на территории Нязепетровского муниципального района Челябинской обла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770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245,7</w:t>
            </w:r>
          </w:p>
        </w:tc>
      </w:tr>
      <w:tr>
        <w:trPr>
          <w:trHeight w:val="418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54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 границах поселения водоснабжения насел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54 0624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54 0624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54 0624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,0</w:t>
            </w:r>
          </w:p>
        </w:tc>
      </w:tr>
      <w:tr>
        <w:trPr>
          <w:trHeight w:val="238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Нязепетровском муниципальном районе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7,4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реализацию отраслевых мероприят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 0 07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40,0</w:t>
            </w:r>
          </w:p>
        </w:tc>
      </w:tr>
      <w:tr>
        <w:trPr>
          <w:trHeight w:val="80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участия детей и молодежи в мероприятиях различного уров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 0 07 034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 0 07 034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54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 353,7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3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3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31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сфере установленных функций органов местного самоуправл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4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144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139,4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местной админист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4 070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4 070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4 070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99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62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772,4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жилищно-коммунальным хозяйством Нязепетровского муниципального райо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99 31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7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20,8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99 31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7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20,8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99 31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5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 </w:t>
      </w:r>
      <w:r>
        <w:rPr/>
        <w:t>в приложение 6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42"/>
        <w:gridCol w:w="225"/>
        <w:gridCol w:w="314"/>
        <w:gridCol w:w="111"/>
        <w:gridCol w:w="425"/>
        <w:gridCol w:w="3"/>
        <w:gridCol w:w="1543"/>
        <w:gridCol w:w="14"/>
        <w:gridCol w:w="567"/>
        <w:gridCol w:w="1261"/>
        <w:gridCol w:w="14"/>
        <w:gridCol w:w="1404"/>
        <w:gridCol w:w="14"/>
      </w:tblGrid>
      <w:tr>
        <w:trPr>
          <w:trHeight w:val="70" w:hRule="atLeast"/>
        </w:trPr>
        <w:tc>
          <w:tcPr>
            <w:tcW w:w="40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 2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 326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 16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 595,8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9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4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53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,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,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>12 0 00 31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>12 0 00 31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 (софинансирование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12 0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12 0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31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31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86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018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Чистая вода» на территории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770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245,7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54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 границах поселения водоснабжения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54 06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0 54 06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63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783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3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99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7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20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жилищно-коммунальным хозяйством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99 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7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20,8</w:t>
            </w:r>
          </w:p>
        </w:tc>
      </w:tr>
      <w:tr>
        <w:trPr>
          <w:trHeight w:val="452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99 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61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419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7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Нязепетровском муниципальном районе"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7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реализацию отраслевых мероприят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 0 07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4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участия детей и молодежи в мероприятиях различного уровн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 0 07 03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 0 07 03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78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3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/>
            </w:pPr>
            <w:r>
              <w:rPr>
                <w:bCs/>
              </w:rPr>
              <w:t>11 1 07 L49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/>
            </w:pPr>
            <w:r>
              <w:rPr>
                <w:bCs/>
              </w:rPr>
              <w:t>11 1 07 L49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Нязепетровского муниципального района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17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183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92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8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4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4 070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 0 04 070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3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16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и муниципальным долгом Нязепетровского муниципального района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местным бюджета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72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 481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 09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 509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 118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 043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65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дошкольного образования в Нязепетровском муниципальном районе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 043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65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99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94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548,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школьные организ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99 4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94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548,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0 99 4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5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66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 45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455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в Нязепетровском муниципальном районе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 45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455,2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233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 233,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202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 202,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09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 097,1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>)</w:t>
        <w:tab/>
        <w:t xml:space="preserve"> в приложение 8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597"/>
        <w:gridCol w:w="456"/>
        <w:gridCol w:w="1356"/>
        <w:gridCol w:w="1418"/>
      </w:tblGrid>
      <w:tr>
        <w:trPr>
          <w:trHeight w:val="315" w:hRule="atLeast"/>
        </w:trPr>
        <w:tc>
          <w:tcPr>
            <w:tcW w:w="6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 2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830 326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6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6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19,0</w:t>
            </w:r>
          </w:p>
        </w:tc>
      </w:tr>
      <w:tr>
        <w:trPr>
          <w:trHeight w:val="80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25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25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 58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 211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86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43,7</w:t>
            </w:r>
          </w:p>
        </w:tc>
      </w:tr>
      <w:tr>
        <w:trPr>
          <w:trHeight w:val="80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63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783,2</w:t>
            </w:r>
          </w:p>
        </w:tc>
      </w:tr>
      <w:tr>
        <w:trPr>
          <w:trHeight w:val="80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0 76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 177,0</w:t>
            </w:r>
          </w:p>
        </w:tc>
      </w:tr>
      <w:tr>
        <w:trPr>
          <w:trHeight w:val="80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 043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652,2</w:t>
            </w:r>
          </w:p>
        </w:tc>
      </w:tr>
      <w:tr>
        <w:trPr>
          <w:trHeight w:val="80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 45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455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1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16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03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461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1 839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41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3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316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693,7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 приложение 18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2 изложить в новой редакции:</w:t>
      </w:r>
    </w:p>
    <w:p>
      <w:pPr>
        <w:pStyle w:val="Normal"/>
        <w:ind w:left="7788" w:hanging="0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спределение </w:t>
      </w:r>
      <w:r>
        <w:rPr>
          <w:b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</w:rPr>
        <w:t xml:space="preserve">на 2019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Гриве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Кург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1,0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Нязепетров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6,7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Ункурдинское 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82,0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Шемах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4,0</w:t>
            </w:r>
          </w:p>
        </w:tc>
      </w:tr>
      <w:tr>
        <w:trPr>
          <w:trHeight w:val="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</w:r>
            <w:r>
              <w:rPr>
                <w:b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  <w:t>16 693,7</w:t>
            </w:r>
            <w:r/>
            <w:r>
              <w:rPr>
                <w:b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12 в столбце 2 цифры "616,0" заменить цифрами "1 091,0"; цифры "1 540,0" заменить цифрами "2 015,0".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/>
        <w:t>Настоящее решение вступает в силу со дня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:                                                                      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</w:rPr>
        <w:t>Нязепетровского муниципального района                                         С.А. Кравцов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2:00Z</dcterms:created>
  <dc:creator>Машбюро</dc:creator>
  <dc:description/>
  <cp:keywords/>
  <dc:language>en-US</dc:language>
  <cp:lastModifiedBy>user1</cp:lastModifiedBy>
  <cp:lastPrinted>2019-02-15T12:26:00Z</cp:lastPrinted>
  <dcterms:modified xsi:type="dcterms:W3CDTF">2019-02-27T08:39:00Z</dcterms:modified>
  <cp:revision>14</cp:revision>
  <dc:subject/>
  <dc:title>Глава администрации Нязепетровского муниципального района </dc:title>
</cp:coreProperties>
</file>