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1 апреля 2014  года № 50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4 год </w:t>
      </w:r>
    </w:p>
    <w:p>
      <w:pPr>
        <w:pStyle w:val="Normal"/>
        <w:jc w:val="both"/>
        <w:rPr/>
      </w:pPr>
      <w:r>
        <w:rPr/>
        <w:t>и на плановый период 2015 и 201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0 декабря  2013 года N 480 "О бюджете Нязепетровского муниципального района на 2014 год и на  плановый период 2015 и 2016 годов 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17 278,9» заменить цифрами «541 899,1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93 051,6» заменить цифрами «417 671,8»,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25 467,8» заменить цифрами «550 088,0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15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1 цифры «19 027,7» заменить цифрами «19 134,7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изложить в новой редакции (приложение 1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 изложить в новой редакции (приложение 2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ожении 14 таблицу 3 изложить в новой редакции (приложение 3 к настоящему решению)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муниципального района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50:00Z</dcterms:created>
  <dc:creator>presscot4</dc:creator>
  <dc:description/>
  <cp:keywords/>
  <dc:language>en-US</dc:language>
  <cp:lastModifiedBy>fu_admin</cp:lastModifiedBy>
  <cp:lastPrinted>2014-03-05T09:12:00Z</cp:lastPrinted>
  <dcterms:modified xsi:type="dcterms:W3CDTF">2014-04-24T09:10:00Z</dcterms:modified>
  <cp:revision>274</cp:revision>
  <dc:subject/>
  <dc:title>Российская Федерация</dc:title>
</cp:coreProperties>
</file>