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185"/>
        <w:gridCol w:w="460"/>
        <w:gridCol w:w="460"/>
        <w:gridCol w:w="540"/>
        <w:gridCol w:w="680"/>
        <w:gridCol w:w="540"/>
        <w:gridCol w:w="1355"/>
      </w:tblGrid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 "О внесении изменений в решение Собрания депутатов 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1 апреля 2014 года № 509 </w:t>
            </w:r>
          </w:p>
        </w:tc>
      </w:tr>
      <w:tr>
        <w:trPr>
          <w:trHeight w:val="330" w:hRule="atLeast"/>
        </w:trPr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71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  <w:p>
            <w:pPr>
              <w:pStyle w:val="Normal"/>
              <w:jc w:val="right"/>
              <w:rPr/>
            </w:pPr>
            <w:r>
              <w:rPr/>
              <w:t>от 20 декабря 2013 года № 480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и видам расходов классификации расходов бюджетов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29"/>
        <w:gridCol w:w="529"/>
        <w:gridCol w:w="1116"/>
        <w:gridCol w:w="647"/>
        <w:gridCol w:w="1235"/>
      </w:tblGrid>
      <w:tr>
        <w:trPr>
          <w:tblHeader w:val="true"/>
          <w:trHeight w:val="1715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 088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2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6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8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82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82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82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12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2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7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7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финансовых органов  муниципальных образований за счет субсидии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9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</w:tr>
      <w:tr>
        <w:trPr>
          <w:trHeight w:val="264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3</w:t>
            </w:r>
          </w:p>
        </w:tc>
      </w:tr>
      <w:tr>
        <w:trPr>
          <w:trHeight w:val="70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финансовых органов муниципальных образований за счет бюджета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4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511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2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62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,4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,4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,4</w:t>
            </w:r>
          </w:p>
        </w:tc>
      </w:tr>
      <w:tr>
        <w:trPr>
          <w:trHeight w:val="154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,4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7,3</w:t>
            </w:r>
          </w:p>
        </w:tc>
      </w:tr>
      <w:tr>
        <w:trPr>
          <w:trHeight w:val="521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7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9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1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за счет субвенции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дминистративных комиссий и определение перечня должностных ли, уполномоченных составлять протоколы об административных правонарушениях за счет субвенции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7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Нязепетровского муниципального района "О Почетной грамоте Собрания депутатов Собрания депутатов и Главы Нязепетровского муниципального района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196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го учета на территориях, где отсутствуют военные комиссариа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6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6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еступлений и иных правонарушений в Нязепетровском муниципальном районе на 2014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128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47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206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области охраны труда за счет субвенции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20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7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8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ельского хозяйства муниципальных образований за счет субсидии 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9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 розничной продажи алкогольной продукции за счет субвенции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гидротехнических сооружений на территории Нязепетровского муниципального района на 2014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55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1,0</w:t>
            </w:r>
          </w:p>
        </w:tc>
      </w:tr>
      <w:tr>
        <w:trPr>
          <w:trHeight w:val="24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 вне границ населенных пунктов в границах муниципального района в рамках реализации муниципальной программы "Развитие дорожного хозяйства в Нязепетровском муниципальном районе Челябинской области на 2014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дорожного хозяйства в Челябинской области на 2014-2016 годы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естным бюджетам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4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9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9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вышение безопасности дорожного движения на 2014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0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50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Нязепетровском муниципальном районе" на 2014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ое строительство в Нязепетровском муниципальном районе Челябинской области на 2014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0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0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28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0,0</w:t>
            </w:r>
          </w:p>
        </w:tc>
      </w:tr>
      <w:tr>
        <w:trPr>
          <w:trHeight w:val="314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59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25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5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 на возмещение затрат, связанных с содержанием и эксплуатацией имущества, находящегося в муниципальной собств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73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73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коммунального хозяй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 Нязепетровского муниципального района на частичное погашение кредиторской задолженности во внебюджетные фонды и уплату пен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9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язепетровского муниципального района Челябинской области на 2014 - 2016 годы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6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Челябинской области на 2014-2016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4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4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72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оммунального хозяй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72,2</w:t>
            </w:r>
          </w:p>
        </w:tc>
      </w:tr>
      <w:tr>
        <w:trPr>
          <w:trHeight w:val="15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72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53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16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иродоохранные мероприятия по оздоровлению экологической обстановки в Нязепетровском муниципальном районе на 2014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 752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265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099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099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602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20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7,8</w:t>
            </w:r>
          </w:p>
        </w:tc>
      </w:tr>
      <w:tr>
        <w:trPr>
          <w:trHeight w:val="197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убвенции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75,6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715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9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расходы в связи с доведением средней заработной платы медицинских работников муниципальных дошкольных образовательных учреждений до средней заработной платы в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4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4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30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- детские сады, школы начальные,неполные средние и средни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898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898,0</w:t>
            </w:r>
          </w:p>
        </w:tc>
      </w:tr>
      <w:tr>
        <w:trPr>
          <w:trHeight w:val="172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525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194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79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51,7</w:t>
            </w:r>
          </w:p>
        </w:tc>
      </w:tr>
      <w:tr>
        <w:trPr>
          <w:trHeight w:val="271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31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итанием детей из малообеспеченных семей и детей с нарушениями здоровья, обучающихся в муниципальных образовательных учреждениях за счет субсидии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5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5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,1</w:t>
            </w:r>
          </w:p>
        </w:tc>
      </w:tr>
      <w:tr>
        <w:trPr>
          <w:trHeight w:val="137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т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бразования детей в муниципальных общеобразовательных организациях за счет субвенции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514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666,6</w:t>
            </w:r>
          </w:p>
        </w:tc>
      </w:tr>
      <w:tr>
        <w:trPr>
          <w:trHeight w:val="31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</w:tr>
      <w:tr>
        <w:trPr>
          <w:trHeight w:val="31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45,1</w:t>
            </w:r>
          </w:p>
        </w:tc>
      </w:tr>
      <w:tr>
        <w:trPr>
          <w:trHeight w:val="31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9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4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4,9</w:t>
            </w:r>
          </w:p>
        </w:tc>
      </w:tr>
      <w:tr>
        <w:trPr>
          <w:trHeight w:val="31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4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4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кущего ремон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35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53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18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51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5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,4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94,4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94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81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32,4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39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5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на 2014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7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7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питания школьников в Нязепетровском муниципальном районе на 2014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7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7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7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4,6</w:t>
            </w:r>
          </w:p>
        </w:tc>
      </w:tr>
      <w:tr>
        <w:trPr>
          <w:trHeight w:val="119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ециалистов с высшим и средним специальнывм профессиональным образованием для нужд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188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работе с детьми и молодежь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Повышение эффективности реализации молодежной политики Челябинской области " на 2014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атриотическое воспитание молодых граждан Челябинской области" на 2014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164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олодежной политики в Нязепетровском муниципальном районе на 2014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32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04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04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57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8,4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367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14,9</w:t>
            </w:r>
          </w:p>
        </w:tc>
      </w:tr>
      <w:tr>
        <w:trPr>
          <w:trHeight w:val="42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85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83,5</w:t>
            </w:r>
          </w:p>
        </w:tc>
      </w:tr>
      <w:tr>
        <w:trPr>
          <w:trHeight w:val="94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94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6,0</w:t>
            </w:r>
          </w:p>
        </w:tc>
      </w:tr>
      <w:tr>
        <w:trPr>
          <w:trHeight w:val="37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6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4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4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кущего ремон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27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0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48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48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66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9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2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9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 - 2016 годы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9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9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4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81,3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81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81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81,3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567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5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5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55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7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68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369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муниципального рай-она «О пенсии за выслугу лет лицам, заме-щавшим должности муниципальной службы в Нязепетровском муниципальном районе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13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4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4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55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55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3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8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3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8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68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по уходу за ребенком в возрасте от полутора до трех лет (Закон Челябинской области «О ежемесячном пособии по уходу за ребенком в возрасте от полутора до трех лет»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 (Закон Челябинской области «О ежемесячном пособии на ребенка»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62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62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ветеранов в Челябинской области» (ежемесячная денежная выплата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8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8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7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7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ежемесячная денежная выплата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звании «Ветеран труда Челябинской области» (ежемесячная денежная выплата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онные выплаты за пользование услугами связи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76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76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ья и коммунальных услуг многодетной семь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6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6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6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 "Нязепетровская местная организация Всероссийского общества слепых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"Общество инвалидов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Челябинской области на 2014-2016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97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7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58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 и детей, оставшихся без попечения родителей при наличии судебных решений о предоставлении жилых помещений по договорам социального найма, вынесенных до 1 января 2013 года и вступивших в законную силу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8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8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08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08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19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из областного бюджета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а также вознаграждение, причитающееся приемному родител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6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6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6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3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венции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физической культуры и спорта в Челябинской области" на 2014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, массового спорта и спорта высших достижений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Нязепетровском муниципальном районе" на 2014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8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за счет субвенции из областного бюджета на осуществление государственных полномочий Челябинской области по расчету и предоставлению дотаций бюджетам посел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бюджетов поселений за счет собственных доходов бюджета 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08:00Z</dcterms:created>
  <dc:creator>pg_bav</dc:creator>
  <dc:description/>
  <cp:keywords/>
  <dc:language>en-US</dc:language>
  <cp:lastModifiedBy>user1</cp:lastModifiedBy>
  <cp:lastPrinted>2014-04-23T11:24:00Z</cp:lastPrinted>
  <dcterms:modified xsi:type="dcterms:W3CDTF">2014-04-23T07:29:00Z</dcterms:modified>
  <cp:revision>158</cp:revision>
  <dc:subject/>
  <dc:title>Приложение  4</dc:title>
</cp:coreProperties>
</file>