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9 декабря 2014  года № 59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610 263,8» заменить цифрами «600 549,8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86 036,5» заменить цифрами «478 687,9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618 508,6заменить цифрами «609 994,6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3 части первой цифры «8 244,8» заменить цифрами «9 444,8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11 в абзаце втором цифры "1 300,0" заменить на цифры "2 500,0"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2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изложить в новой редакции (приложение 3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1 изложить в новой редакции (приложение 4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 изложить в новой редакции (приложение 5 к настоящему решению);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Нязепетр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>Нязепетровского муниципального района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4-12-29T07:22:00Z</cp:lastPrinted>
  <dcterms:modified xsi:type="dcterms:W3CDTF">2015-01-15T06:55:00Z</dcterms:modified>
  <cp:revision>307</cp:revision>
  <dc:subject/>
  <dc:title>Российская Федерация</dc:title>
</cp:coreProperties>
</file>