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85"/>
        <w:gridCol w:w="460"/>
        <w:gridCol w:w="460"/>
        <w:gridCol w:w="540"/>
        <w:gridCol w:w="680"/>
        <w:gridCol w:w="540"/>
        <w:gridCol w:w="1355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плановый период 2015 и 2016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60"/>
        <w:gridCol w:w="492"/>
        <w:gridCol w:w="736"/>
        <w:gridCol w:w="736"/>
        <w:gridCol w:w="614"/>
        <w:gridCol w:w="1228"/>
        <w:gridCol w:w="1228"/>
      </w:tblGrid>
      <w:tr>
        <w:trPr>
          <w:tblHeader w:val="true"/>
          <w:trHeight w:val="749" w:hRule="atLeast"/>
        </w:trPr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левая </w:t>
              <w:br/>
              <w:t>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729" w:hRule="atLeast"/>
        </w:trPr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95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5 202,4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614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09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354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2</w:t>
            </w:r>
          </w:p>
        </w:tc>
      </w:tr>
      <w:tr>
        <w:trPr>
          <w:trHeight w:val="345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99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5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5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5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5,4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3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3,9</w:t>
            </w:r>
          </w:p>
        </w:tc>
      </w:tr>
      <w:tr>
        <w:trPr>
          <w:trHeight w:val="35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3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,7</w:t>
            </w:r>
          </w:p>
        </w:tc>
      </w:tr>
      <w:tr>
        <w:trPr>
          <w:trHeight w:val="257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,7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6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ереданных государственных полномочий в области охраны  труда за счет субвенции из областного бюджета 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371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48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1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7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76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1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16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63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748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383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383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6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1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1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9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94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0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0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0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0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6,1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83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83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4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4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3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3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32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48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683,8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6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6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6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6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6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аварийных и противопожарных мероприят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48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66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8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5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2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5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2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9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7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7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7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7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 (компенсация расходов на оплату жилых помещений и коммунальных услуг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мер социальной защиты ветеранов в Челябинской област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7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7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279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4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6,1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7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9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из областного бюджета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3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6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6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4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6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>pg_bav</dc:creator>
  <dc:description/>
  <cp:keywords/>
  <dc:language>en-US</dc:language>
  <cp:lastModifiedBy>user1</cp:lastModifiedBy>
  <cp:lastPrinted>2013-12-23T06:31:00Z</cp:lastPrinted>
  <dcterms:modified xsi:type="dcterms:W3CDTF">2013-12-23T00:32:00Z</dcterms:modified>
  <cp:revision>107</cp:revision>
  <dc:subject/>
  <dc:title>Приложение  4</dc:title>
</cp:coreProperties>
</file>