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9 декабря  2014 года № 59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93"/>
        <w:gridCol w:w="543"/>
        <w:gridCol w:w="474"/>
        <w:gridCol w:w="1126"/>
        <w:gridCol w:w="626"/>
        <w:gridCol w:w="1245"/>
      </w:tblGrid>
      <w:tr>
        <w:trPr>
          <w:tblHeader w:val="true"/>
          <w:trHeight w:val="178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 расх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 99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7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2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муниципального района переданных полномочий по обеспечению первичных мер пожарной безопасности в границах населенных пунктов поселения в части содержания пожарного водопрово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82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2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Воспроизводство и использование природных ресурсо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водохозяйственного комплекса Челябинской области в 2014-2016 года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поселений на ремонт и содержа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7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Чистая вода" на территории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6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храна окружающей среды Челябинской области "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истемы обращения с отходами производства и потребления на территории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8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"Жилище" на 2011-2015 годы в рамках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 - 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10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18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36,7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55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7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2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50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17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7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10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7</w:t>
            </w:r>
          </w:p>
        </w:tc>
      </w:tr>
      <w:tr>
        <w:trPr>
          <w:trHeight w:val="15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61,5</w:t>
            </w:r>
          </w:p>
        </w:tc>
      </w:tr>
      <w:tr>
        <w:trPr>
          <w:trHeight w:val="24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6</w:t>
            </w:r>
          </w:p>
        </w:tc>
      </w:tr>
      <w:tr>
        <w:trPr>
          <w:trHeight w:val="21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7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24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138,7</w:t>
            </w:r>
          </w:p>
        </w:tc>
      </w:tr>
      <w:tr>
        <w:trPr>
          <w:trHeight w:val="25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266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59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89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89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9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2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3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0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9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9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40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03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44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44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04,2</w:t>
            </w:r>
          </w:p>
        </w:tc>
      </w:tr>
      <w:tr>
        <w:trPr>
          <w:trHeight w:val="11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1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28,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64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73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3</w:t>
            </w:r>
          </w:p>
        </w:tc>
      </w:tr>
      <w:tr>
        <w:trPr>
          <w:trHeight w:val="15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8</w:t>
            </w:r>
          </w:p>
        </w:tc>
      </w:tr>
      <w:tr>
        <w:trPr>
          <w:trHeight w:val="12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4,3</w:t>
            </w:r>
          </w:p>
        </w:tc>
      </w:tr>
      <w:tr>
        <w:trPr>
          <w:trHeight w:val="1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9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4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15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29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1</w:t>
            </w:r>
          </w:p>
        </w:tc>
      </w:tr>
      <w:tr>
        <w:trPr>
          <w:trHeight w:val="1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38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5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5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12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Культура России" (2012-2018 годы)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3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73,9</w:t>
            </w:r>
          </w:p>
        </w:tc>
      </w:tr>
      <w:tr>
        <w:trPr>
          <w:trHeight w:val="46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245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8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70,1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5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5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1</w:t>
            </w:r>
          </w:p>
        </w:tc>
      </w:tr>
      <w:tr>
        <w:trPr>
          <w:trHeight w:val="32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,1</w:t>
            </w:r>
          </w:p>
        </w:tc>
      </w:tr>
      <w:tr>
        <w:trPr>
          <w:trHeight w:val="22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,1</w:t>
            </w:r>
          </w:p>
        </w:tc>
      </w:tr>
      <w:tr>
        <w:trPr>
          <w:trHeight w:val="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9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5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Укрепление материально-технической базы учреждений культуры муниципальных образований Челябинской области на 2014-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8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3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,2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</w:tr>
      <w:tr>
        <w:trPr>
          <w:trHeight w:val="16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84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8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4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6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7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1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9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б утверждении Положения о порядке установления и условиях  выплаты ежемесячной доплаты к трудовой пенсии главе Нязепетровского муниципального района и иным выборным должностным лицам местного самоуправления, осуществляющим полномочия на профессиональной основе в муниципальном образовании "Нязепетровский муниципальный район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гражданам Российской Федерации, осуществлявшим полномочия глав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7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77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3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4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7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0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4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5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4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5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5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5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1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4-12-30T08:15:00Z</cp:lastPrinted>
  <dcterms:modified xsi:type="dcterms:W3CDTF">2014-12-30T03:50:00Z</dcterms:modified>
  <cp:revision>159</cp:revision>
  <dc:subject/>
  <dc:title>Приложение  5</dc:title>
</cp:coreProperties>
</file>