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3 года № 480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униципального района*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670"/>
      </w:tblGrid>
      <w:tr>
        <w:trPr>
          <w:trHeight w:val="844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муниципального района, кода бюджетной классификации Российской Федерации</w:t>
            </w:r>
          </w:p>
        </w:tc>
      </w:tr>
      <w:tr>
        <w:trPr>
          <w:trHeight w:val="12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34"/>
        <w:gridCol w:w="2681"/>
        <w:gridCol w:w="154"/>
        <w:gridCol w:w="5658"/>
        <w:gridCol w:w="12"/>
      </w:tblGrid>
      <w:tr>
        <w:trPr>
          <w:tblHeader w:val="true"/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8 07084 01 0000 1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            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8 07150 01 0000 1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204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 собственности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  автономных учреждений, а так 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 и продовольствия администрации Нязепетровского  муниципального района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8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 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ельск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я животного мира.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здравоохранения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ромышленности и природных ресурсов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 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ное управление внутренних дел по Челябинской области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Российской Федераци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Челябинской област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697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районная инспекция Федеральной налогово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лужбы № 20 по Челябинской области  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 на добычу полезных ископаемых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  <w:r>
              <w:rPr>
                <w:sz w:val="24"/>
                <w:szCs w:val="24"/>
                <w:vertAlign w:val="superscript"/>
              </w:rPr>
              <w:t>2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4"/>
                <w:szCs w:val="24"/>
                <w:vertAlign w:val="superscript"/>
              </w:rPr>
              <w:t>2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 - кассовой техники при осуществлении наличных денежных расчетов и (или) расчетов с использованием платежных карт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  <w:r>
              <w:rPr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регистрации, кадастра и картографии по Челябинской области (Управление Росреестра по Челябинской области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муниципального района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 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TextBody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8456" w:leader="none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Примечание.</w:t>
        <w:tab/>
      </w:r>
    </w:p>
    <w:p>
      <w:pPr>
        <w:pStyle w:val="TextBody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 Главными администраторами доходов муниципального района по подстатьям, статьям, подгруппам группы доходов «2 00 00000 00 – Безвозмездные поступления» являются главные распорядители средств бюджета Нязепетровского муниципального района: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таций – финансовое управление администрации Нязепетровского муниципального района;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субсидий, субвенций, иных безвозмездных поступлений – главные распорядители средств бюджета Нязепетровского муниципального района, уполномоченные в соответствии с законодательством Российской Федерации, Челябинской области и нормативными правовыми актами Нязепетровского муниципального района на использование указанных денежных средств;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доходов бюджета Нязепетровского муниципального района от возврата остатков субсидий, субвенций и иных межбюджетных трансфертов, имеющих целевое назначение, прошлых лет – главные распорядители средств бюджета Нязепетровского муниципального района, предостав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; 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возврата остатков субсидий, субвенций и иных межбюджетных трансфертов, имеющих целевое назначение, прошлых лет – главные распорядители средств бюджета Нязепетровского муниципального района, получ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. 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Администрирование данных поступлений распространяется на поступления по подвидам доходов 1000, 2000, 3000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Администрирование данных доходов распространяется на  подстатьи, статьи, подгрупп доходов, подлежащие зачислению в бюджет муниципального района в соответствии с законодательством Российской Федерации, Челябинской области и Нязепетровского муниципального района</w:t>
      </w:r>
    </w:p>
    <w:p>
      <w:pPr>
        <w:pStyle w:val="TextBody"/>
        <w:ind w:firstLine="720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397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6"/>
    </w:rPr>
  </w:style>
  <w:style w:type="character" w:styleId="Style7">
    <w:name w:val="Верхний колонтитул Знак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126">
    <w:name w:val="xl126"/>
    <w:basedOn w:val="Normal"/>
    <w:qFormat/>
    <w:pPr>
      <w:spacing w:before="100" w:after="1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46:00Z</dcterms:created>
  <dc:creator>User</dc:creator>
  <dc:description/>
  <cp:keywords/>
  <dc:language>en-US</dc:language>
  <cp:lastModifiedBy>user1</cp:lastModifiedBy>
  <cp:lastPrinted>2012-11-26T15:58:00Z</cp:lastPrinted>
  <dcterms:modified xsi:type="dcterms:W3CDTF">2013-12-23T04:33:00Z</dcterms:modified>
  <cp:revision>27</cp:revision>
  <dc:subject/>
  <dc:title>Об администрировании</dc:title>
</cp:coreProperties>
</file>