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5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епутатов Нязепетровского муниципального района  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4 год и на плановый период 2015 и 2016 годов"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22 декабря  2014 года № 591 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отаций на выравнивание бюджетной </w:t>
      </w:r>
    </w:p>
    <w:p>
      <w:pPr>
        <w:pStyle w:val="TextBody"/>
        <w:rPr/>
      </w:pPr>
      <w:r>
        <w:rPr>
          <w:sz w:val="24"/>
          <w:szCs w:val="24"/>
        </w:rPr>
        <w:t xml:space="preserve">обеспеченности поселений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rHeight w:val="19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76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венц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доходов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7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9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9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3 385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985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1 400,0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  <w:br/>
        <w:t>на 2014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018,8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части содержания автомобильных дорог 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4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 63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129,9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бюджетам поселений на поддержку мер по обеспечению сбалансированности местных бюджетов из бюджета муниципального района</w:t>
      </w:r>
      <w:r>
        <w:rPr>
          <w:b/>
          <w:color w:val="000000"/>
          <w:sz w:val="24"/>
          <w:szCs w:val="24"/>
        </w:rPr>
        <w:t xml:space="preserve"> на 2014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8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4 752,0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ремонт и содержание автомобильных дорог общего пользования местного значения в границах населенных пунктов поселений 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75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сидий бюджетам поселений на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74,4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9 274,4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сидии бюджетам  поселений на углубление русла и укрепление берегов реки Табунки в городе Нязепетровс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6,4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376,4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сидии бюджетам  поселений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00,0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сидии бюджетам  поселений на мероприятия в области физической культуры и спор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4-12-24T07:06:00Z</cp:lastPrinted>
  <dcterms:modified xsi:type="dcterms:W3CDTF">2014-12-24T02:07:00Z</dcterms:modified>
  <cp:revision>137</cp:revision>
  <dc:subject/>
  <dc:title>Таблица </dc:title>
</cp:coreProperties>
</file>