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540"/>
        <w:gridCol w:w="460"/>
        <w:gridCol w:w="460"/>
        <w:gridCol w:w="540"/>
        <w:gridCol w:w="680"/>
        <w:gridCol w:w="540"/>
        <w:gridCol w:w="735"/>
      </w:tblGrid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7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0 декабря 2013 года № 480 </w:t>
            </w:r>
          </w:p>
        </w:tc>
      </w:tr>
      <w:tr>
        <w:trPr>
          <w:trHeight w:val="33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5 и 2016 годов</w:t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629"/>
        <w:gridCol w:w="488"/>
        <w:gridCol w:w="488"/>
        <w:gridCol w:w="671"/>
        <w:gridCol w:w="731"/>
        <w:gridCol w:w="629"/>
        <w:gridCol w:w="1219"/>
        <w:gridCol w:w="1219"/>
      </w:tblGrid>
      <w:tr>
        <w:trPr>
          <w:tblHeader w:val="true"/>
          <w:trHeight w:val="757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Ведомство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</w:t>
              <w:br/>
              <w:t xml:space="preserve"> статья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555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6 год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 957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 202,4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но-счетная палата Нязепетровского муниципального район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</w:tr>
      <w:tr>
        <w:trPr>
          <w:trHeight w:val="358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брание депутатов Нязепетровского муниципального район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137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37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7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7,2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7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7,2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7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7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392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Нязепетровского муниципального района Челябинской област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02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03,8</w:t>
            </w:r>
          </w:p>
        </w:tc>
      </w:tr>
      <w:tr>
        <w:trPr>
          <w:trHeight w:val="329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51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53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505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 муниципального образова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206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33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 за счет субвенции из областного бюджет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1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  за счет субвенции из областного бюджет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ереданных государственных полномочий в области охраны  труда за счет субвенции из областного бюджета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 за счет субвенции из областного бюджет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9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9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жилищно-коммунального хозяйств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32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32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9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9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сельского хозяйства и продовольствия администрации Нязепетровского муниципального район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9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9,5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ельского хозяйства муниципальных образований за счет субсидии областного бюджет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5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Нязепетровского муниципального район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44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37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79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финансовых органов  муниципальных образований за счет субсидии из областного бюджет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3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3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3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</w:t>
              <w:br/>
              <w:t>Федерации и муниципальных образован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7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7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3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1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3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1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3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1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и из областного бюджета на осуществление государственных полномочий Челябинской области по расчету и предоставлению дотаций бюджетам поселен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бюджетов поселений за счет собственных доходов бюджета  муниципального район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3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3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64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6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64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6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64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6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образования администрации Нязепетровского муниципального район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542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8 542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229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229,4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12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12,6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12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12,6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5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5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5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5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убвенции из областного бюджет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76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76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16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16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9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9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90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90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олы – детские сады, школы начальные, неполные средние и средни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383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383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68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68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76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76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1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1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за счет субвенции из областного бюджет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514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514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66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66,6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,6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,6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,6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6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6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6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6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6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6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из областного бюджета 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культуры администрации Нязепетровского муниципального район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70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70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6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6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6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6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6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6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4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4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4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4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4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4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83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83,4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1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1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с сфере</w:t>
              <w:br/>
              <w:t>культуры и кинематографи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4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4,4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5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5,4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5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5,4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5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5,4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8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8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8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8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8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8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,6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,6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социальной защиты населения  Нязепетровского муниципального район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291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641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5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0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5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0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ские дом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5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0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5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0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5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50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5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50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противоаварийных и противопожарных мероприят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35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370,5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7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6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7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6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7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6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7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6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7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6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противоаварийных и противопожарных мероприят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66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485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района 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466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185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5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2,4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5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2,4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3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5,4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3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5,4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8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8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5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9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по уходу за ребенком в возрасте от полутора до трех лет (Закон Челябинской области «О ежемесячном пособии по уходу за ребенком в возрасте от полутора до трех лет»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(Закон Челябинской области «О ежемесячном пособии на ребенка»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7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7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7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7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6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7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4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9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1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7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1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7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ежемесячная денежная выплата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 (компенсация расходов на оплату жилых помещений и коммунальных услуг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граждан, имеющих звание «Ветеран труда Челябинской области»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звании «Ветеран труда Челябинской области» (ежемесячная денежная выплата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ополнительных мер социальной защиты ветеранов в Челябинской област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онные выплаты за пользование услугами связи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7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7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7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7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оплату жилья и коммунальных услуг многодетной семь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4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4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6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52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7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7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7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7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7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7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7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7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9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5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9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5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9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5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9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5,8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9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3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3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6">
    <w:name w:val="xl36"/>
    <w:basedOn w:val="Normal"/>
    <w:qFormat/>
    <w:pPr>
      <w:spacing w:before="280" w:after="280"/>
    </w:pPr>
    <w:rPr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08:00Z</dcterms:created>
  <dc:creator>pg_bav</dc:creator>
  <dc:description/>
  <cp:keywords/>
  <dc:language>en-US</dc:language>
  <cp:lastModifiedBy>user1</cp:lastModifiedBy>
  <cp:lastPrinted>2013-12-23T06:31:00Z</cp:lastPrinted>
  <dcterms:modified xsi:type="dcterms:W3CDTF">2013-12-23T00:32:00Z</dcterms:modified>
  <cp:revision>90</cp:revision>
  <dc:subject/>
  <dc:title>Приложение  5</dc:title>
</cp:coreProperties>
</file>