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621"/>
        <w:gridCol w:w="497"/>
        <w:gridCol w:w="497"/>
        <w:gridCol w:w="683"/>
        <w:gridCol w:w="745"/>
        <w:gridCol w:w="621"/>
        <w:gridCol w:w="1242"/>
      </w:tblGrid>
      <w:tr>
        <w:trPr>
          <w:tblHeader w:val="true"/>
          <w:trHeight w:val="178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524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8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8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и Главы Нязепетровского муниципального района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70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8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 в Нязепетровском муниципальном районе 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государственных полномочий в области охраны  труда за счет субвенции из областного бюджета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муниципального района в соответствии с заключенными соглашения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 в рамках реализации муниципальной программы  "Развитие дорожного хозяйства в Нязепетровском муниципальном районе Челябинской области 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Челябинской области 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поселений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Нязепетровском муниципальном районе Челябинской области  на 2014–2016 годы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 -2016 год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10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181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 в Нязепетровском муниципальном районе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54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557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еализация молодежной политики  Нязепетровском муниципальном районе" на 2014 го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13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27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29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50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21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76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Нязепетровская местная организация Всероссийского общества слепых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Нязепетровском муниципальном районе Челябинской области  на 2014–2016 годы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43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571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 "Развитие физической культуры и спорта в Нязепетровском муниципальном районе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9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244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55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9,3</w:t>
            </w:r>
          </w:p>
        </w:tc>
      </w:tr>
      <w:tr>
        <w:trPr>
          <w:trHeight w:val="259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финансовых органов  муниципальных образований за счет бюджета муниципального района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407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11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15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58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745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12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2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5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5,8</w:t>
            </w:r>
          </w:p>
        </w:tc>
      </w:tr>
      <w:tr>
        <w:trPr>
          <w:trHeight w:val="151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12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 в связи 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18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144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185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9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94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3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9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1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в связи  с доведением средней заработной платы педагогических работников муниципальных учреждений 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развития образования в Нязепетровском муниципальном районе на 2014 - 2015 год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0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4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Организация питания школьников в Нязепетровском муниципальном районе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Организация отдыха и занятости детей и подростков в Нязепетровском муниципальном районе в каникулярное время  на 2014 год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</w:tr>
      <w:tr>
        <w:trPr>
          <w:trHeight w:val="15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293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51,6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1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1,7</w:t>
            </w:r>
          </w:p>
        </w:tc>
      </w:tr>
      <w:tr>
        <w:trPr>
          <w:trHeight w:val="11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1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9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89,9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0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</w:t>
              <w:br/>
              <w:t>культуры и кинематограф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12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15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233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466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7</w:t>
            </w:r>
          </w:p>
        </w:tc>
      </w:tr>
      <w:tr>
        <w:trPr>
          <w:trHeight w:val="13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22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библиотечным работникам муниципальных учреждений лечебного пособия и ежемесячной надбавки к должностному окладу  за выслугу лет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29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 годы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297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136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4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169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45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17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3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67,2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31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13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15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12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146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6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12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5,9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 (компенсация расходов на оплату жилых помещений и коммунальных услуг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6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6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мер социальной защиты ветеранов в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51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2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7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13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0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8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Общество инвалидов"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41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3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20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 детей-сирот и детей, оставшихся без попечения родителей при наличии судебных решений о предоставлении жилых помещений по договорам социального найма, вынесенных  до 1 января 2013 года и вступивших в законную  силу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24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43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177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505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342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537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118</cp:revision>
  <dc:subject/>
  <dc:title>Приложение  5</dc:title>
</cp:coreProperties>
</file>