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22  декабря 2014  года № 591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4 год </w:t>
      </w:r>
    </w:p>
    <w:p>
      <w:pPr>
        <w:pStyle w:val="Normal"/>
        <w:jc w:val="both"/>
        <w:rPr/>
      </w:pPr>
      <w:r>
        <w:rPr/>
        <w:t>и на плановый период 2015 и 201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0 декабря  2013 года N 480 "О бюджете Нязепетровского муниципального района на 2014 год и на  плановый период 2015 и 2016 годов 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76 438,2» заменить цифрами «610 263,8»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52 210,9» заменить цифрами «486 036,5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ункте 2 части первой  цифры «584 703,4» заменить цифрами «618 508,6»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ункте 3 части первой цифры «8 265,2» заменить цифрами «8 244,8»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тье 15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 цифры «45 371,2»;» заменить цифрами «49 316,5»; </w:t>
      </w:r>
    </w:p>
    <w:p>
      <w:pPr>
        <w:pStyle w:val="ConsPlusNormal"/>
        <w:widowControl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цифры «4 350,0» заменить цифрами «4 752,0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изложить в новой редакции (приложение 1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изложить в новой редакции (приложение 2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 изложить в новой редакции (приложение 3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3 изложить в новой редакции (приложение 4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 изложить в новой редакции (приложение 5 к настоящему решению);</w:t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Нязепетр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Собрания депутатов</w:t>
      </w:r>
    </w:p>
    <w:p>
      <w:pPr>
        <w:pStyle w:val="Normal"/>
        <w:rPr/>
      </w:pPr>
      <w:r>
        <w:rPr/>
        <w:t xml:space="preserve"> </w:t>
      </w:r>
      <w:r>
        <w:rPr/>
        <w:t>Нязепетровского муниципального района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4-12-24T06:56:00Z</cp:lastPrinted>
  <dcterms:modified xsi:type="dcterms:W3CDTF">2015-01-15T06:53:00Z</dcterms:modified>
  <cp:revision>301</cp:revision>
  <dc:subject/>
  <dc:title>Российская Федерация</dc:title>
</cp:coreProperties>
</file>