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185"/>
        <w:gridCol w:w="460"/>
        <w:gridCol w:w="460"/>
        <w:gridCol w:w="540"/>
        <w:gridCol w:w="680"/>
        <w:gridCol w:w="540"/>
        <w:gridCol w:w="1355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декабря 2013 года № 480</w:t>
            </w:r>
          </w:p>
        </w:tc>
      </w:tr>
      <w:tr>
        <w:trPr>
          <w:trHeight w:val="330" w:hRule="atLeast"/>
        </w:trPr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на 2014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467"/>
        <w:gridCol w:w="467"/>
        <w:gridCol w:w="641"/>
        <w:gridCol w:w="699"/>
        <w:gridCol w:w="583"/>
        <w:gridCol w:w="1281"/>
      </w:tblGrid>
      <w:tr>
        <w:trPr>
          <w:tblHeader w:val="true"/>
          <w:trHeight w:val="156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Целевая </w:t>
              <w:br/>
              <w:t>стать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 524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469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 муниципального образ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8,4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8,4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6,2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2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2,1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2,1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2,1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1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3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2,9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2,9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3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финансовых органов  муниципальных образований за счет субсидии из областного бюджет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842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финансовых органов  муниципальных образований за счет бюджета муниципального района 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4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511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3,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609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4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3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7,3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2</w:t>
            </w:r>
          </w:p>
        </w:tc>
      </w:tr>
      <w:tr>
        <w:trPr>
          <w:trHeight w:val="154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1</w:t>
            </w:r>
          </w:p>
        </w:tc>
      </w:tr>
      <w:tr>
        <w:trPr>
          <w:trHeight w:val="11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21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 за счет субвенции из областного бюджет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  за счет субвенции из областного бюджет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и Главы Нязепетровского муниципального района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5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5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8,8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457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6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196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2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6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6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преступлений и иных правонарушений  в Нязепетровском муниципальном районе  на 2014 год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187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07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ереданных государственных полномочий в области охраны  труда за счет субвенции из областного бюджета 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128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9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7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ельского хозяйства муниципальных образований за счет субсидии областного бюджет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5</w:t>
            </w:r>
          </w:p>
        </w:tc>
      </w:tr>
      <w:tr>
        <w:trPr>
          <w:trHeight w:val="206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5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05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9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98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 за счет субвенции из областного бюджет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9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9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бюджетам поселений 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местного значения вне границ населенных пунктов в границах муниципального района в рамках реализации муниципальной программы  "Развитие дорожного хозяйства в Нязепетровском муниципальном районе Челябинской области  на 2014 год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6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дорожного хозяйства в Нязепетровском муниципальном районе Челябинской области  на 2014 год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6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6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безопасности дорожного движения на 2014 год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4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малого и среднего предпринимательства в Нязепетровском муниципальном районе" на 2014 го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4 год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32,1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9,9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бюджетам поселений 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утилизации и переработки бытовых и промышленных отходов муниципального района 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Энергосбережение и повышение энергетической эффективности Нязепетровского муниципального района Челябинской области на 2014 - 2016 годы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4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Нязепетровском муниципальном районе Челябинской области  на 2014–2016 годы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»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Чистая вода" на территории Нязепетровского муниципального района Челябинской области на 2014 -2016 годы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59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2,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жилищно-коммунального хозяйств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2,2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2,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3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2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,8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8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</w:tr>
      <w:tr>
        <w:trPr>
          <w:trHeight w:val="373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373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 в Нязепетровском муниципальном районе на 2014 год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754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812,5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2,5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5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0,6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4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убвенции из областного бюджет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75,6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5,8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9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ые расходы  в связи  с доведением средней заработной платы медицинских работников муниципальных дошкольных образовательных учреждений до средней заработной платы в Челябинской обла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15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Поддержка и развитие дошкольного образования в Нязепетровском муниципальном районе на 2014 год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958,7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олы – детские сады, школы начальные, неполные средние и средние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185,1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49,7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94,1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03,9</w:t>
            </w:r>
          </w:p>
        </w:tc>
      </w:tr>
      <w:tr>
        <w:trPr>
          <w:trHeight w:val="165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1,7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за счет субвенции из областного бюджет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514,9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66,6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1,2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9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4,9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4,9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,8</w:t>
            </w:r>
          </w:p>
        </w:tc>
      </w:tr>
      <w:tr>
        <w:trPr>
          <w:trHeight w:val="197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39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1,9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4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ые расходы в связи  с доведением средней заработной платы педагогических работников муниципальных учреждений 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ские дом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2,4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2,4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2,4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2,4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противоаварийных и противопожарных мероприят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72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развития образования в Нязепетровском муниципальном районе на 2014 - 2015 годы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71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Организация питания школьников в Нязепетровском муниципальном районе на 2014 год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Организация отдыха и занятости детей и подростков в Нязепетровском муниципальном районе в каникулярное время  на 2014 год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137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ов с высшим и средним специальным профессиональным образованием для нужд Нязепетровского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еализация молодежной политики  Нязепетровском муниципальном районе" на 2014 го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8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8,5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7</w:t>
            </w:r>
          </w:p>
        </w:tc>
      </w:tr>
      <w:tr>
        <w:trPr>
          <w:trHeight w:val="35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089,9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60,2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с сфере</w:t>
              <w:br/>
              <w:t>культуры и кинематографи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83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94,5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76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76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7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9,7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7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9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27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2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библиотечным работникам муниципальных учреждений лечебного пособия и ежемесячной надбавки к должностному окладу  за выслугу лет 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19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9,7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9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88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2,1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 - 2016  годы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</w:tr>
      <w:tr>
        <w:trPr>
          <w:trHeight w:val="164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9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7,6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9,5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67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3</w:t>
            </w:r>
          </w:p>
        </w:tc>
      </w:tr>
      <w:tr>
        <w:trPr>
          <w:trHeight w:val="425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408,7</w:t>
            </w:r>
          </w:p>
        </w:tc>
      </w:tr>
      <w:tr>
        <w:trPr>
          <w:trHeight w:val="94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8,7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8,7</w:t>
            </w:r>
          </w:p>
        </w:tc>
      </w:tr>
      <w:tr>
        <w:trPr>
          <w:trHeight w:val="37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8,7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8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8,7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иные цел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противоаварийных и противопожарных мероприят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17,2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района 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513,4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4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4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55,8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55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2,6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2,6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1,0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по уходу за ребенком в возрасте от полутора до трех лет (Закон Челябинской области «О ежемесячном пособии по уходу за ребенком в возрасте от полутора до трех лет»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(Закон Челябинской области «О ежемесячном пособии на ребенка»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2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2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95,9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ветеранов в Челябинской области» (ежемесячная денежная выплата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8,6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8,6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7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7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ежемесячная денежная выплата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 (компенсация расходов на оплату жилых помещений и коммунальных услуг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граждан, имеющих звание «Ветеран труда Челябинской области»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звании «Ветеран труда Челябинской области» (ежемесячная денежная выплата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ополнительных мер социальной защиты ветеранов в Челябинской обла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онные выплаты за пользование услугами связи)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6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6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оплату жилья и коммунальных услуг многодетной семье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общественной организации "Нязепетровская местная организация Всероссийского общества слепых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общественной организации "Общество инвалидов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Нязепетровском муниципальном районе Челябинской области  на 2014–2016 годы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7,1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7,4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ыми помещениями  детей-сирот и детей, оставшихся без попечения родителей при наличии судебных решений о предоставлении жилых помещений по договорам социального найма, вынесенных  до 1 января 2013 года и вступивших в законную  силу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8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8,3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8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jc w:val="right"/>
              <w:rPr/>
            </w:pPr>
            <w:r>
              <w:rPr/>
              <w:t>508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19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из областного бюджета 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3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252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116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6,4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6,4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6,4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3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3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3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9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3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4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7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"Развитие физической культуры и спорта в Нязепетровском муниципальном районе на 2014 год"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</w:t>
              <w:br/>
              <w:t>Федерации и муниципальных образован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85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и из областного бюджета на осуществление государственных полномочий Челябинской области по расчету и предоставлению дотаций бюджетам поселений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бюджетов поселений за счет собственных доходов бюджета  муниципального района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08:00Z</dcterms:created>
  <dc:creator>pg_bav</dc:creator>
  <dc:description/>
  <cp:keywords/>
  <dc:language>en-US</dc:language>
  <cp:lastModifiedBy>user1</cp:lastModifiedBy>
  <cp:lastPrinted>2013-12-23T06:31:00Z</cp:lastPrinted>
  <dcterms:modified xsi:type="dcterms:W3CDTF">2013-12-30T04:02:00Z</dcterms:modified>
  <cp:revision>144</cp:revision>
  <dc:subject/>
  <dc:title>Приложение  4</dc:title>
</cp:coreProperties>
</file>