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  <w:t>Приложение 15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«О бюджете муниципального района на 2014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 на плановый период 2015 и 2016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 декабря 2013 года № 480</w:t>
            </w:r>
          </w:p>
        </w:tc>
      </w:tr>
    </w:tbl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Распределение дотаций на выравнивание бюджетной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беспеченности поселений на плановый период 2015 и 2016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134"/>
        <w:gridCol w:w="1275"/>
        <w:gridCol w:w="1134"/>
        <w:gridCol w:w="1276"/>
        <w:gridCol w:w="1134"/>
      </w:tblGrid>
      <w:tr>
        <w:trPr>
          <w:trHeight w:val="41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trHeight w:val="64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убвенции из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обственных доходов бюджета муниципального район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убвенции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обственных доходов бюджета муниципального района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,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1,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6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7,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3,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=SUM(ABOVE) \# "# ##0,00"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4 173,00</w:t>
            </w:r>
            <w:r/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=SUM(ABOVE) \# "# ##0,00"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1 588,00</w:t>
            </w:r>
            <w:r/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  <w:t>2 585,00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=SUM(ABOVE) \# "# ##0,00"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4 021,00</w:t>
            </w:r>
            <w:r/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=SUM(ABOVE) \# "# ##0,00"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1 588,00</w:t>
            </w:r>
            <w:r/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  <w:t>2 433,00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2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Распределение субвенций бюджетам поселений на осуществление первичного воинского учета на территориях, где отсутствуют военные комиссариаты </w:t>
        <w:br/>
        <w:t>на плановый период 2015 и 2016 годов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126"/>
        <w:gridCol w:w="2126"/>
      </w:tblGrid>
      <w:tr>
        <w:trPr>
          <w:trHeight w:val="31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856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1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7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7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=SUM(ABOVE) \# "# ##0,00"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1 021,70</w:t>
            </w:r>
            <w:r/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=SUM(ABOVE) \# "# ##0,00"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1 021,70</w:t>
            </w:r>
            <w:r/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 xml:space="preserve">дотаций бюджетам поселений на поддержку мер по обеспечению сбалансированности местных бюджетов из бюджета муниципального района </w:t>
      </w:r>
      <w:r>
        <w:rPr>
          <w:b/>
          <w:color w:val="000000"/>
          <w:sz w:val="24"/>
          <w:szCs w:val="24"/>
        </w:rPr>
        <w:t xml:space="preserve">на плановый период 2015 и 2016 годов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127"/>
        <w:gridCol w:w="2268"/>
      </w:tblGrid>
      <w:tr>
        <w:trPr>
          <w:trHeight w:val="295" w:hRule="atLeast"/>
          <w:cantSplit w:val="true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95" w:hRule="atLeast"/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5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7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5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1 764,0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1 916,0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ветствие"/>
    <w:basedOn w:val="Normal"/>
    <w:next w:val="Normal"/>
    <w:qFormat/>
    <w:pPr>
      <w:spacing w:before="120" w:after="0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3:06:00Z</dcterms:created>
  <dc:creator>mo_zts</dc:creator>
  <dc:description/>
  <cp:keywords/>
  <dc:language>en-US</dc:language>
  <cp:lastModifiedBy>user1</cp:lastModifiedBy>
  <cp:lastPrinted>2013-12-23T06:32:00Z</cp:lastPrinted>
  <dcterms:modified xsi:type="dcterms:W3CDTF">2013-12-23T00:32:00Z</dcterms:modified>
  <cp:revision>102</cp:revision>
  <dc:subject/>
  <dc:title>Таблица </dc:title>
</cp:coreProperties>
</file>