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№ 480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4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 300,0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5:06:00Z</dcterms:created>
  <dc:creator>prescot10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54</cp:revision>
  <dc:subject/>
  <dc:title/>
</cp:coreProperties>
</file>