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3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решение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депутатов Нязепетровского муниципального района  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14 год и на плановый период 2015 и 2016 годов"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21 апреля  2014 года № 509 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 № 48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части содержания автомобильных дорог на 2014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blHeader w:val="true"/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201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06:00Z</dcterms:created>
  <dc:creator>mo_zts</dc:creator>
  <dc:description/>
  <cp:keywords/>
  <dc:language>en-US</dc:language>
  <cp:lastModifiedBy>user1</cp:lastModifiedBy>
  <cp:lastPrinted>2014-04-23T11:24:00Z</cp:lastPrinted>
  <dcterms:modified xsi:type="dcterms:W3CDTF">2014-04-23T07:29:00Z</dcterms:modified>
  <cp:revision>112</cp:revision>
  <dc:subject/>
  <dc:title>Таблица </dc:title>
</cp:coreProperties>
</file>