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6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5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Программа муниципальных внутренних заимствований на плановый период 2015 и 2016 год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На плановый период 2015 и 2016 годов    муниципальные внутренние заимствования не планируются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97</cp:revision>
  <dc:subject/>
  <dc:title>ПРОГРАММА ГОСУДАРСТВЕННЫХ ВНУТРЕННИХ ЗАИМСТВОВАНИЙ</dc:title>
</cp:coreProperties>
</file>