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left="-523" w:hanging="0"/>
              <w:jc w:val="right"/>
              <w:rPr/>
            </w:pPr>
            <w:r>
              <w:rPr>
                <w:sz w:val="24"/>
                <w:szCs w:val="24"/>
              </w:rPr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22 декабря 2014 года № 59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084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         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150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 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 и продовольствия администрации Нязепетровского  муниципального района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-15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я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внутренних дел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Федеральной налогово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бы № 20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регистрации, кадастра и картографии по Челябинской области (Управление Росреестра по Челябинской област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 Главными администраторами доходов муниципального района по подстатьям, статьям, подгруппам группы доходов «2 00 00000 00 – Безвозмездные поступления» являются главные распорядители средств бюджета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субсидий, субвенций, иных безвозмездных поступлений – главные распорядители средств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доходов бюджета Нязепетровского муниципального района от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распространяется на поступления по подвидам доходов 1000, 2000, 3000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ирование данных доходов распространяется на  подстатьи, статьи, подгрупп доходов, подлежащие зачислению в бюджет муниципального района в соответствии с законодательством Российской Федерации, Челябинской области и Нязепетровского муниципального района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6"/>
    </w:rPr>
  </w:style>
  <w:style w:type="character" w:styleId="Style7">
    <w:name w:val="Верхний колонтитул Знак"/>
    <w:basedOn w:val="Style5"/>
    <w:qFormat/>
    <w:rPr>
      <w:sz w:val="26"/>
    </w:rPr>
  </w:style>
  <w:style w:type="character" w:styleId="Style8">
    <w:name w:val="Основной текст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User</dc:creator>
  <dc:description/>
  <cp:keywords/>
  <dc:language>en-US</dc:language>
  <cp:lastModifiedBy>user1</cp:lastModifiedBy>
  <cp:lastPrinted>2012-11-26T15:58:00Z</cp:lastPrinted>
  <dcterms:modified xsi:type="dcterms:W3CDTF">2014-12-26T02:48:00Z</dcterms:modified>
  <cp:revision>35</cp:revision>
  <dc:subject/>
  <dc:title>Об администрировании</dc:title>
</cp:coreProperties>
</file>