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язепетр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20 октября  2014 года № 56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540"/>
        <w:gridCol w:w="460"/>
        <w:gridCol w:w="460"/>
        <w:gridCol w:w="540"/>
        <w:gridCol w:w="680"/>
        <w:gridCol w:w="540"/>
        <w:gridCol w:w="735"/>
      </w:tblGrid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0 декабря 2013 года № 480</w:t>
            </w:r>
          </w:p>
        </w:tc>
      </w:tr>
      <w:tr>
        <w:trPr>
          <w:trHeight w:val="33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4 год</w:t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93"/>
        <w:gridCol w:w="543"/>
        <w:gridCol w:w="474"/>
        <w:gridCol w:w="1126"/>
        <w:gridCol w:w="626"/>
        <w:gridCol w:w="1245"/>
      </w:tblGrid>
      <w:tr>
        <w:trPr>
          <w:tblHeader w:val="true"/>
          <w:trHeight w:val="178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Ведом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</w:t>
              <w:br/>
              <w:t xml:space="preserve"> стать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4 203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3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3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3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3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внешнего муниципального финансового контрол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депутатов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2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2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9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депутатов Нязепетровского муниципального района "О Почетной грамоте Собрания депутатов Собрания депутатов и Главы Нязепетровского муниципального района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язепетровского муниципального района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20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1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97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97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97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74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5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за счет субвенции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дминистративных комиссий и определение перечня должностных ли, уполномоченных составлять протоколы об административных правонарушениях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4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переданных полномочий по обеспечению первичных мер пожарной безопасности в границах населенных пунктов поселения в части содержания пожарного водопровод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1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области охраны труда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 розничной продажи алкогольной продукции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4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Воспроизводство и использование природных ресурсов Челябинской области на 2014-2016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4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водохозяйственного комплекса Челябинской области в 2014-2016 годах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4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3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гидротехнических сооружений на территории Нязепетровского муниципального района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55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 вне границ населенных пунктов в границах муниципального района в рамках реализации муниципальной программы "Развитие дорожного хозяйства в Нязепетровском муниципальном районе Челябинской области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дорожного хозяйства в Челябинской области на 2014-2016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естным бюджетам на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язепетровского муниципального района "Развитие дорожного хозяйства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язепетровского муниципального района "Развитие дорожного хозяйства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ых межбюджетных трансфертов бюджетам поселений на ремонт и содержа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6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6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ое строительство в Нязепетровском муниципальном районе Челябинской области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4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городского поселения по обеспечению малоимущих граждан, проживающих  в поселении и нуждающихся в улучшении жилищных условий, жилыми помещениям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56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Чистая вода" на территории Челябинской области на 2014-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городского поселения по организации в границах поселения водоснабжения населения, водоотвед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теплоснабжающим организациям на возмещение выпадающих доходов и реализации неотложных мероприятий по подготовке к отопительному сезону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 на возмещение затрат, связанных с содержанием и эксплуатацией имущества, находящегося в муниципальной собств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коммуналь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 Нязепетровского муниципального района на частичное погашение кредиторской задолженности во внебюджетные фонды и уплату пен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7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язепетровского муниципального района Челябинской области на 2014 - 2016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Челябинской области на 2014-2016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9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54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62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оммуналь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2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Охрана окружающей среды Челябинской области " на 2014-2016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ращения с отходами производства и потребления на территории Челябинской области на 2014-2016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0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0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иродоохранные мероприятия по оздоровлению экологической обстановки в Нязепетровском муниципальном районе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ециалистов с высшим и средним специальным профессиональным образованием для нужд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работе с детьми и молодежь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Повышение эффективности реализации молодежной политики Челябинской области 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атриотическое воспитание молодых граждан Челябинской области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олодежной политики в Нязепетровском муниципальном районе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66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2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2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 "Жилище" на 2011-2015 годы в рамках государственной программы РФ "Обеспечение доступным и комфортным жильем и коммунальными услугами граждан РФ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 на 2011 - 2015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2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2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 "Нязепетровская местная организация Всероссийского общества слепых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Челябинской области на 2014-2016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физической культуры и спорта в Челябинской области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, массового спорта и спорта высших достижений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2</w:t>
            </w:r>
          </w:p>
        </w:tc>
      </w:tr>
      <w:tr>
        <w:trPr>
          <w:trHeight w:val="35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10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53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3,0</w:t>
            </w:r>
          </w:p>
        </w:tc>
      </w:tr>
      <w:tr>
        <w:trPr>
          <w:trHeight w:val="181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1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1</w:t>
            </w:r>
          </w:p>
        </w:tc>
      </w:tr>
      <w:tr>
        <w:trPr>
          <w:trHeight w:val="154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557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13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 администрации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9,5</w:t>
            </w:r>
          </w:p>
        </w:tc>
      </w:tr>
      <w:tr>
        <w:trPr>
          <w:trHeight w:val="27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9,5</w:t>
            </w:r>
          </w:p>
        </w:tc>
      </w:tr>
      <w:tr>
        <w:trPr>
          <w:trHeight w:val="329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9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9,5</w:t>
            </w:r>
          </w:p>
        </w:tc>
      </w:tr>
      <w:tr>
        <w:trPr>
          <w:trHeight w:val="505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ельского хозяйства и продовольствия муниципальных образований за счет бюджета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ельского хозяйства муниципальных образований за счет субсидии 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3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28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6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7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7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7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финансовых органов  муниципальных образований за счет субсид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9,6</w:t>
            </w:r>
          </w:p>
        </w:tc>
      </w:tr>
      <w:tr>
        <w:trPr>
          <w:trHeight w:val="17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</w:tr>
      <w:tr>
        <w:trPr>
          <w:trHeight w:val="273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3</w:t>
            </w:r>
          </w:p>
        </w:tc>
      </w:tr>
      <w:tr>
        <w:trPr>
          <w:trHeight w:val="10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финансовых органов муниципальных образований за счет бюджета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4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5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0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8</w:t>
            </w:r>
          </w:p>
        </w:tc>
      </w:tr>
      <w:tr>
        <w:trPr>
          <w:trHeight w:val="243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8</w:t>
            </w:r>
          </w:p>
        </w:tc>
      </w:tr>
      <w:tr>
        <w:trPr>
          <w:trHeight w:val="21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ервичному воинского учета на территориях, где отсутствуют военные комиссариа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за счет субвенции из областного бюджета на осуществление государственных полномочий Челябинской области по расчету и предоставлению дотаций бюджетам посел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бюджетов поселений за счет собственных доходов бюджета 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5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5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5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5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Нязепетровского муниципального района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 25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198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174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48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48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23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20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13,5</w:t>
            </w:r>
          </w:p>
        </w:tc>
      </w:tr>
      <w:tr>
        <w:trPr>
          <w:trHeight w:val="244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9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35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375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9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расходы в связи с доведением средней заработной платы медицинских работников муниципальных дошкольных образовательных учреждений до средней заработной платы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</w:tr>
      <w:tr>
        <w:trPr>
          <w:trHeight w:val="259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образования в Челябинской области" на 2014 - 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5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0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154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179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- детские сады, школы начальные, неполные средние и сред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693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693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413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46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720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6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итанием детей из малообеспеченных семей и детей с нарушениями здоровья, обучающихся в муниципальных образовательных учреждениях за счет субсидии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7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7,1</w:t>
            </w:r>
          </w:p>
        </w:tc>
      </w:tr>
      <w:tr>
        <w:trPr>
          <w:trHeight w:val="407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421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512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5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5,4</w:t>
            </w:r>
          </w:p>
        </w:tc>
      </w:tr>
      <w:tr>
        <w:trPr>
          <w:trHeight w:val="115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50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65,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4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расходы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образования в Челябинской области" на 2014 - 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2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1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51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1,6</w:t>
            </w:r>
          </w:p>
        </w:tc>
      </w:tr>
      <w:tr>
        <w:trPr>
          <w:trHeight w:val="12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питания школьников в Нязепетровском муниципальном районе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18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8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за счет субсид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49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79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79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07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4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образования в Челябинской области" на 2014 - 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7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2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2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2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из областного бюджета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2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</w:tr>
      <w:tr>
        <w:trPr>
          <w:trHeight w:val="15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337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6,4</w:t>
            </w:r>
          </w:p>
        </w:tc>
      </w:tr>
      <w:tr>
        <w:trPr>
          <w:trHeight w:val="293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6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6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64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4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4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9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кущего ремон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11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091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61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8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94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6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8,5</w:t>
            </w:r>
          </w:p>
        </w:tc>
      </w:tr>
      <w:tr>
        <w:trPr>
          <w:trHeight w:val="255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8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4,7</w:t>
            </w:r>
          </w:p>
        </w:tc>
      </w:tr>
      <w:tr>
        <w:trPr>
          <w:trHeight w:val="12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4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7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5,0</w:t>
            </w:r>
          </w:p>
        </w:tc>
      </w:tr>
      <w:tr>
        <w:trPr>
          <w:trHeight w:val="233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5,0</w:t>
            </w:r>
          </w:p>
        </w:tc>
      </w:tr>
      <w:tr>
        <w:trPr>
          <w:trHeight w:val="46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кущего ремон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3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27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0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48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48,7</w:t>
            </w:r>
          </w:p>
        </w:tc>
      </w:tr>
      <w:tr>
        <w:trPr>
          <w:trHeight w:val="32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9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225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Укрепление материально-технической базы учреждений культуры муниципальных образований Челябинской области на 2014-2015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29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9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9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1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 - 2016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73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97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97,6</w:t>
            </w:r>
          </w:p>
        </w:tc>
      </w:tr>
      <w:tr>
        <w:trPr>
          <w:trHeight w:val="13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97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51,6</w:t>
            </w:r>
          </w:p>
        </w:tc>
      </w:tr>
      <w:tr>
        <w:trPr>
          <w:trHeight w:val="24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38,3</w:t>
            </w:r>
          </w:p>
        </w:tc>
      </w:tr>
      <w:tr>
        <w:trPr>
          <w:trHeight w:val="169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89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</w:tr>
      <w:tr>
        <w:trPr>
          <w:trHeight w:val="24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</w:tr>
      <w:tr>
        <w:trPr>
          <w:trHeight w:val="17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132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95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95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91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11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0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848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5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муниципального района «О пенсии за выслугу лет лицам, замещавшим должности муниципальной службы в Нязепетровском муниципальном районе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5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2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депутатов Нязепетровского муниципального района "Об утверждении Положения о порядке установления и условиях  выплаты ежемесячной доплаты к трудовой пенсии главе Нязепетровского муниципального района и иным выборным должностным лицам местного самоуправления, осуществляющим полномочия на профессиональной основе в муниципальном образовании "Нязепетровский муниципальный район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оплата к трудовой пенсии гражданам Российской Федерации, осуществлявшим полномочия глав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4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4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4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834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03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21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35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6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3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82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3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82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038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по уходу за ребенком в возрасте от полутора до трех лет (Закон Челябинской области «О ежемесячном пособии по уходу за ребенком в возрасте от полутора до трех лет»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 (Закон Челябинской области «О ежемесячном пособии на ребенка»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62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41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ветеранов в Челябинской области» (ежемесячная денежная выплата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61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49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27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69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ежемесячная денежная выплата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звании «Ветеран труда Челябинской области» (ежемесячная денежная выплата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2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онные выплаты за пользование услугами связи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76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68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ья и коммунальных услуг многодетной семь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5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1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социального пособия гражданам, находящимся в трудной жизненной ситу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"Общество инвалидов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8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7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58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58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58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08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08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6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6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6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5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0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0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0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4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убвенции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6">
    <w:name w:val="xl36"/>
    <w:basedOn w:val="Normal"/>
    <w:qFormat/>
    <w:pPr>
      <w:spacing w:before="280" w:after="280"/>
    </w:pPr>
    <w:rPr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08:00Z</dcterms:created>
  <dc:creator/>
  <dc:description/>
  <cp:keywords/>
  <dc:language>en-US</dc:language>
  <cp:lastModifiedBy/>
  <cp:lastPrinted>2014-10-21T08:18:00Z</cp:lastPrinted>
  <dcterms:modified xsi:type="dcterms:W3CDTF">2014-10-21T02:18:00Z</dcterms:modified>
  <cp:revision>142</cp:revision>
  <dc:subject/>
  <dc:title/>
</cp:coreProperties>
</file>