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03 марта 2014  года № 493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4 год </w:t>
      </w:r>
    </w:p>
    <w:p>
      <w:pPr>
        <w:pStyle w:val="Normal"/>
        <w:jc w:val="both"/>
        <w:rPr/>
      </w:pPr>
      <w:r>
        <w:rPr/>
        <w:t>и на плановый период 2015 и 201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0 декабря  2013 года N 380 "О бюджете Нязепетровского муниципального района на 2014 год и на  плановый период 2015 и 2016 годов 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17 224,3» заменить цифрами «517 278,9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92 997,0» заменить цифрами «393 051,6»,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18 524,3» заменить цифрами «525 467,8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3 части первой  цифры «1 300,0» заменить цифрами «7 588,9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9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статьи считать пунктом 1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2 следующего содержани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2. Установить, что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целях улучшения финансового состояния муниципальному унитарному предприятию "Водоканал" предоставляется субсидия </w:t>
      </w:r>
      <w:r>
        <w:rPr>
          <w:rFonts w:cs="Times New Roman" w:ascii="Times New Roman" w:hAnsi="Times New Roman"/>
          <w:sz w:val="24"/>
          <w:szCs w:val="24"/>
        </w:rPr>
        <w:t>на частичное погашение кредиторской задолженности во внебюджетные фонды и уплату пеней в размере 591,1 тыс. рублей."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:</w:t>
      </w:r>
    </w:p>
    <w:p>
      <w:pPr>
        <w:pStyle w:val="ConsPlusNormal"/>
        <w:widowControl/>
        <w:ind w:left="900" w:hanging="0"/>
        <w:jc w:val="both"/>
        <w:rPr/>
      </w:pPr>
      <w:r>
        <w:rPr/>
        <w:t>исключить строки:</w:t>
      </w:r>
    </w:p>
    <w:tbl>
      <w:tblPr>
        <w:tblW w:w="10065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8"/>
        <w:gridCol w:w="2684"/>
        <w:gridCol w:w="6103"/>
      </w:tblGrid>
      <w:tr>
        <w:trPr>
          <w:trHeight w:val="345" w:hRule="atLeast"/>
        </w:trPr>
        <w:tc>
          <w:tcPr>
            <w:tcW w:w="1278" w:type="dxa"/>
            <w:tcBorders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jc w:val="center"/>
              <w:rPr/>
            </w:pPr>
            <w:r>
              <w:rPr/>
              <w:t>829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03008 05 0000 151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лату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</w:tr>
      <w:tr>
        <w:trPr>
          <w:trHeight w:val="345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03009 05 0000 151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бвенции бюджетам муниципальных районов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34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ь строкой: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2 03009 05 0000 151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риложении 4: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50"/>
        <w:gridCol w:w="551"/>
        <w:gridCol w:w="613"/>
        <w:gridCol w:w="735"/>
        <w:gridCol w:w="613"/>
        <w:gridCol w:w="1287"/>
        <w:gridCol w:w="1287"/>
      </w:tblGrid>
      <w:tr>
        <w:trPr>
          <w:trHeight w:val="70" w:hRule="atLeast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7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8 524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467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469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37 167,9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,1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2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2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3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9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9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9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6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6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307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507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32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623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9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1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 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Челябинской области на 2014 -2016 годы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754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 740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12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96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2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96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5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99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4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958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409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185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543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49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08,3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3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2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1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3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39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2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8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9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8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9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6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408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 461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17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69,7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риложении 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633"/>
        <w:gridCol w:w="501"/>
        <w:gridCol w:w="501"/>
        <w:gridCol w:w="633"/>
        <w:gridCol w:w="765"/>
        <w:gridCol w:w="756"/>
        <w:gridCol w:w="1246"/>
        <w:gridCol w:w="1261"/>
      </w:tblGrid>
      <w:tr>
        <w:trPr>
          <w:trHeight w:val="70" w:hRule="atLeast"/>
        </w:trPr>
        <w:tc>
          <w:tcPr>
            <w:tcW w:w="36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 строках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70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 524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467,8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о-счетная палата Нязепетровского муниципального район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3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98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3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70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 361,3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8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8,5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2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2,1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,1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6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6,7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8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8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2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3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9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1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 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Челябинской области на 2014 -2016 годы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2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8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19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169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9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9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555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789,4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9,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3,6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9,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3,6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9,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3,6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9,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3,6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Нязепетровского муниципального район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58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 044,9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745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731,6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12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96,5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2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96,5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5,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99,8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4,8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958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509,8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185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543,7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49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08,3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3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2,5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1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3,7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39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2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2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8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9,4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8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9,4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6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оциальной защиты населения  Нязепетровского муниципального район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297,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 325,3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245,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272,9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67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94,7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3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80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</w:tbl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ложение 13 изложить в новой редакции (приложение 1 к настоящему решению).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муниципального района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50:00Z</dcterms:created>
  <dc:creator>presscot4</dc:creator>
  <dc:description/>
  <cp:keywords/>
  <dc:language>en-US</dc:language>
  <cp:lastModifiedBy>fu_admin</cp:lastModifiedBy>
  <cp:lastPrinted>2014-03-05T09:12:00Z</cp:lastPrinted>
  <dcterms:modified xsi:type="dcterms:W3CDTF">2014-04-02T03:45:00Z</dcterms:modified>
  <cp:revision>266</cp:revision>
  <dc:subject/>
  <dc:title>Российская Федерация</dc:title>
</cp:coreProperties>
</file>