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 20 октября 2014  года № 564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4 год </w:t>
      </w:r>
    </w:p>
    <w:p>
      <w:pPr>
        <w:pStyle w:val="Normal"/>
        <w:jc w:val="both"/>
        <w:rPr/>
      </w:pPr>
      <w:r>
        <w:rPr/>
        <w:t>и на плановый период 2015 и 201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0 декабря  2013 года N 480 "О бюджете Нязепетровского муниципального района на 2014 год и на  плановый период 2015 и 2016 годов 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75 370,7» заменить цифрами «575 938,2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51 143,4» заменить цифрами «451 710,9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2 части первой  цифры «583 635,9» заменить цифрами «584 203,4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изложить в новой редакции (приложение 1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 изложить в новой редакции (приложение 2 к настоящему решению);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Нязепетр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</w:t>
      </w:r>
      <w:r>
        <w:rPr/>
        <w:t>Нязепетровского муниципального района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50:00Z</dcterms:created>
  <dc:creator/>
  <dc:description/>
  <cp:keywords/>
  <dc:language>en-US</dc:language>
  <cp:lastModifiedBy/>
  <cp:lastPrinted>2014-10-21T08:18:00Z</cp:lastPrinted>
  <dcterms:modified xsi:type="dcterms:W3CDTF">2014-10-21T03:05:00Z</dcterms:modified>
  <cp:revision>292</cp:revision>
  <dc:subject/>
  <dc:title/>
</cp:coreProperties>
</file>