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«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Нязепетровского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5 июня 2015 года № 641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муниципальн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 декабря 2014 года № 590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2015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900,9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на 2015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5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1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,3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0 455,4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организацию и проведение зимних сельских спортивных игр «Уральская метелица» с целью популяризации здорового образа жизни среди сельского населения в рамках реализации государственной программы Челябинской области «Развитие физической культуры и спорта в Челябинской области» на 2015 - 2017 годы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24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ремонт и содержание автомобильных дорог общего пользования местного значения в границах населенных пунктов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сидий  бюджетам  поселений на  капитальный ремонт, ремонт и содержание автомобильных дорог общего пользования местного значения на 2015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7,8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7,8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5-06-16T15:05:00Z</cp:lastPrinted>
  <dcterms:modified xsi:type="dcterms:W3CDTF">2015-06-16T10:10:00Z</dcterms:modified>
  <cp:revision>145</cp:revision>
  <dc:subject/>
  <dc:title>Таблица </dc:title>
</cp:coreProperties>
</file>