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Нязепетров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5 год и на плановый период 2016 и 2017 годов»</w:t>
            </w:r>
          </w:p>
        </w:tc>
      </w:tr>
      <w:tr>
        <w:trPr>
          <w:trHeight w:val="8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22 декабря 2014 года № 59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я доходов между бюджетом муниципального района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ми поселений на 2015 год и на плановый период 2016 и 2017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135"/>
        <w:gridCol w:w="1134"/>
      </w:tblGrid>
      <w:tr>
        <w:trPr>
          <w:trHeight w:val="105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ы поселений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2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о- консульт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чие доходы от оказания платных услуг (работ) получателями  средств бюджетов муниципальных районов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7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8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07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х район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тчисления от лотерей муниципальных район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29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73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безвозмездных поступлен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9" w:hRule="atLeast"/>
        </w:trPr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.</w:t>
      </w:r>
    </w:p>
    <w:sectPr>
      <w:footerReference w:type="default" r:id="rId2"/>
      <w:type w:val="nextPage"/>
      <w:pgSz w:w="11906" w:h="16838"/>
      <w:pgMar w:left="851" w:right="301" w:gutter="0" w:header="0" w:top="851" w:footer="709" w:bottom="76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01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0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09:00Z</dcterms:created>
  <dc:creator>fr_mjd</dc:creator>
  <dc:description/>
  <cp:keywords/>
  <dc:language>en-US</dc:language>
  <cp:lastModifiedBy>user1</cp:lastModifiedBy>
  <cp:lastPrinted>2014-12-21T11:04:00Z</cp:lastPrinted>
  <dcterms:modified xsi:type="dcterms:W3CDTF">2014-12-22T10:54:00Z</dcterms:modified>
  <cp:revision>14</cp:revision>
  <dc:subject/>
  <dc:title>Наименование дохода</dc:title>
</cp:coreProperties>
</file>