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 20 июля 2015  года № 648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5 год </w:t>
      </w:r>
    </w:p>
    <w:p>
      <w:pPr>
        <w:pStyle w:val="Normal"/>
        <w:jc w:val="both"/>
        <w:rPr/>
      </w:pPr>
      <w:r>
        <w:rPr/>
        <w:t>и на плановый период 2016 и 201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2 декабря  2014 года N 590 "О бюджете Нязепетровского муниципального района на 2015 год и на  плановый период 2016 и 2017 годов 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50 776,7» заменить цифрами «559 502,6»,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421 688,7» заменить цифрами «430 414,6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2 части первой  цифры «554 839,3» заменить цифрами «563 565,2»,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тье 14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1 цифры «36 365,0» заменить цифрами «38 865,0»;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3 цифры «10 455,4» заменить цифрами «12 955,4»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</w:t>
      </w:r>
      <w:r>
        <w:rPr/>
        <w:t>в приложении 4:</w:t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67"/>
        <w:gridCol w:w="567"/>
        <w:gridCol w:w="1276"/>
        <w:gridCol w:w="709"/>
        <w:gridCol w:w="1276"/>
        <w:gridCol w:w="1275"/>
      </w:tblGrid>
      <w:tr>
        <w:trPr>
          <w:trHeight w:val="70" w:hRule="atLeast"/>
        </w:trPr>
        <w:tc>
          <w:tcPr>
            <w:tcW w:w="4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554 83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 565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507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 507,9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4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49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9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на 2014-2020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82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82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9 56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1 066,7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03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003,5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672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72,5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672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72,5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0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07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22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721,7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6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62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03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его ремон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 438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 164,1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59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321,9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свое- временной и полной выплаты заработной платы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5,9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5,9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44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 947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5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5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5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5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 </w:t>
      </w:r>
      <w:r>
        <w:rPr/>
        <w:t>в приложении 6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645"/>
        <w:gridCol w:w="510"/>
        <w:gridCol w:w="510"/>
        <w:gridCol w:w="1480"/>
        <w:gridCol w:w="687"/>
        <w:gridCol w:w="1237"/>
        <w:gridCol w:w="1238"/>
      </w:tblGrid>
      <w:tr>
        <w:trPr>
          <w:trHeight w:val="70" w:hRule="atLeast"/>
        </w:trPr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554 839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 565,2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Нязепетровского муниципального района Челябинской области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 912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6 912,4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07,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07,9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49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49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9,4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на 2014-2020 годы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2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82,0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2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82,0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,8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нансовое управление администрации Нязепетровского муниципального район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 093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 319,2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5,9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5,9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своевременной и полной выплаты заработной платы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5,9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5,9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47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47,4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5,4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5,4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5,4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5,4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 934,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0 934,6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431,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431,5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03,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003,5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672,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72,5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672,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72,5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07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07,4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 культуры администрации Нязепетровского муниципального район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 718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 218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03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03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03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03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его ремонт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2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приложении 15 таблицу  5 изложить в новой редакции (приложение 1 к настоящему решению).</w:t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>presscot4</dc:creator>
  <dc:description/>
  <cp:keywords/>
  <dc:language>en-US</dc:language>
  <cp:lastModifiedBy>fu_admin</cp:lastModifiedBy>
  <cp:lastPrinted>2015-07-16T11:25:00Z</cp:lastPrinted>
  <dcterms:modified xsi:type="dcterms:W3CDTF">2015-07-21T03:41:00Z</dcterms:modified>
  <cp:revision>388</cp:revision>
  <dc:subject/>
  <dc:title>Российская Федерация</dc:title>
</cp:coreProperties>
</file>