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13 августа 2015  года № 66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 xml:space="preserve">муниципального района на 2015 год 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 2014 года N 590 "О бюджете Нязепетровского муниципального района на 2015 год и на  плановый период 2016 и 2017 годов 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59 502,6» заменить цифрами «576 388,6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30 414,6» заменить цифрами «447 300,6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63 565,2» заменить цифрами «580 451,2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/>
        <w:t>в приложении 4: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67"/>
        <w:gridCol w:w="567"/>
        <w:gridCol w:w="1276"/>
        <w:gridCol w:w="709"/>
        <w:gridCol w:w="1276"/>
        <w:gridCol w:w="1275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 56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 451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 92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051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 50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 007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49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19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7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1 06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 134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68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3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3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07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72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824,4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97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97,7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32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77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55,2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6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11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7,8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11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313,6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/>
        <w:t>в приложении 6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5"/>
        <w:gridCol w:w="510"/>
        <w:gridCol w:w="510"/>
        <w:gridCol w:w="1480"/>
        <w:gridCol w:w="687"/>
        <w:gridCol w:w="1237"/>
        <w:gridCol w:w="1238"/>
      </w:tblGrid>
      <w:tr>
        <w:trPr>
          <w:trHeight w:val="70" w:hRule="atLeast"/>
        </w:trPr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 565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 451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 912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 606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7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7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4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49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9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19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7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9,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3,6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319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443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4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8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0 934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 002,0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431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98,9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3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68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37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2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37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7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07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274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377,3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97,7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3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97,7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323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77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5,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55,2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2,1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7,8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8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7,8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80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Г.В.Лукоян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5-08-13T15:40:00Z</cp:lastPrinted>
  <dcterms:modified xsi:type="dcterms:W3CDTF">2015-09-04T04:13:00Z</dcterms:modified>
  <cp:revision>411</cp:revision>
  <dc:subject/>
  <dc:title>Российская Федерация</dc:title>
</cp:coreProperties>
</file>