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14 декабря 2015  года № 22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5 год 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 2014 года N 590 "О бюджете Нязепетровского муниципального района на 2015 год и на  плановый период 2016 и 2017 годов " следующие изменения и дополнения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96 799,9» заменить цифрами «596 858,5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67 711,9» заменить цифрами «467 770,5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2 части первой  цифры «600 862,5» заменить цифрами «600 921,1»,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/>
        <w:t>в приложении 4:</w:t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67"/>
        <w:gridCol w:w="567"/>
        <w:gridCol w:w="1134"/>
        <w:gridCol w:w="709"/>
        <w:gridCol w:w="1276"/>
        <w:gridCol w:w="1275"/>
      </w:tblGrid>
      <w:tr>
        <w:trPr>
          <w:trHeight w:val="755" w:hRule="atLeast"/>
        </w:trPr>
        <w:tc>
          <w:tcPr>
            <w:tcW w:w="4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 86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 921,1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 26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 981,1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270,1 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270,1 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0,1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0,1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5,0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2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и развитие многофункционального центра и территориально обособленных структурных подразделений предоставления государственных и муниципальных услуг в Нязепетровском муниципальном районе на 2015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36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427,5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0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5,4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8,6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,6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Субсидии теплоснабжающим организациям на возмещение выпадающих доходов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5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5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5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5,2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44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информационное обеспечение населения в Нязепетровском муниципальном район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44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44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44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/>
        <w:t>в приложении 6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60"/>
        <w:gridCol w:w="444"/>
        <w:gridCol w:w="551"/>
        <w:gridCol w:w="1104"/>
        <w:gridCol w:w="560"/>
        <w:gridCol w:w="1233"/>
        <w:gridCol w:w="1242"/>
      </w:tblGrid>
      <w:tr>
        <w:trPr>
          <w:trHeight w:val="70" w:hRule="atLeast"/>
        </w:trPr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 862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 921,1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03 095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 439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1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0299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6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2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и развитие многофункционального центра и территориально обособленных структурных подразделений предоставления государственных и муниципальных услуг в Нязепетровском муниципальном районе на 2015 год"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8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8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8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368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427,5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06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5,4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8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5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Субсидии теплоснабжающим организациям на возмещение выпадающих доходов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500509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500509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500509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5,2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44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информационное обеспечение населения в Нязепетровском муниципальном районе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4401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4401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4401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411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126,6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754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469,1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270,1 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270,1 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5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0,1</w:t>
            </w:r>
          </w:p>
        </w:tc>
      </w:tr>
      <w:tr>
        <w:trPr>
          <w:trHeight w:val="80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5,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0,1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С.А.Кравц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5-02-27T15:33:00Z</cp:lastPrinted>
  <dcterms:modified xsi:type="dcterms:W3CDTF">2015-12-23T04:11:00Z</dcterms:modified>
  <cp:revision>354</cp:revision>
  <dc:subject/>
  <dc:title>Российская Федерация</dc:title>
</cp:coreProperties>
</file>