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2 декабря 2014 года № 590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</w:t>
        <w:br/>
        <w:t>на 2015 год</w:t>
      </w:r>
    </w:p>
    <w:p>
      <w:pPr>
        <w:pStyle w:val="Normal"/>
        <w:spacing w:before="0" w:after="20"/>
        <w:ind w:left="-198" w:right="-62" w:firstLine="19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2"/>
        <w:gridCol w:w="5395"/>
        <w:gridCol w:w="1271"/>
      </w:tblGrid>
      <w:tr>
        <w:trPr>
          <w:tblHeader w:val="true"/>
          <w:trHeight w:val="6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0,0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06:00Z</dcterms:created>
  <dc:creator>prescot10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62</cp:revision>
  <dc:subject/>
  <dc:title/>
</cp:coreProperties>
</file>