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30 декабря 2015 года № 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 декабря 2014 года № 590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91"/>
        <w:gridCol w:w="541"/>
        <w:gridCol w:w="473"/>
        <w:gridCol w:w="1123"/>
        <w:gridCol w:w="651"/>
        <w:gridCol w:w="1242"/>
      </w:tblGrid>
      <w:tr>
        <w:trPr>
          <w:tblHeader w:val="true"/>
          <w:trHeight w:val="256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, элементы вида расх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 021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2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5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6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6,6</w:t>
            </w:r>
          </w:p>
        </w:tc>
      </w:tr>
      <w:tr>
        <w:trPr>
          <w:trHeight w:val="341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34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06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6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6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36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23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завершение работ по созданию сети многофункциональных центров предоставления государственных и муниципальных услуг за счет иных межбюджетных трансфертов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539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539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539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и развитие многофункционального центра и территориально обособленных структурных подразделений предоставления государственных и муниципальных услуг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6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5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жизнедеятельности населения Нязепетровского муниципального района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65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30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7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7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1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1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безопасности дорожного движения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6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в рамках государственной программы Челябинской области "Комплексная поддержка и развитие малого и среднего предпринимательства в Челябинской области на 2015-2017 годы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06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06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6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  <w:b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Чистая вода» на территории Челябинской области на 2014–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98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теплоснабжающим организациям на возмещение выпадающих доход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 Нязепетровского муниципального района на погашение кредиторской задолженности за разработку декларации безопасности гидротехнического сооружения на реке Няз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24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06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, предоставляющим услуги водоснабжения и водоотведения, в целях возмещения затрат, связанных с производственной деятельность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2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2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поселений на выполнение переданных полномочий муниципального района на организацию в границах поселения водоснабжения населения, водоотведения в соответствии с заключенными соглашения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93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  <w:b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4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4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4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4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реализуемые в рамках государственной программы "Охрана окружающей среды Челябинской области" на 2014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пенд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46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наркомании и противодействие незаконному обороту наркотических и психотропных средств на территории Нязепетровского муниципального района на 2015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Здоровье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едупреждение и борьба с социально-значимыми заболеваниями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МБУЗ "Нязепетровская ЦРБ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3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3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казание молодым семьям государственной поддержки для улучшения жилищных условий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подпрограммы «Развитие физической культуры, массового спорта и спорта высших достижений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редакциям печатных средств массовой информации в целях возмещения части затрат в связи с производством и распространением печатных средств массовой информации в Нязепетровском муниципальном район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32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4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4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trHeight w:val="35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10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181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154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5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40,8</w:t>
            </w:r>
          </w:p>
        </w:tc>
      </w:tr>
      <w:tr>
        <w:trPr>
          <w:trHeight w:val="13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7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6,6</w:t>
            </w:r>
          </w:p>
        </w:tc>
      </w:tr>
      <w:tr>
        <w:trPr>
          <w:trHeight w:val="27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6,6</w:t>
            </w:r>
          </w:p>
        </w:tc>
      </w:tr>
      <w:tr>
        <w:trPr>
          <w:trHeight w:val="329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6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40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50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8</w:t>
            </w:r>
          </w:p>
        </w:tc>
      </w:tr>
      <w:tr>
        <w:trPr>
          <w:trHeight w:val="21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1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Автоматизация бюджетного процесса и развитие информационных систем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1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1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2</w:t>
            </w:r>
          </w:p>
        </w:tc>
      </w:tr>
      <w:tr>
        <w:trPr>
          <w:trHeight w:val="17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2</w:t>
            </w:r>
          </w:p>
        </w:tc>
      </w:tr>
      <w:tr>
        <w:trPr>
          <w:trHeight w:val="27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2</w:t>
            </w:r>
          </w:p>
        </w:tc>
      </w:tr>
      <w:tr>
        <w:trPr>
          <w:trHeight w:val="10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23,1</w:t>
            </w:r>
          </w:p>
        </w:tc>
      </w:tr>
      <w:tr>
        <w:trPr>
          <w:trHeight w:val="15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24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21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1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1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035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 966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90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5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85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3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47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47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63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6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" в Нязепетровском муниципальном районе в каникулярное время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776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106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041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57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3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3,9</w:t>
            </w:r>
          </w:p>
        </w:tc>
      </w:tr>
      <w:tr>
        <w:trPr>
          <w:trHeight w:val="259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90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0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4,8</w:t>
            </w:r>
          </w:p>
        </w:tc>
      </w:tr>
      <w:tr>
        <w:trPr>
          <w:trHeight w:val="154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277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277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78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" в Нязепетровском муниципальном районе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9,7</w:t>
            </w:r>
          </w:p>
        </w:tc>
      </w:tr>
      <w:tr>
        <w:trPr>
          <w:trHeight w:val="40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9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" в Нязепетровском муниципальном районе в каникулярное время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5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7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</w:tr>
      <w:tr>
        <w:trPr>
          <w:trHeight w:val="11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для со- 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государственной программы Челябинской области «Развитие образования в Челябинской области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</w:tr>
      <w:tr>
        <w:trPr>
          <w:trHeight w:val="15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67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1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9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51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2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18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6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1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1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подпрограммы «Развитие физической культуры, массового спорта и спорта высших достижений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55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3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3,3</w:t>
            </w:r>
          </w:p>
        </w:tc>
      </w:tr>
      <w:tr>
        <w:trPr>
          <w:trHeight w:val="27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07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62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25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15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29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06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межбюджетных трансферт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14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14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4,6</w:t>
            </w:r>
          </w:p>
        </w:tc>
      </w:tr>
      <w:tr>
        <w:trPr>
          <w:trHeight w:val="11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4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6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Нязепетровского муниципального района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, использование, популяризация и государственная охрана объектов культурного наследия (памятников истории и культуры) Нязепетровского муниципального района на 2015-2016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15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3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46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683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7,4</w:t>
            </w:r>
          </w:p>
        </w:tc>
      </w:tr>
      <w:tr>
        <w:trPr>
          <w:trHeight w:val="13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7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7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29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29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32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</w:tr>
      <w:tr>
        <w:trPr>
          <w:trHeight w:val="22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</w:tr>
      <w:tr>
        <w:trPr>
          <w:trHeight w:val="8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236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19,5</w:t>
            </w:r>
          </w:p>
        </w:tc>
      </w:tr>
      <w:tr>
        <w:trPr>
          <w:trHeight w:val="29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1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17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17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326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36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11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7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</w:tr>
      <w:tr>
        <w:trPr>
          <w:trHeight w:val="13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50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9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1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4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3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>
          <w:trHeight w:val="17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64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54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59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2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9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7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7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86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е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3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1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3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1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5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5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3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2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0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34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22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9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5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5-06-16T09:23:00Z</cp:lastPrinted>
  <dcterms:modified xsi:type="dcterms:W3CDTF">2015-12-30T08:09:00Z</dcterms:modified>
  <cp:revision>159</cp:revision>
  <dc:subject/>
  <dc:title>Приложение  5</dc:title>
</cp:coreProperties>
</file>