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 "О внесении изменений в решение Собрания депутатов 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15 год 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15 июня 2015 года № 641 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71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  <w:p>
            <w:pPr>
              <w:pStyle w:val="Normal"/>
              <w:jc w:val="right"/>
              <w:rPr/>
            </w:pPr>
            <w:r>
              <w:rPr/>
              <w:t>от 22 декабря 2014 года № 590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29"/>
        <w:gridCol w:w="529"/>
        <w:gridCol w:w="1116"/>
        <w:gridCol w:w="647"/>
        <w:gridCol w:w="1235"/>
      </w:tblGrid>
      <w:tr>
        <w:trPr>
          <w:tblHeader w:val="true"/>
          <w:trHeight w:val="2484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, элементы вида расх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 83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2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3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87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26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70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3</w:t>
            </w:r>
          </w:p>
        </w:tc>
      </w:tr>
      <w:tr>
        <w:trPr>
          <w:trHeight w:val="51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62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6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15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2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2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5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5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8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9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5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завершение работ по созданию сети многофункциональных центров предоставления государственных и муниципальных услуг за счет иных межбюджетных трансфертов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9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9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128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20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и развитие многофункционального центра и территориально обособленных структурных подразделений предоставления государственных и муниципальных услуг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20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1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6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7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9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1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5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29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3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государственной программы Челябинской области «Развитие дорожного хозяйства в Челябинской области на 2015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7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3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11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373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373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13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66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15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работка градостроительной документации территориального планирования Нязепетровского муниципального района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7,9</w:t>
            </w:r>
          </w:p>
        </w:tc>
      </w:tr>
      <w:tr>
        <w:trPr>
          <w:trHeight w:val="16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ереселению граждан из жилищного фонда, признанного непригодным для проживания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49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19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1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–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Нязепетровского муниципального района на погашение кредиторской задолженности за разработку декларации безопасности гидротехнического сооружения на реке Няз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5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язепетровского муниципального района Челябинской области на 2015 - 2017 год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</w:tr>
      <w:tr>
        <w:trPr>
          <w:trHeight w:val="172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,4</w:t>
            </w:r>
          </w:p>
        </w:tc>
      </w:tr>
      <w:tr>
        <w:trPr>
          <w:trHeight w:val="271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13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водоснабжения населения, водоотведения в соответствии с заключенными соглашения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8,6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–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дернизация объектов коммунальной инфраструктуры»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,6</w:t>
            </w:r>
          </w:p>
        </w:tc>
      </w:tr>
      <w:tr>
        <w:trPr>
          <w:trHeight w:val="3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8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35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Охрана окружающей среды Челябинской области" на 2014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реализуемые в рамках государственной программы "Охрана окружающей среды Челябинской области" на 2014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17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Охрана окружающей среды Нязепетровского муниципального района на 2015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 566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03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7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3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33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0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6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6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64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8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4,0</w:t>
            </w:r>
          </w:p>
        </w:tc>
      </w:tr>
      <w:tr>
        <w:trPr>
          <w:trHeight w:val="119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188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221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323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30,1</w:t>
            </w:r>
          </w:p>
        </w:tc>
      </w:tr>
      <w:tr>
        <w:trPr>
          <w:trHeight w:val="16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2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367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03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58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7,3</w:t>
            </w:r>
          </w:p>
        </w:tc>
      </w:tr>
      <w:tr>
        <w:trPr>
          <w:trHeight w:val="42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9,6</w:t>
            </w:r>
          </w:p>
        </w:tc>
      </w:tr>
      <w:tr>
        <w:trPr>
          <w:trHeight w:val="94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7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9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9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99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8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3,1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3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40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</w:tr>
      <w:tr>
        <w:trPr>
          <w:trHeight w:val="66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питания школьников" в Нязепетровском муниципальном районе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8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- 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государственной программы Челябинской области «Развитие образования в Челябинской области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0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0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4,8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1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78,5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6,2</w:t>
            </w:r>
          </w:p>
        </w:tc>
      </w:tr>
      <w:tr>
        <w:trPr>
          <w:trHeight w:val="33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21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14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6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2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6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язепетровского муниципального района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9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ческих и психотропных средств на территории Нязепетровского муниципального района на 2015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доровье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упреждение и борьба с социально-значимыми заболеваниями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438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33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33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33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6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5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2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59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5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22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8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77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3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5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4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6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5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35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5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7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7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1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8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2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3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6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4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2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9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99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9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2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9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1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7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58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20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6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91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8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4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08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08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98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6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4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воевременной и полной выплаты заработной плат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20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 в Нязепетровском муниципальном районе на 2015 год"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5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5,2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5-2017 год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5 го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7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6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6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7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1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3,0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  <w:tr>
        <w:trPr>
          <w:trHeight w:val="80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06-15T16:10:00Z</cp:lastPrinted>
  <dcterms:modified xsi:type="dcterms:W3CDTF">2015-06-16T03:57:00Z</dcterms:modified>
  <cp:revision>179</cp:revision>
  <dc:subject/>
  <dc:title>Приложение  4</dc:title>
</cp:coreProperties>
</file>