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40"/>
        <w:gridCol w:w="460"/>
        <w:gridCol w:w="460"/>
        <w:gridCol w:w="540"/>
        <w:gridCol w:w="680"/>
        <w:gridCol w:w="540"/>
        <w:gridCol w:w="735"/>
      </w:tblGrid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7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2 декабря 2014 года № 590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6 и 2017 годов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99"/>
        <w:gridCol w:w="491"/>
        <w:gridCol w:w="491"/>
        <w:gridCol w:w="676"/>
        <w:gridCol w:w="736"/>
        <w:gridCol w:w="599"/>
        <w:gridCol w:w="1228"/>
        <w:gridCol w:w="1228"/>
      </w:tblGrid>
      <w:tr>
        <w:trPr>
          <w:tblHeader w:val="true"/>
          <w:trHeight w:val="757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140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7 год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 618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757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о-счетная палата Нязепетровского муниципального район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0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0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0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0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0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0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0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0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358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33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329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33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292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брание депутатов Нязепетровского муниципального район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5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4</w:t>
            </w:r>
          </w:p>
        </w:tc>
      </w:tr>
      <w:tr>
        <w:trPr>
          <w:trHeight w:val="33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4</w:t>
            </w:r>
          </w:p>
        </w:tc>
      </w:tr>
      <w:tr>
        <w:trPr>
          <w:trHeight w:val="33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73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10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77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77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 муниципального образова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 за счет субвенции из областного бюджет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  за счет субвенции из областного бюджет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0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 труда за счет субвенции из областного бюджет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 за счет субвенции из областного бюджет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жилищно-коммунального хозяйств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Охрана окружающей среды Челябинской области» на 2014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, реализуемые в рамках государственной программы «Охрана окружающей среды Челябинской области» на 2014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9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9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8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8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2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81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финансовых органов  муниципальных образований за счет бюджета муниципального района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</w:t>
              <w:br/>
              <w:t>Федерации и муниципальных образова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9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9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городским поселениям за счет средств областного бюджет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образования администрации Нязепетровского муниципального район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74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 602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 67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 526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26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26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3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3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3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3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807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807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07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07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07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 934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11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765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690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644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3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30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3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30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6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114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6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114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1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1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1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1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6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6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6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Нязепетровского муниципального район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1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10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80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80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80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80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с сфере культуры и кинематограф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 межбюджетных трансферт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оциальной защиты населения  Нязепетровского муниципального район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347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739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77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77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77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77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77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5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57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5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57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5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57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иные цел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074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362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7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97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7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97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7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97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0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17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0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17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0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17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иные цел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821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667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4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650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34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58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09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37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09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37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2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7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7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01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67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5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9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5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9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3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88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53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5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39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5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39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5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88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5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880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2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31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6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85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6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85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6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62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62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336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5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58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73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е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5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9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7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7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78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7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78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7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78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27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51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27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51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24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48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34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43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34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43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34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43,4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5,3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4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4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6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6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3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3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3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3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8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3-12-23T06:31:00Z</cp:lastPrinted>
  <dcterms:modified xsi:type="dcterms:W3CDTF">2014-12-22T11:24:00Z</dcterms:modified>
  <cp:revision>100</cp:revision>
  <dc:subject/>
  <dc:title>Приложение  5</dc:title>
</cp:coreProperties>
</file>