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20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 "О внесении изменений в решение Собрания депутатов 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Нязепетр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 2015 год 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30 декабря 2015 года № 38 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71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5 год и на плановый период 2016 и 2017 годов»</w:t>
            </w:r>
          </w:p>
          <w:p>
            <w:pPr>
              <w:pStyle w:val="Normal"/>
              <w:jc w:val="right"/>
              <w:rPr/>
            </w:pPr>
            <w:r>
              <w:rPr/>
              <w:t>от 22 декабря 2014 года № 590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бюджетов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29"/>
        <w:gridCol w:w="529"/>
        <w:gridCol w:w="1116"/>
        <w:gridCol w:w="647"/>
        <w:gridCol w:w="1235"/>
      </w:tblGrid>
      <w:tr>
        <w:trPr>
          <w:tblHeader w:val="true"/>
          <w:trHeight w:val="2484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, элементы вида расход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 021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8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2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5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6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6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61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61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36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5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4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финансовых органов муниципальных образований за счет бюджета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6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40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6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70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11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262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47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9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1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6</w:t>
            </w:r>
          </w:p>
        </w:tc>
      </w:tr>
      <w:tr>
        <w:trPr>
          <w:trHeight w:val="15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за счет субвенции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521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административных комиссий и определение перечня должностных ли, уполномоченных составлять протоколы об административных правонарушениях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Собрания депутатов и Главы Нязепетровского муниципального района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завершение работ по созданию сети многофункциональных центров предоставления государственных и муниципальных услуг за счет иных межбюджетных трансфертов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539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539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539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9,0</w:t>
            </w:r>
          </w:p>
        </w:tc>
      </w:tr>
      <w:tr>
        <w:trPr>
          <w:trHeight w:val="196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связанных с муниципальным управление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, связанные с муниципальным управление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Автоматизация бюджетного процесса и развитие информационных систем в Нязепетровском муниципальном районе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1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1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и развитие многофункционального центра и территориально обособленных структурных подразделений предоставления государственных и муниципальных услуг в Нязепетровском муниципальном районе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первичному воинского учета на территориях, где отсутствуют военные комиссариа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6,1</w:t>
            </w:r>
          </w:p>
        </w:tc>
      </w:tr>
      <w:tr>
        <w:trPr>
          <w:trHeight w:val="128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8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8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5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06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0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жизнедеятельности населения Нязепетровского муниципального района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12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труда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</w:tr>
      <w:tr>
        <w:trPr>
          <w:trHeight w:val="24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930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7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7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8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1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1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безопасности дорожного движения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30,1</w:t>
            </w:r>
          </w:p>
        </w:tc>
      </w:tr>
      <w:tr>
        <w:trPr>
          <w:trHeight w:val="31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</w:tr>
      <w:tr>
        <w:trPr>
          <w:trHeight w:val="359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в рамках государственной программы Челябинской области "Комплексная поддержка и развитие малого и среднего предпринимательства в Челябинской области на 2015-2017 годы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06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5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06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алого и среднего предпринимательства в Нязепетровском муниципальном районе"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5,6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5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22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68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373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373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»</w:t>
              <w:br/>
              <w:t>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66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Чистая вода» на территории Челябинской области на 2014–2020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98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8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теплоснабжающим организациям на возмещение выпадающих доход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15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 Нязепетровского муниципального района на погашение кредиторской задолженности за разработку декларации безопасности гидротехнического сооружения на реке Няз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на 2014-2020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3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3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06,2</w:t>
            </w:r>
          </w:p>
        </w:tc>
      </w:tr>
      <w:tr>
        <w:trPr>
          <w:trHeight w:val="16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, предоставляющим услуги водоснабжения и водоотведения, в целях возмещения затрат, связанных с производственной деятельность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2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2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поселений на выполнение переданных полномочий муниципального района на организацию в границах поселения водоснабжения населения, водоотведения в соответствии с заключенными соглашения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3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3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93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»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49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49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4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4,9</w:t>
            </w:r>
          </w:p>
        </w:tc>
      </w:tr>
      <w:tr>
        <w:trPr>
          <w:trHeight w:val="197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реализуемые в рамках государственной программы "Охрана окружающей среды Челябинской области" на 2014-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7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7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7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 685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90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51,5</w:t>
            </w:r>
          </w:p>
        </w:tc>
      </w:tr>
      <w:tr>
        <w:trPr>
          <w:trHeight w:val="172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85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3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271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4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47,4</w:t>
            </w:r>
          </w:p>
        </w:tc>
      </w:tr>
      <w:tr>
        <w:trPr>
          <w:trHeight w:val="137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47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63,4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язепетровского муниципального района "Развитие образования в Нязепетровском районе" на 2015-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6,9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6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Безопасность в образовательных учреждениях" Нязепетровского муниципального района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" в Нязепетровском муниципальном районе в каникулярное время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306,8</w:t>
            </w:r>
          </w:p>
        </w:tc>
      </w:tr>
      <w:tr>
        <w:trPr>
          <w:trHeight w:val="35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106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041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57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93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93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83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3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3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его ремон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90,5</w:t>
            </w:r>
          </w:p>
        </w:tc>
      </w:tr>
      <w:tr>
        <w:trPr>
          <w:trHeight w:val="339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56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4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277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277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78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119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м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7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29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29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188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язепетровского муниципального района "Развитие образования в Нязепетровском районе" на 2015-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</w:tr>
      <w:tr>
        <w:trPr>
          <w:trHeight w:val="16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Безопасность в образовательных учреждениях" Нязепетровского муниципального района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питания школьников" в Нязепетровском муниципальном районе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9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9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" в Нязепетровском муниципальном районе в каникулярное время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5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7,1</w:t>
            </w:r>
          </w:p>
        </w:tc>
      </w:tr>
      <w:tr>
        <w:trPr>
          <w:trHeight w:val="367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пенд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,1</w:t>
            </w:r>
          </w:p>
        </w:tc>
      </w:tr>
      <w:tr>
        <w:trPr>
          <w:trHeight w:val="42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для со- 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государственной программы Челябинской области «Развитие образования в Челябинской области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7</w:t>
            </w:r>
          </w:p>
        </w:tc>
      </w:tr>
      <w:tr>
        <w:trPr>
          <w:trHeight w:val="9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олодежной политики в Нязепетровском муниципальном районе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7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67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19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1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9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язепетровского муниципального района "Развитие образования в Нязепетровском районе" на 2015-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Безопасность в образовательных учреждениях" Нязепетровского муниципального района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07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62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2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его ремон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,4</w:t>
            </w:r>
          </w:p>
        </w:tc>
      </w:tr>
      <w:tr>
        <w:trPr>
          <w:trHeight w:val="66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его ремон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06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 межбюджетных трансферт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14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14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4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4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6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ультуры Нязепетровского муниципального района"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, использование, популяризация и государственная охрана объектов культурного наследия (памятников истории и культуры) Нязепетровского муниципального района на 2015-2016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46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2,6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2,6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9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9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9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9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4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4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4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4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наркомании и противодействие незаконному обороту наркотических и психотропных средств на территории Нязепетровского муниципального района на 2015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Здоровье в Нязепетровском муниципальном районе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7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7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едупреждение и борьба с социально-значимыми заболеваниями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крепление материально-технической базы МБУЗ "Нязепетровская ЦРБ"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889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19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19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17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17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92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района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9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36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11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13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13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13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2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2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2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7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50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39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4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5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 "Нязепетровская местная организация Всероссийского общества слепых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64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54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59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2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366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9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4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6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4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4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7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онные выплаты за пользование услугами связи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7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0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86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оплату жилья и коммунальных услуг многодетной семье в соответствии с Законом Челябинской области "О статусе и дополнительных мерах социальной поддержки многодетной семье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9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9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9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3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1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3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1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2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2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казание молодым семьям государственной поддержки для улучшения жилищных условий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на 2014-2020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1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69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3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2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0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34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2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9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5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3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подпрограммы «Развитие физической культуры, массового спорта и спорта высших достижений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3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2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редакциям печатных средств массовой информации в целях возмещения части затрат в связи с производством и распространением печатных средств массовой информации в Нязепетровском муниципальном район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23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9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9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городским поселениям за счет средств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2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2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1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5-06-15T16:10:00Z</cp:lastPrinted>
  <dcterms:modified xsi:type="dcterms:W3CDTF">2015-12-30T08:09:00Z</dcterms:modified>
  <cp:revision>186</cp:revision>
  <dc:subject/>
  <dc:title>Приложение  4</dc:title>
</cp:coreProperties>
</file>