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5 июня 2015 года № 6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декабря 2014 года № 590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91"/>
        <w:gridCol w:w="541"/>
        <w:gridCol w:w="473"/>
        <w:gridCol w:w="1123"/>
        <w:gridCol w:w="651"/>
        <w:gridCol w:w="1242"/>
      </w:tblGrid>
      <w:tr>
        <w:trPr>
          <w:tblHeader w:val="true"/>
          <w:trHeight w:val="256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, элементы вида расх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83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3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1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9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3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завершение работ по созданию сети многофункциональных центров предоставления государственных и муниципальных услуг за счет иных межбюджетных трансфертов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9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6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3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дорожного хозяйства в Челябинской области на 2015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1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4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гидротехнического сооружения на реке Няз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5 - 2017 год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водоснабжения населения, водоотведения в соответствии с заключенными соглашения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6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" на 2014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реализуемые в рамках государственной программы "Охрана окружающей среды Челябинской области" на 2014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Охрана окружающей среды Нязепетровского муниципального района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5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доровье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упреждение и борьба с социально-значимыми заболеваниями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2</w:t>
            </w:r>
          </w:p>
        </w:tc>
      </w:tr>
      <w:tr>
        <w:trPr>
          <w:trHeight w:val="3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2</w:t>
            </w:r>
          </w:p>
        </w:tc>
      </w:tr>
      <w:tr>
        <w:trPr>
          <w:trHeight w:val="10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18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6,9</w:t>
            </w:r>
          </w:p>
        </w:tc>
      </w:tr>
      <w:tr>
        <w:trPr>
          <w:trHeight w:val="55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6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2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50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17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08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27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08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10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15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24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1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9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4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24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25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20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154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93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431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03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7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</w:tr>
      <w:tr>
        <w:trPr>
          <w:trHeight w:val="40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11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8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6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274,6</w:t>
            </w:r>
          </w:p>
        </w:tc>
      </w:tr>
      <w:tr>
        <w:trPr>
          <w:trHeight w:val="151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</w:tr>
      <w:tr>
        <w:trPr>
          <w:trHeight w:val="12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323,4</w:t>
            </w:r>
          </w:p>
        </w:tc>
      </w:tr>
      <w:tr>
        <w:trPr>
          <w:trHeight w:val="1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5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9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90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6</w:t>
            </w:r>
          </w:p>
        </w:tc>
      </w:tr>
      <w:tr>
        <w:trPr>
          <w:trHeight w:val="27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" в Нязепетровском муниципальном районе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29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- 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образования в Челябинской области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11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7,7</w:t>
            </w:r>
          </w:p>
        </w:tc>
      </w:tr>
      <w:tr>
        <w:trPr>
          <w:trHeight w:val="25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1,2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1,2</w:t>
            </w:r>
          </w:p>
        </w:tc>
      </w:tr>
      <w:tr>
        <w:trPr>
          <w:trHeight w:val="12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1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,5</w:t>
            </w:r>
          </w:p>
        </w:tc>
      </w:tr>
      <w:tr>
        <w:trPr>
          <w:trHeight w:val="15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233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46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13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</w:tr>
      <w:tr>
        <w:trPr>
          <w:trHeight w:val="32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5-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4</w:t>
            </w:r>
          </w:p>
        </w:tc>
      </w:tr>
      <w:tr>
        <w:trPr>
          <w:trHeight w:val="225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718,3</w:t>
            </w:r>
          </w:p>
        </w:tc>
      </w:tr>
      <w:tr>
        <w:trPr>
          <w:trHeight w:val="8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29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15,0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78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,5</w:t>
            </w:r>
          </w:p>
        </w:tc>
      </w:tr>
      <w:tr>
        <w:trPr>
          <w:trHeight w:val="136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6,1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169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6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48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172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язепетровского муниципального района" на 2015 го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8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416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273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744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71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8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7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70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70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1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0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99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0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2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4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20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8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 в Нязепетровском муниципальном районе на 2015 год"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5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50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6-16T09:23:00Z</cp:lastPrinted>
  <dcterms:modified xsi:type="dcterms:W3CDTF">2015-06-16T04:23:00Z</dcterms:modified>
  <cp:revision>153</cp:revision>
  <dc:subject/>
  <dc:title>Приложение  5</dc:title>
</cp:coreProperties>
</file>