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8 января 2015  года № 600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24 913,8» заменить цифрами «526 587,0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95 825,8» заменить цифрами «397 499,0»,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24 313,8» заменить цифрами «530 649,6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) объем дефицита бюджета муниципального района в сумме 4 062,6 тыс. рублей.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часть вторую изложить в новой редакци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2. Утвердить основные характеристики бюджета муниципального района на плановый период 2016  и 2017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) прогнозируемый  общий  объем доходов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  <w:r>
        <w:rPr>
          <w:rFonts w:cs="Times New Roman" w:ascii="Times New Roman" w:hAnsi="Times New Roman"/>
          <w:spacing w:val="-4"/>
          <w:sz w:val="24"/>
          <w:szCs w:val="24"/>
        </w:rPr>
        <w:t>на 2016 год в сумме 438 496,7 тыс. рублей, в том числе безвозмездные поступления от других бюджетов бюджетной системы Российской Федерации в сумме 307 060,5 тыс.  рублей, и на 2017 год в сумме  472 794,8  тыс. рублей,  в том числе безвозмездные поступления от других бюджетов бюджетной системы Российской Федерации в сумме  299 121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) общий     объем     расходов    бюджета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   района   </w:t>
      </w:r>
      <w:r>
        <w:rPr>
          <w:rFonts w:cs="Times New Roman" w:ascii="Times New Roman" w:hAnsi="Times New Roman"/>
          <w:spacing w:val="-4"/>
          <w:sz w:val="24"/>
          <w:szCs w:val="24"/>
        </w:rPr>
        <w:t>на 2016 год в сумме 434 496,7 тыс. рублей, в том числе условно утвержденные расходы в сумме 4 000 тыс. рублей, и на 2017 год в сумме  463 794,8  тыс. рублей, в том числе условно утвержденные расходы в сумме 9 000,0 тыс. рублей;</w:t>
      </w:r>
    </w:p>
    <w:p>
      <w:pPr>
        <w:pStyle w:val="Normal"/>
        <w:autoSpaceDE w:val="false"/>
        <w:ind w:firstLine="720"/>
        <w:jc w:val="both"/>
        <w:rPr>
          <w:spacing w:val="-4"/>
        </w:rPr>
      </w:pPr>
      <w:r>
        <w:rPr>
          <w:spacing w:val="-4"/>
        </w:rPr>
        <w:t>3) профицит бюджета муниципального района на 2016 год в сумме 600,0 тыс. рублей.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дополнить строками:</w:t>
      </w:r>
    </w:p>
    <w:tbl>
      <w:tblPr>
        <w:tblW w:w="10065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8"/>
        <w:gridCol w:w="2684"/>
        <w:gridCol w:w="6103"/>
      </w:tblGrid>
      <w:tr>
        <w:trPr>
          <w:trHeight w:val="345" w:hRule="atLeast"/>
        </w:trPr>
        <w:tc>
          <w:tcPr>
            <w:tcW w:w="12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1 05013 13 0000 120</w:t>
            </w:r>
          </w:p>
        </w:tc>
        <w:tc>
          <w:tcPr>
            <w:tcW w:w="6103" w:type="dxa"/>
            <w:tcBorders/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2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1 14 06013 13 0000 430</w:t>
            </w:r>
          </w:p>
        </w:tc>
        <w:tc>
          <w:tcPr>
            <w:tcW w:w="6103" w:type="dxa"/>
            <w:tcBorders/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/>
        <w:t>в приложении 4:</w:t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67"/>
        <w:gridCol w:w="567"/>
        <w:gridCol w:w="851"/>
        <w:gridCol w:w="735"/>
        <w:gridCol w:w="613"/>
        <w:gridCol w:w="1287"/>
        <w:gridCol w:w="1287"/>
      </w:tblGrid>
      <w:tr>
        <w:trPr>
          <w:trHeight w:val="70" w:hRule="atLeast"/>
        </w:trPr>
        <w:tc>
          <w:tcPr>
            <w:tcW w:w="4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313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 649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76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 593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98,6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29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4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09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2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54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 724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89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179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6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Поддержка и развитие дошкольного образования в Нязепетровском муниципальном районе на 2015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280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960,7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737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67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17,3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47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06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36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06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36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04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54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4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4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113,6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 786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527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201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8,6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471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8,6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71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09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14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14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7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8,7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на территории Нязепетровского муниципального района на 2015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риложении 5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13"/>
        <w:gridCol w:w="512"/>
        <w:gridCol w:w="627"/>
        <w:gridCol w:w="713"/>
        <w:gridCol w:w="726"/>
        <w:gridCol w:w="1207"/>
        <w:gridCol w:w="1208"/>
        <w:gridCol w:w="1207"/>
        <w:gridCol w:w="1208"/>
      </w:tblGrid>
      <w:tr>
        <w:trPr>
          <w:trHeight w:val="70" w:hRule="atLeast"/>
        </w:trPr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 61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49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75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 794,8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150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28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438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 475,6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821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699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667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704,4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5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33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80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917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5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33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80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917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24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9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58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93,5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58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93,5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20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31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6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5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6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5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8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8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/>
        <w:t>в приложении 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51"/>
        <w:gridCol w:w="515"/>
        <w:gridCol w:w="515"/>
        <w:gridCol w:w="651"/>
        <w:gridCol w:w="787"/>
        <w:gridCol w:w="778"/>
        <w:gridCol w:w="1282"/>
        <w:gridCol w:w="1297"/>
      </w:tblGrid>
      <w:tr>
        <w:trPr>
          <w:trHeight w:val="70" w:hRule="atLeast"/>
        </w:trPr>
        <w:tc>
          <w:tcPr>
            <w:tcW w:w="3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31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 649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795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 095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на территории Нязепетровского муниципального района на 2015 год"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76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6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6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93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190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86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759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 629,1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 682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552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8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179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6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Поддержка и развитие дошкольного образования в Нязепетровском муниципальном районе на 2015 год"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308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988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737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67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17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47,3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06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36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06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36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04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54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04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54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4,1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4,1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606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 279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437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110,5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327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001,1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8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471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8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71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09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14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14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7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8,7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3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3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/>
        <w:t>в приложении 7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615"/>
        <w:gridCol w:w="503"/>
        <w:gridCol w:w="502"/>
        <w:gridCol w:w="615"/>
        <w:gridCol w:w="899"/>
        <w:gridCol w:w="629"/>
        <w:gridCol w:w="1247"/>
        <w:gridCol w:w="1191"/>
        <w:gridCol w:w="1239"/>
        <w:gridCol w:w="1187"/>
      </w:tblGrid>
      <w:tr>
        <w:trPr>
          <w:trHeight w:val="70" w:hRule="atLeast"/>
        </w:trPr>
        <w:tc>
          <w:tcPr>
            <w:tcW w:w="1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 61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49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75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794,8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 Нязепетровского муниципального района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347,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225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739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776,4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074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952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362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399,3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821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699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667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704,4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58" w:hanging="0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56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33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80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917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56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33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80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917,7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24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9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5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58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93,5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58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93,5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20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31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6,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5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6,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5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8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8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023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ложение 13 изложить в новой редакции (приложение 1 к настоящему решению).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5-01-27T08:26:00Z</cp:lastPrinted>
  <dcterms:modified xsi:type="dcterms:W3CDTF">2015-02-05T09:52:00Z</dcterms:modified>
  <cp:revision>322</cp:revision>
  <dc:subject/>
  <dc:title>Российская Федерация</dc:title>
</cp:coreProperties>
</file>