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185"/>
        <w:gridCol w:w="460"/>
        <w:gridCol w:w="460"/>
        <w:gridCol w:w="540"/>
        <w:gridCol w:w="680"/>
        <w:gridCol w:w="540"/>
        <w:gridCol w:w="1355"/>
      </w:tblGrid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22 декабря 2014 года № 590</w:t>
            </w:r>
          </w:p>
        </w:tc>
      </w:tr>
      <w:tr>
        <w:trPr>
          <w:trHeight w:val="330" w:hRule="atLeast"/>
        </w:trPr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на плановый период 2016 и 2017 годов</w:t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32"/>
        <w:gridCol w:w="567"/>
        <w:gridCol w:w="589"/>
        <w:gridCol w:w="736"/>
        <w:gridCol w:w="614"/>
        <w:gridCol w:w="1228"/>
        <w:gridCol w:w="1228"/>
      </w:tblGrid>
      <w:tr>
        <w:trPr>
          <w:tblHeader w:val="true"/>
          <w:trHeight w:val="749" w:hRule="atLeast"/>
        </w:trPr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Целевая </w:t>
              <w:br/>
              <w:t>стать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, подгруппа вида расход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1423" w:hRule="atLeast"/>
        </w:trPr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6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7 год</w:t>
            </w:r>
          </w:p>
        </w:tc>
      </w:tr>
      <w:tr>
        <w:trPr>
          <w:trHeight w:val="7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 618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 757,8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1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10,5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354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 муниципального образова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5,4</w:t>
            </w:r>
          </w:p>
        </w:tc>
      </w:tr>
      <w:tr>
        <w:trPr>
          <w:trHeight w:val="345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5,4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3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3,2</w:t>
            </w:r>
          </w:p>
        </w:tc>
      </w:tr>
      <w:tr>
        <w:trPr>
          <w:trHeight w:val="1064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3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3,2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3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3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</w:tr>
      <w:tr>
        <w:trPr>
          <w:trHeight w:val="35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6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69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6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69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58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58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финансовых органов  муниципальных образований за счет бюджета муниципального район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4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4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 за счет субвенции из областного бюджет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  за счет субвенции из областного бюджет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8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8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20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6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6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 труда за счет субвенции из областного бюджет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рование розничной продажи алкогольной продукции за счет субвенции из областного бюджет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 за счет субвенции из областного бюджет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0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жилищно-коммунального хозяйств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Охрана окружающей среды Челябинской области» на 2014–2017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, реализуемые в рамках государственной программы «Охрана окружающей среды Челябинской области» на 2014–2017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172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132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26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26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3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5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3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5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3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5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3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5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91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91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91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91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91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91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807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807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807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807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 581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540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колы – детские сады, школы начальные, неполные средние и средние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811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765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690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644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530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530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530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530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6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114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6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114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44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46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9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1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17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1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17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1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17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25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25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25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25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7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77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тские дом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7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77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7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77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95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57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95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57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95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57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иные цел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80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80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80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80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с сфере культуры и кинематографи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0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 межбюджетных трансферт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59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59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подпрограммы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подпрограммы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подпрограммы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15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438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79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97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79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97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79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97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09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17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09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17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09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17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иные цел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821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667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района 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042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650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34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58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09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937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09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937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2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7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7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01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467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5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09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51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09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3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88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10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53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05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39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05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39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356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88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356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88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4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4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20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31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86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85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86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85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звании "Ветеран труда Челябинской области"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62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62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27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27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27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27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онные выплаты за пользование услугами связи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62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336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51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58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в соответствии с Законом Челябинской области "О ежемесячном пособии на ребенка"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09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73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1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1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оплату жилья и коммунальных услуг многодетной семье в соответствии с Законом Челябинской области "О статусе и дополнительных мерах социальной поддержки многодетной семье"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5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9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7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7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71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78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71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78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71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78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103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28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27,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51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24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48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34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43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34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43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34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43,4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пособие по уходу за ребенком в возрасте от полутора до трех лет в соответствии с Законом Челябинской области "О ежемесячном пособии по уходу за ребенком в возрасте от полутора до трех лет"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89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05,3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4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4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9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06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95,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06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45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33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33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33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33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136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</w:t>
              <w:br/>
              <w:t>Федерации и муниципальных образова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9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94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9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94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9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94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94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94,0</w:t>
            </w:r>
          </w:p>
        </w:tc>
      </w:tr>
      <w:tr>
        <w:trPr>
          <w:trHeight w:val="946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1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1,0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1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1,0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1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1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городским поселениям за счет средств областного бюджета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3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3,0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3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3,0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33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8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8:00Z</dcterms:created>
  <dc:creator>pg_bav</dc:creator>
  <dc:description/>
  <cp:keywords/>
  <dc:language>en-US</dc:language>
  <cp:lastModifiedBy>user1</cp:lastModifiedBy>
  <cp:lastPrinted>2013-12-23T06:31:00Z</cp:lastPrinted>
  <dcterms:modified xsi:type="dcterms:W3CDTF">2014-12-22T11:24:00Z</dcterms:modified>
  <cp:revision>122</cp:revision>
  <dc:subject/>
  <dc:title>Приложение  4</dc:title>
</cp:coreProperties>
</file>