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15 июня 2015  года № 641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5 год </w:t>
      </w:r>
    </w:p>
    <w:p>
      <w:pPr>
        <w:pStyle w:val="Normal"/>
        <w:jc w:val="both"/>
        <w:rPr/>
      </w:pPr>
      <w:r>
        <w:rPr/>
        <w:t>и на плановый период 2016 и 201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2 декабря  2014 года N 590 "О бюджете Нязепетровского муниципального района на 2015 год и на  плановый период 2016 и 2017 годов 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31 483,0» заменить цифрами «550 776,7»,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402 395,0» заменить цифрами «421 688,7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2 части первой  цифры «535 545,6» заменить цифрами «554 839,3»,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атье 14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1 цифры «21 237,9» заменить цифрами «36 365,0»;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3 цифры «10 000,0» заменить цифрами «10 455,4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изложить в новой редакции (приложение 1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 изложить в новой редакции (приложение 2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ложении 15 таблицы 2 и 5 изложить в новой редакции и дополнить таблицами 12, 13 и 14 (приложение 3 к настоящему решению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/>
  <dc:description/>
  <cp:keywords/>
  <dc:language>en-US</dc:language>
  <cp:lastModifiedBy/>
  <cp:lastPrinted>2015-04-15T13:59:00Z</cp:lastPrinted>
  <dcterms:modified xsi:type="dcterms:W3CDTF">2015-06-16T10:16:00Z</dcterms:modified>
  <cp:revision>371</cp:revision>
  <dc:subject/>
  <dc:title/>
</cp:coreProperties>
</file>