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Style w:val="Style18"/>
              </w:rPr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22 декабря </w:t>
            </w:r>
            <w:r>
              <w:rPr>
                <w:b w:val="false"/>
                <w:sz w:val="24"/>
                <w:szCs w:val="24"/>
              </w:rPr>
              <w:t xml:space="preserve">2014 года № </w:t>
            </w:r>
            <w:r>
              <w:rPr>
                <w:b w:val="false"/>
                <w:sz w:val="24"/>
                <w:szCs w:val="24"/>
                <w:lang w:val="ru-RU"/>
              </w:rPr>
              <w:t>590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469"/>
        <w:gridCol w:w="497"/>
        <w:gridCol w:w="615"/>
        <w:gridCol w:w="701"/>
        <w:gridCol w:w="585"/>
        <w:gridCol w:w="1251"/>
      </w:tblGrid>
      <w:tr>
        <w:trPr>
          <w:tblHeader w:val="true"/>
          <w:trHeight w:val="233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ая </w:t>
              <w:br/>
              <w:t>стат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31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7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3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6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0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0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0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0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финансовых органов  муниципальных образований за счет бюджета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8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8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в Нязепетровском муниципальном район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ков на территории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 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4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 труда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3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3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1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в рамках реализации муниципальной программы "Развитие дорожного хозяйства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37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ереселению граждан из жилого фонда, признанного непригодным для проживания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17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5-2016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5-2016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 водоснабжения населения, водоотведения в соответствии с заключенными соглашения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жилищно-коммуналь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Охрана окружающей среды Челябинской области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реализуемые в рамках государственной программы «Охрана окружающей среды Челябинской области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54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89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0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0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5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94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10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10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483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280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колы – детские сады, школы начальные, неполные средние и сред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37,8</w:t>
            </w:r>
          </w:p>
        </w:tc>
      </w:tr>
      <w:tr>
        <w:trPr>
          <w:trHeight w:val="84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1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511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0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1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7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24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04,4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154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</w:tr>
      <w:tr>
        <w:trPr>
          <w:trHeight w:val="11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</w:t>
            </w:r>
          </w:p>
        </w:tc>
      </w:tr>
      <w:tr>
        <w:trPr>
          <w:trHeight w:val="521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5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4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7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96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4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5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учреждениях 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7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6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0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398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85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85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3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3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85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79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с сфере культуры и кинематограф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24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 за выслугу ле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2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4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9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69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73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73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" в Нязепетровском муниципальном районе на 2015 го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5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 значимыми заболеваниями" в Нязепетровском муниципальном районе на 2015 го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13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61,9</w:t>
            </w:r>
          </w:p>
        </w:tc>
      </w:tr>
      <w:tr>
        <w:trPr>
          <w:trHeight w:val="16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61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иные цел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7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527,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84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8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17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271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99,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137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6,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2,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44,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51,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51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35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Нязепетровска местная организация Всероссийского общества слепых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339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98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7,2</w:t>
            </w:r>
          </w:p>
        </w:tc>
      </w:tr>
      <w:tr>
        <w:trPr>
          <w:trHeight w:val="119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88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164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67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25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90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1</w:t>
            </w:r>
          </w:p>
        </w:tc>
      </w:tr>
      <w:tr>
        <w:trPr>
          <w:trHeight w:val="94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0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7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5–2016 годы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68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91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88,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4,3</w:t>
            </w:r>
          </w:p>
        </w:tc>
      </w:tr>
      <w:tr>
        <w:trPr>
          <w:trHeight w:val="15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55,7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33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33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Доступная среда в Нязепетровском муниципальном районе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Нязепетровского муниципального района на 2015 год"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4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92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98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8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z w:val="28"/>
      <w:lang w:val="en-US"/>
    </w:rPr>
  </w:style>
  <w:style w:type="character" w:styleId="Style18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1-12T15:58:00Z</cp:lastPrinted>
  <dcterms:modified xsi:type="dcterms:W3CDTF">2015-01-14T04:24:00Z</dcterms:modified>
  <cp:revision>172</cp:revision>
  <dc:subject/>
  <dc:title>Приложение  4</dc:title>
</cp:coreProperties>
</file>