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22 декабря 2014 года № 590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6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, привлеченные в бюджет муниципального района в валюте Российской Федераци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</w:tr>
    </w:tbl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176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101</cp:revision>
  <dc:subject/>
  <dc:title>ПРОГРАММА ГОСУДАРСТВЕННЫХ ВНУТРЕННИХ ЗАИМСТВОВАНИЙ</dc:title>
</cp:coreProperties>
</file>