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540"/>
        <w:gridCol w:w="460"/>
        <w:gridCol w:w="460"/>
        <w:gridCol w:w="540"/>
        <w:gridCol w:w="680"/>
        <w:gridCol w:w="540"/>
        <w:gridCol w:w="735"/>
      </w:tblGrid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5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22 декабря 2014 года № 590</w:t>
            </w:r>
          </w:p>
        </w:tc>
      </w:tr>
      <w:tr>
        <w:trPr>
          <w:trHeight w:val="33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5 год</w:t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624"/>
        <w:gridCol w:w="456"/>
        <w:gridCol w:w="499"/>
        <w:gridCol w:w="686"/>
        <w:gridCol w:w="748"/>
        <w:gridCol w:w="624"/>
        <w:gridCol w:w="1248"/>
      </w:tblGrid>
      <w:tr>
        <w:trPr>
          <w:tblHeader w:val="true"/>
          <w:trHeight w:val="2312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Ведом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</w:t>
              <w:br/>
              <w:t xml:space="preserve"> 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группа вида расх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 313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нтрольно-счетная палата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2,7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2,7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2,7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2,7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а контрольно-счетной палаты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1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внешнего муниципального финансового контрол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брание депутатов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792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2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2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2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60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3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3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мии и иные поощрения за особые заслуги перед муниципальным районо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мии и иные поощрения в Нязепетровском муниципальном районе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дминистрация Нязепетровского муниципального района Челябинской област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795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695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66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66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66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30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30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7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7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аботы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  за счет субвенции из областного бюджет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  за счет субвенции из областного бюджет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связанных с муниципальным управление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мероприятия, связанные с муниципальным управление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офилактика наркомании и противодействие незаконному обороту наркотиков на территории Нязепетровского муниципального района на 2015 год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52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2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2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2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3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3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мероприятия по защите населения и территории от чрезвычайных ситуаций природного и техногенного характера, гражданской обороне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местным бюджетам 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безопасности жизнедеятельности населения Нязепетровского муниципального района на 2015 год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офилактика преступлений и иных правонарушений в Нязепетровском муниципальном районе на 2015 год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54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358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108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в области охраны  труда за счет субвенции из областного бюджет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181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</w:tr>
      <w:tr>
        <w:trPr>
          <w:trHeight w:val="154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рование розничной продажи алкогольной продукции за счет субвенции из областного бюджет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557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 за счет субвенции из областного бюджет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32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36,1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36,1</w:t>
            </w:r>
          </w:p>
        </w:tc>
      </w:tr>
      <w:tr>
        <w:trPr>
          <w:trHeight w:val="329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дорожного хозяйства в Нязепетровском муниципальном районе на 2015 год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11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88,1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88,1</w:t>
            </w:r>
          </w:p>
        </w:tc>
      </w:tr>
      <w:tr>
        <w:trPr>
          <w:trHeight w:val="505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88,1</w:t>
            </w:r>
          </w:p>
        </w:tc>
      </w:tr>
      <w:tr>
        <w:trPr>
          <w:trHeight w:val="212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 межбюджетные трансферты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в рамках реализации муниципальной программы "Развитие дорожного хозяйства в Нязепетровском муниципальном районе на 2015 год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23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7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7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7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6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6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6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безопасности дорожного движения на 2015 год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2,0</w:t>
            </w:r>
          </w:p>
        </w:tc>
      </w:tr>
      <w:tr>
        <w:trPr>
          <w:trHeight w:val="176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местным бюджетам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66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102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156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малого и среднего предпринимательства в Нязепетровском муниципальном районе на 2015 год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43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Капитальное строительство в Нязепетровском муниципальном районе Челябинской области на 2015 год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работка градостроительной документации территориального планирования Нязепетровского муниципального района на 2015 год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37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городского поселения по обеспечению малоимущих граждан, проживающих  в поселении и нуждающихся в улучшении жилищных условий, жилыми помещениям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доступным и комфортным жильем граждан Российской Федерации в  Нязепетровском муниципальном районе Челябинской области на 2015–2016 годы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переселению граждан из жилого фонда, признанного непригодным для проживания»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17,9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местным бюджетам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поселений на осуществление переданных полномочий органами местного самоуправления муниципального района по организации утилизации и переработки бытовых и промышленных отходов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7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городского поселения по организации в границах поселения водоснабжения населения, водоотвед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7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70,0</w:t>
            </w:r>
          </w:p>
        </w:tc>
      </w:tr>
      <w:tr>
        <w:trPr>
          <w:trHeight w:val="244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7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8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Энергосбережение и повышение энергетической эффективности Нязепетровского муниципального района Челябинской области на 2015-2016 годы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9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доступным и комфортным жильем граждан Российской Федерации в  Нязепетровском муниципальном районе Челябинской области на 2015–2016 годы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»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Чистая вода" на территории Нязепетровского муниципального района Челябинской области на 2015-2016 го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8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муниципальным унитарным предприятиям, предоставляющим услуги водоснабжения и водоотведения, в целях возмещения затрат, связанных с производственной деятельность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поселений на выполнение переданных полномочий муниципального района на организацию в границах поселения  водоснабжения населения, водоотведения в соответствии с заключенными соглашения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79,6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жилищно-коммунального хозяйств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79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79,6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,3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8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Охрана окружающей среды Челябинской области» на 2014–2017 го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, реализуемые в рамках государственной программы «Охрана окружающей среды Челябинской области» на 2014–2017 го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в области охраны окружающей среды за счет субвенции из областного бюджет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</w:tr>
      <w:tr>
        <w:trPr>
          <w:trHeight w:val="407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иродоохранные мероприятия по оздоровлению экологической обстановки в Нязепетровском муниципальном районе на 2015 год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15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58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готовка специалистов с высшим и средним специальным профессиональным образованием для нужд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пенди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ализация молодежной политики в Нязепетровском муниципальном районе на 2015 год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151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128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188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69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 на 2015–2017 го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подпрограммы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 на 2015–2017 го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подпрограммы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корая медицинская помощь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 на 2015–2017 го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подпрограммы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</w:tr>
      <w:tr>
        <w:trPr>
          <w:trHeight w:val="108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Здоровье" в Нязепетровском муниципальном районе на 2015 го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едупреждение и борьба с социально значимыми заболеваниями" в Нязепетровском муниципальном районе на 2015 го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5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"Районный Совет ветеранов (пенсионеров) Вооруженных сил и правоохранительных органов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93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"Нязепетровская местная организация Всероссийского общества слепых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доступным и комфортным жильем граждан Российской Федерации в  Нязепетровском муниципальном районе Челябинской области на 2015–2016 годы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112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физической культуры и спорта на территории Нязепетровского муниципального района на 2015 год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по управлению муниципальным имуществом администрации Нязепетровского муниципального района Челябинской област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,9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5,9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5,9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55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55,9</w:t>
            </w:r>
          </w:p>
        </w:tc>
      </w:tr>
      <w:tr>
        <w:trPr>
          <w:trHeight w:val="12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8,5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8,5</w:t>
            </w:r>
          </w:p>
        </w:tc>
      </w:tr>
      <w:tr>
        <w:trPr>
          <w:trHeight w:val="158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4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4</w:t>
            </w:r>
          </w:p>
        </w:tc>
      </w:tr>
      <w:tr>
        <w:trPr>
          <w:trHeight w:val="233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66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иватизации и управления муниципальной собственность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32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22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сельского хозяйства и продовольствия администрации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8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ельского хозяйства и продовольствия муниципальных образований за счет бюджета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92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93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57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57,8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57,8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финансовых органов  муниципальных образований за счет бюджета муниципального района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57,8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,6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местных администраций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36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8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Автоматизация бюджетного процесса и развитие информационных систем в Нязепетровском муниципальном районе на 2015 год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1,0</w:t>
            </w:r>
          </w:p>
        </w:tc>
      </w:tr>
      <w:tr>
        <w:trPr>
          <w:trHeight w:val="248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1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1,0</w:t>
            </w:r>
          </w:p>
        </w:tc>
      </w:tr>
      <w:tr>
        <w:trPr>
          <w:trHeight w:val="172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1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1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1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своевременной и полной выплаты заработной пла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443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субъектов Российской</w:t>
              <w:br/>
              <w:t>Федерации и муниципальных образован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92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92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92,0</w:t>
            </w:r>
          </w:p>
        </w:tc>
      </w:tr>
      <w:tr>
        <w:trPr>
          <w:trHeight w:val="152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92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за счет субвенций местным бюджетам на осуществление государственных полномочий по расчету и предоставлению дотаций сельским поселениям за счет средств областного бюджет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9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9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9,0</w:t>
            </w:r>
          </w:p>
        </w:tc>
      </w:tr>
      <w:tr>
        <w:trPr>
          <w:trHeight w:val="146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за счет субвенций местным бюджетам на осуществление государственных полномочий по расчету и предоставлению дотаций городским поселениям за счет средств областного бюджет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3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3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3,0</w:t>
            </w:r>
          </w:p>
        </w:tc>
      </w:tr>
      <w:tr>
        <w:trPr>
          <w:trHeight w:val="262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128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759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 682,8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989,8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809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809,4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35,4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35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855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855,0</w:t>
            </w:r>
          </w:p>
        </w:tc>
      </w:tr>
      <w:tr>
        <w:trPr>
          <w:trHeight w:val="66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9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9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194,4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194,4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194,4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10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10,4</w:t>
            </w:r>
          </w:p>
        </w:tc>
      </w:tr>
      <w:tr>
        <w:trPr>
          <w:trHeight w:val="351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</w:tr>
      <w:tr>
        <w:trPr>
          <w:trHeight w:val="2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Поддержка и развитие дошкольного образования в Нязепетровском муниципальном районе на 2015 год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37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Безопасность в образовательных учреждениях  Нязепетровского муниципального района на 2015 год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132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 308,0</w:t>
            </w:r>
          </w:p>
        </w:tc>
      </w:tr>
      <w:tr>
        <w:trPr>
          <w:trHeight w:val="108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колы – детские сады, школы начальные, неполные средние и средние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737,8</w:t>
            </w:r>
          </w:p>
        </w:tc>
      </w:tr>
      <w:tr>
        <w:trPr>
          <w:trHeight w:val="98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617,3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530,1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530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806,2</w:t>
            </w:r>
          </w:p>
        </w:tc>
      </w:tr>
      <w:tr>
        <w:trPr>
          <w:trHeight w:val="252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806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81,0</w:t>
            </w:r>
          </w:p>
        </w:tc>
      </w:tr>
      <w:tr>
        <w:trPr>
          <w:trHeight w:val="415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81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202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04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04,4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17,3</w:t>
            </w:r>
          </w:p>
        </w:tc>
      </w:tr>
      <w:tr>
        <w:trPr>
          <w:trHeight w:val="1199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17,3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4,1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4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0</w:t>
            </w:r>
          </w:p>
        </w:tc>
      </w:tr>
      <w:tr>
        <w:trPr>
          <w:trHeight w:val="435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Развитие образования в Челябинской области на 2014–2017 годы»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8</w:t>
            </w:r>
          </w:p>
        </w:tc>
      </w:tr>
      <w:tr>
        <w:trPr>
          <w:trHeight w:val="177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253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253,0</w:t>
            </w:r>
          </w:p>
        </w:tc>
      </w:tr>
      <w:tr>
        <w:trPr>
          <w:trHeight w:val="505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4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образования в Нязепетровском муниципальном районе на 2014-2015 годы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2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41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Безопасность в образовательных учреждениях  Нязепетровского муниципального района на 2015 год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питания школьников в Нязепетровском муниципальном районе на 2015 год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 на 2015 год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85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85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64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64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83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83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76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76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3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Развитие образования в Челябинской области на 2014–2017 годы»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3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3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</w:tr>
      <w:tr>
        <w:trPr>
          <w:trHeight w:val="331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дел культуры администрации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588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785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379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с сфере культуры и кинематографи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585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585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585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585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585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1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1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1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1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1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06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06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32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32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32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а библиотечным работникам муниципальных учреждений лечебного пособия и ежемесячной надбавки к должностному окладу  за выслугу лет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 межбюджетных трансферт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6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6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2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6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6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хранение и развитие культуры Нязепетровского муниципального района на 2014-2016 годы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Сохранение, использование, популяризация и государственная охрана объектов культурного наследия (памятников истории и культуры) Нязепетровского муниципального района на 2015-2016 го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социальной защиты населения 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 606,7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69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69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69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тские дом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69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69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49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49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49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иные цел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437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61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61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61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761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761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761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иные цел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327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района  «О пенсии за выслугу лет лицам, замещавшим должности муниципальной службы в Нязепетровском муниципальном районе»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5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5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084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85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77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77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799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556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556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52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44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51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51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социального пособия гражданам, находящимся в трудной жизненной ситуаци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3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"Общество инвалидов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98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98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34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77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55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55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звании "Ветеран труда Челябинской области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62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27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27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онные выплаты за пользование услугами связи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690,7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99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 в соответствии с Законом Челябинской области "О ежемесячном пособии на ребенка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30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39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39,4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а областного единовременного пособия при рождении ребенк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на оплату жилья и коммунальных услуг многодетной семье в соответствии с Законом Челябинской области "О статусе и дополнительных мерах социальной поддержки многодетной семье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2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1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1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1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1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1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91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91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88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14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14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14,5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ое пособие по уходу за ребенком в возрасте от полутора до трех лет в соответствии с Законом Челябинской области "О ежемесячном пособии по уходу за ребенком в возрасте от полутора до трех лет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 в соответствии с Законом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74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0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0,3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84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84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,9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55,7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33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33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бюджета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6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6,2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Доступная среда в Нязепетровском муниципальном районе на 2015 год"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6"/>
      <w:szCs w:val="2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6">
    <w:name w:val="xl36"/>
    <w:basedOn w:val="Normal"/>
    <w:qFormat/>
    <w:pPr>
      <w:spacing w:before="280" w:after="280"/>
    </w:pPr>
    <w:rPr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08:00Z</dcterms:created>
  <dc:creator>pg_bav</dc:creator>
  <dc:description/>
  <cp:keywords/>
  <dc:language>en-US</dc:language>
  <cp:lastModifiedBy>user1</cp:lastModifiedBy>
  <cp:lastPrinted>2014-12-18T14:49:00Z</cp:lastPrinted>
  <dcterms:modified xsi:type="dcterms:W3CDTF">2015-01-14T04:23:00Z</dcterms:modified>
  <cp:revision>146</cp:revision>
  <dc:subject/>
  <dc:title>Приложение  5</dc:title>
</cp:coreProperties>
</file>