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27 апреля 2015  года № 61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26 587,0» заменить цифрами «531 483,0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397 499,0» заменить цифрами «402 395,0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30 649,6» заменить цифрами «535 545,6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/>
        <w:t>в приложении 4:</w:t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67"/>
        <w:gridCol w:w="567"/>
        <w:gridCol w:w="851"/>
        <w:gridCol w:w="735"/>
        <w:gridCol w:w="613"/>
        <w:gridCol w:w="1287"/>
        <w:gridCol w:w="1287"/>
      </w:tblGrid>
      <w:tr>
        <w:trPr>
          <w:trHeight w:val="70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 649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 545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 393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 368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 98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437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624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7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05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8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45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7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7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7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7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 724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 433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960,7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669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4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22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5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69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94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Укрепление материально-технической базы МБУЗ "Нязепетровская ЦРБ" на 2015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/>
        <w:t>в приложении 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51"/>
        <w:gridCol w:w="515"/>
        <w:gridCol w:w="515"/>
        <w:gridCol w:w="651"/>
        <w:gridCol w:w="787"/>
        <w:gridCol w:w="778"/>
        <w:gridCol w:w="1282"/>
        <w:gridCol w:w="1297"/>
      </w:tblGrid>
      <w:tr>
        <w:trPr>
          <w:trHeight w:val="70" w:hRule="atLeast"/>
        </w:trPr>
        <w:tc>
          <w:tcPr>
            <w:tcW w:w="3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 649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 545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7 295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 507,6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37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24,7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7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05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8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45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7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7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7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7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69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94,1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Укрепление материально-технической базы МБУЗ "Нязепетровская ЦРБ" на 2015 го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99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975,2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1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 986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 961,4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53 629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 337,9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 724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 433,7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960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669,5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4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22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5 год"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80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</w:tbl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/>
  <dc:description/>
  <cp:keywords/>
  <dc:language>en-US</dc:language>
  <cp:lastModifiedBy/>
  <cp:lastPrinted>2015-04-15T13:59:00Z</cp:lastPrinted>
  <dcterms:modified xsi:type="dcterms:W3CDTF">2015-06-16T10:17:00Z</dcterms:modified>
  <cp:revision>365</cp:revision>
  <dc:subject/>
  <dc:title/>
</cp:coreProperties>
</file>