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внесении изменений в решение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«О бюджете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Нязепетровского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30 декабря 2015 года № 38 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2 декабря 2014 года № 590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аспределение дотаций на выравнивание бюджет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беспеченности поселений за счет субвенции из областного бюджета на 2015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>
          <w:trHeight w:val="276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76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,6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,0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2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4 992,0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</w:t>
        <w:br/>
        <w:t>на 2015 год</w:t>
      </w:r>
    </w:p>
    <w:p>
      <w:pPr>
        <w:pStyle w:val="Normal"/>
        <w:ind w:left="77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 001,0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содержания автомобильных дорог на 2015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1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3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 265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15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70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118,3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бюджетам поселений на поддержку мер по обеспечению сбалансированности местных бюджетов из бюджета муниципального района</w:t>
      </w:r>
      <w:r>
        <w:rPr>
          <w:b/>
          <w:color w:val="000000"/>
          <w:sz w:val="24"/>
          <w:szCs w:val="24"/>
        </w:rPr>
        <w:t xml:space="preserve"> на 2015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4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6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3 131,1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в части содержания автомобильных дорог на 2015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3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2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2 221,3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15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70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185,7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8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 поселений на осуществление переданных полномочий органами местного самоуправления муниципального района  на организацию сбора и вывоза бытовых отходов и мусор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2015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131,9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9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 на организацию ритуальных услуг и содержание мест захоронения </w:t>
      </w:r>
      <w:r>
        <w:rPr>
          <w:b/>
          <w:color w:val="000000"/>
          <w:sz w:val="24"/>
          <w:szCs w:val="24"/>
        </w:rPr>
        <w:t xml:space="preserve">на 2015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 28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0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 поселений на осуществление переданных полномочий органами местного самоуправления муниципального района  на организацию в границах поселения  водоснабжения населения, водоотведения</w:t>
      </w:r>
      <w:r>
        <w:rPr>
          <w:b/>
          <w:color w:val="000000"/>
          <w:sz w:val="24"/>
          <w:szCs w:val="24"/>
        </w:rPr>
        <w:t xml:space="preserve"> на 2015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,8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1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 923,5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1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участие в предупреждении и ликвидации последствий чрезвычайных ситуаций в границах поселения </w:t>
      </w:r>
      <w:r>
        <w:rPr>
          <w:b/>
          <w:color w:val="000000"/>
          <w:sz w:val="24"/>
          <w:szCs w:val="24"/>
        </w:rPr>
        <w:t xml:space="preserve">на 2015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  8,9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организацию и проведение зимних сельских спортивных игр «Уральская метелица» с целью популяризации здорового образа жизни среди сельского населения в рамках реализации государственной программы Челябинской области «Развитие физической культуры и спорта в Челябинской области» на 2015 - 2017 годы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15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70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24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ремонт и содержание автомобильных дорог общего пользования местного значения в границах населенных пунктов на 2015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субсидий  бюджетам  поселений на  капитальный ремонт, ремонт и содержание автомобильных дорог общего пользования местного значения на 2015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7,8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47,8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5-12-30T13:14:00Z</cp:lastPrinted>
  <dcterms:modified xsi:type="dcterms:W3CDTF">2015-12-30T08:19:00Z</dcterms:modified>
  <cp:revision>163</cp:revision>
  <dc:subject/>
  <dc:title>Таблица </dc:title>
</cp:coreProperties>
</file>