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внесении изменений в решение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зепетровского муниципального района «О бюджете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 на 2016 год 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_________ 2016 года № 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Нязепетров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на 2016 год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1 декабря 2015 года № 35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Распределение дотаций на выравнивание бюджетной </w:t>
      </w:r>
    </w:p>
    <w:p>
      <w:pPr>
        <w:pStyle w:val="TextBody"/>
        <w:rPr/>
      </w:pPr>
      <w:r>
        <w:rPr>
          <w:sz w:val="24"/>
          <w:szCs w:val="24"/>
        </w:rPr>
        <w:t xml:space="preserve">обеспеченности поселений за счет субвенции из областного бюджета на 2016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>
          <w:trHeight w:val="276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76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4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5,0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4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7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1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субвенций бюджетам поселений на осуществление первичного воинского учета на территориях, где отсутствуют военные комиссариаты на 2016 год</w:t>
      </w:r>
    </w:p>
    <w:p>
      <w:pPr>
        <w:pStyle w:val="Normal"/>
        <w:ind w:left="77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28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3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7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0,7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в части содержания автомобильных дорог на 2016 год </w:t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5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197" w:hRule="atLeast"/>
        </w:trPr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4</w:t>
            </w:r>
          </w:p>
        </w:tc>
      </w:tr>
      <w:tr>
        <w:trPr>
          <w:trHeight w:val="25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 140,9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по организации утилизации и переработки бытовых и промышленных отходов муниципального района на 2016 год </w:t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870"/>
      </w:tblGrid>
      <w:tr>
        <w:trPr>
          <w:trHeight w:val="29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80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9</w:t>
            </w:r>
          </w:p>
        </w:tc>
      </w:tr>
    </w:tbl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5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дотаций бюджетам поселений на поддержку мер по обеспечению сбалансированности местных бюджетов из бюджета муниципального района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2016 год 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2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8,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,4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,9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6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729,0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 границах населенных пунктов поселения в части содержания автомобильных дорог на 2016 год </w:t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5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4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6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,2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2 116,7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 на 2016 год </w:t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870"/>
      </w:tblGrid>
      <w:tr>
        <w:trPr>
          <w:trHeight w:val="29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>
          <w:trHeight w:val="279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234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,2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8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иных межбюджетных трансфертов бюджетам  поселений на осуществление переданных полномочий органами местного самоуправления муниципального района  на организацию сбора и вывоза бытовых отходов и мусор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2016 год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</w:tr>
      <w:tr>
        <w:trPr>
          <w:trHeight w:val="18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1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9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 поселений на осуществление переданных полномочий органами местного самоуправления муниципального района  на организацию ритуальных услуг и содержание мест захоронения </w:t>
      </w:r>
      <w:r>
        <w:rPr>
          <w:b/>
          <w:color w:val="000000"/>
          <w:sz w:val="24"/>
          <w:szCs w:val="24"/>
        </w:rPr>
        <w:t xml:space="preserve">на 2016 год 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1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 xml:space="preserve"> 9,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0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иных межбюджетных трансфертов бюджетам  поселений на осуществление переданных полномочий органами местного самоуправления муниципального района  на организацию в границах поселения  водоснабжения населения, водоотведения</w:t>
      </w:r>
      <w:r>
        <w:rPr>
          <w:b/>
          <w:color w:val="000000"/>
          <w:sz w:val="24"/>
          <w:szCs w:val="24"/>
        </w:rPr>
        <w:t xml:space="preserve"> на 2016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,7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9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152,6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субсидий бюджетам  поселений на модернизацию, реконструкцию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</w:t>
      </w:r>
      <w:r>
        <w:rPr>
          <w:b/>
          <w:color w:val="000000"/>
          <w:sz w:val="24"/>
          <w:szCs w:val="24"/>
        </w:rPr>
        <w:t xml:space="preserve">на 2016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00,0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2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Распределение иных межбюджетных трансфертов поселений на ремонт автомобильных дорог общего пользования местного значения в границах населенных пунктов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на 2016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6,4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 856,4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3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субсидий бюджетам поселений на капитальный ремонт, ремонт и содержание автомобильных дорог общего пользования местного значения </w:t>
      </w:r>
      <w:r>
        <w:rPr>
          <w:b/>
          <w:color w:val="000000"/>
          <w:sz w:val="24"/>
          <w:szCs w:val="24"/>
        </w:rPr>
        <w:t xml:space="preserve">на 2016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20" w:bottom="96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b/>
      <w:color w:val="000000"/>
      <w:sz w:val="28"/>
    </w:rPr>
  </w:style>
  <w:style w:type="character" w:styleId="Style15">
    <w:name w:val="Приветств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ветствие"/>
    <w:basedOn w:val="Normal"/>
    <w:next w:val="Normal"/>
    <w:qFormat/>
    <w:pPr>
      <w:spacing w:before="120" w:after="0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06:00Z</dcterms:created>
  <dc:creator>mo_zts</dc:creator>
  <dc:description/>
  <cp:keywords/>
  <dc:language>en-US</dc:language>
  <cp:lastModifiedBy>user1</cp:lastModifiedBy>
  <cp:lastPrinted>2016-12-28T18:21:00Z</cp:lastPrinted>
  <dcterms:modified xsi:type="dcterms:W3CDTF">2017-01-19T08:08:00Z</dcterms:modified>
  <cp:revision>172</cp:revision>
  <dc:subject/>
  <dc:title>Таблица </dc:title>
</cp:coreProperties>
</file>