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85"/>
        <w:gridCol w:w="460"/>
        <w:gridCol w:w="460"/>
        <w:gridCol w:w="540"/>
        <w:gridCol w:w="680"/>
        <w:gridCol w:w="540"/>
        <w:gridCol w:w="1355"/>
      </w:tblGrid>
      <w:tr>
        <w:trPr>
          <w:trHeight w:val="33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rStyle w:val="Style18"/>
              </w:rPr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30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6год»</w:t>
            </w:r>
          </w:p>
        </w:tc>
      </w:tr>
      <w:tr>
        <w:trPr>
          <w:trHeight w:val="330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от 21 декабря 2015 года № 35 </w:t>
            </w:r>
          </w:p>
        </w:tc>
      </w:tr>
      <w:tr>
        <w:trPr>
          <w:trHeight w:val="330" w:hRule="atLeast"/>
        </w:trPr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на 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67"/>
        <w:gridCol w:w="567"/>
        <w:gridCol w:w="567"/>
        <w:gridCol w:w="283"/>
        <w:gridCol w:w="567"/>
        <w:gridCol w:w="851"/>
        <w:gridCol w:w="709"/>
        <w:gridCol w:w="1275"/>
      </w:tblGrid>
      <w:tr>
        <w:trPr>
          <w:tblHeader w:val="true"/>
          <w:trHeight w:val="233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Целевая </w:t>
              <w:br/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010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0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9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парат Собрания депутатов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 Собрания депутатов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1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74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74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12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0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ого управления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20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8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8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0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й палаты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3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рограмма Челябинской области «Развитие образования в Челябинской области» на 2014–2017 годы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</w:t>
              <w:br/>
              <w:t>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</w:t>
              <w:br/>
              <w:t>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архивного дела в Челябинской области на 2016–2018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-2018 годах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1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тета по управлению муниципальным имуществом 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3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реждения, осуществляющие обеспечение исполнения функций органов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4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иные поощрения за особые заслуги перед муниципальным районо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Автоматизация бюджетного процесса и развитие информационных систем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3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</w:t>
              <w:br/>
              <w:t>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</w:t>
              <w:br/>
              <w:t>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и муниципального района от чрезвычайных ситуаций природного и техногенного характера, гражданской оборон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жизнедеятельности населения Нязепетровского муниципального района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7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ереданных государственных полномочий в области охраны  труд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5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дорожного хозяйства в Нязепетровском муниципальном районе Челябинской области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 межбюджетные трансферты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рамках реализации муниципальной программы "Развитие дорожного хозяйства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безопасности дорожного движения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малого и среднего предпринимательства в Нязепетровском муниципальном районе"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работка градостроительной документации территориального планирования Нязепетровского муниципального района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508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7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местным бюджетам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бытовых и промышленных отходов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поселений муниципального района 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части полномочий поселений муниципального района в  области коммунального хозяйств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8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4–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Чистая вода" на территории Нязепетровского муниципального района Челябинской области на 2014-2016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8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, предоставляющим услуги водоснабжения и водоотведения, в целях возмещения затрат, связанных с производственной деятельност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поселений на выполнение переданных полномочий муниципального района на организацию в границах поселения  водоснабжения населения, водоотведения в соответствии с заключенными соглаш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5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5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реждения, осуществляющие обеспечение исполнения функций органов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05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2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09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235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</w:t>
              <w:br/>
              <w:t>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76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31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31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5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5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7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Поддержка и развитие дошкольного образования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организациях  Нязепетровского муниципального района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2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21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97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97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430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967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 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90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90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</w:t>
              <w:br/>
              <w:t>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90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31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31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6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65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0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7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483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842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организациях Нязепетровского муниципального района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0,7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80,7</w:t>
            </w:r>
          </w:p>
        </w:tc>
      </w:tr>
      <w:tr>
        <w:trPr>
          <w:trHeight w:val="511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328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23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27,5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62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527,7</w:t>
            </w:r>
          </w:p>
        </w:tc>
      </w:tr>
      <w:tr>
        <w:trPr>
          <w:trHeight w:val="24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527,7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3,5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3,5</w:t>
            </w:r>
          </w:p>
        </w:tc>
      </w:tr>
      <w:tr>
        <w:trPr>
          <w:trHeight w:val="154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11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82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15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66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7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47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готовка специалистов с высшим и средним специальным профессиональным образованием для нужд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пенд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молодежной политики в Нязепетровском муниципальном районе"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196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2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образования в Челябинской</w:t>
              <w:br/>
              <w:t>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</w:t>
              <w:br/>
              <w:t>адап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4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Развитие образования в Нязепетровском муниципальном районе на 2014-2017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87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"Безопасность в образовательных организациях  Нязепетровского муниципального района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, обеспечивающие деятельность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6,7</w:t>
            </w:r>
          </w:p>
        </w:tc>
      </w:tr>
      <w:tr>
        <w:trPr>
          <w:trHeight w:val="128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72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72,7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8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206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115,0</w:t>
            </w:r>
          </w:p>
        </w:tc>
      </w:tr>
      <w:tr>
        <w:trPr>
          <w:trHeight w:val="20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59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Развитие культуры и туризма в Челябинской области на 2015–2017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98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хранение и развитие культурно-досуговой сферы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рцы, дома и другие учреждения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96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зе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76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32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 за выслугу л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4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Сохранение, использование, популяризация и государственная охрана объектов культурного наследия (памятников истории и культуры) Нязепетровского муниципального района на 2015-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учреждения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, обеспечивающие деятельность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0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1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Профилактика заболеваний и формирование здорового образа жизни. Развитие первичной медико-санитарной помощи. Предупреждение и борьба с социально-значимы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314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</w:t>
              <w:br/>
              <w:t>числе высокотехнологичной, медицинской помощи, скорой, в том числе скорой специализированной, медицинской помощи и паллиативной медицинской помощ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99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59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Профилактика заболеваний и формирование здорового образа жизни. Развитие первичной медико-санитарной помощи. Предупреждение и борьба с социально-значимы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</w:t>
              <w:br/>
              <w:t>числе высокотехнологичной, медицинской помощи, скорой, в том числе скорой специализированной, медицинской помощи и паллиативной медицинской помощ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Профилактика заболеваний и формирование здорового образа жизни. Развитие первичной медико-санитарной помощи. Предупреждение и борьба с социально-значимыми заболеваниям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</w:t>
              <w:br/>
              <w:t>числе высокотехнологичной, медицинской помощи, скорой, в том числе скорой специализированной, медицинской помощи и паллиативной медицинской помощ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3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373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наркомании и противодействие незаконному обороту наркотических и психотропных средств на территории Нязепетровского муниципального района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Здоровье" в Нязепетровском муниципальном районе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6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1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едупреждение и борьба с социально значимыми заболеваниями" в Нязепетровском муниципальном районе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МБУЗ "Нязепетровская ЦРБ"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17,0</w:t>
            </w:r>
          </w:p>
        </w:tc>
      </w:tr>
      <w:tr>
        <w:trPr>
          <w:trHeight w:val="15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государственных полномочий по социальному обслуживанию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793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3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3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3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316,6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Повышение качества жизни граждан пожилого возраста и иных категорий граждан в Челябинской 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03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033,5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мерах социальной поддержки ветеранов в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13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197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37,1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37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в соответствии с Законом Челябинской области «О звании «Ветеран труда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38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1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1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защиты ветеранов в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онные выплаты за пользование услугами связи в соответствии с Законом Челябинской области «О дополнительных мерах социальной защиты ветеранов в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72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71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67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67,3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в соответствии с Законом Челябинской области «О ежемесячном пособии на ребен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1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37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0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80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0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й поддержки многодетной семьи в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4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4,5</w:t>
            </w:r>
          </w:p>
        </w:tc>
      </w:tr>
      <w:tr>
        <w:trPr>
          <w:trHeight w:val="35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2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2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42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сфере установлен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района  «О пенсии за выслугу лет лицам, замещавшим должности муниципальной службы в Нязепетровском муниципальном район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39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Нязепетровская местная организация Всероссийского общества слепых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9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граждан Российской Федерации в  Нязепетровском муниципальном районе Челябинской области на 2014–2016 годы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казание молодым семьям государственной поддержки для улучшения жилищных условий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25,8</w:t>
            </w:r>
          </w:p>
        </w:tc>
      </w:tr>
      <w:tr>
        <w:trPr>
          <w:trHeight w:val="188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25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8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4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предоставлению отдельных мер социальной поддержки гражданам, подвергшимся воздействию ради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164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по осуществлению ежегодной денежной выплаты лицам, награжденным нагрудным</w:t>
              <w:br/>
              <w:t>знаком «Почетный донор Росси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Российской Федерации на оплату жилищно-коммунальных услуг</w:t>
              <w:br/>
              <w:t>отдельным категориям гражда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32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4,2</w:t>
            </w:r>
          </w:p>
        </w:tc>
      </w:tr>
      <w:tr>
        <w:trPr>
          <w:trHeight w:val="367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24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8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25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35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35,5</w:t>
            </w:r>
          </w:p>
        </w:tc>
      </w:tr>
      <w:tr>
        <w:trPr>
          <w:trHeight w:val="94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</w:t>
              <w:br/>
              <w:t>погребению и выплате социального пособия на погребени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7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88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Развитие образования в Челябинской области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енсация части платы, взимаемой с родителей (законных представителей) за присмотр</w:t>
              <w:br/>
              <w:t>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9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40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40,5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</w:tr>
      <w:tr>
        <w:trPr>
          <w:trHeight w:val="66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83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по уходу за ребенком в возрасте от полутора до трех лет в соответствии с Законом Челябинской области «О</w:t>
              <w:br/>
              <w:t>ежемесячном пособии по уходу за ребенком в возрасте от полутора до трех лет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</w:t>
              <w:br/>
              <w:t>«О мерах социальной поддержки детей-сирот и детей, оставшихся без попечения родителей, вознаграждении, причитающемся</w:t>
              <w:br/>
              <w:t>приемному родителю, и социальных гарантиях приемной семье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6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6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76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</w:t>
              <w:br/>
              <w:t>жилых помещ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8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Челябинской области «Дети Южного Урала» на 2014–2017 г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уководство и управление в сфере установленных функций  органов местного самоуправления Нязепетровского муниципального района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15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 управления социальной защиты населения муниципального района за счет бюджета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Доступная среда" в Нязепетровском муниципальном районе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2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работы органов управления социальной защиты населения муниципальных</w:t>
              <w:br/>
              <w:t>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9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13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рограмма Челябинской области «Управление государственными финансами и государственным долгом Челябинской области» на 2016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Выравнивание бюджетной обеспеченности муниципальных образований Челябин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асчету и предоставлению дотаций городским поселениям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5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мер по обеспечению сбалансированности бюджетов поселений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33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z w:val="28"/>
      <w:lang w:val="en-US"/>
    </w:rPr>
  </w:style>
  <w:style w:type="character" w:styleId="Style18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1-12T15:58:00Z</cp:lastPrinted>
  <dcterms:modified xsi:type="dcterms:W3CDTF">2015-12-22T05:41:00Z</dcterms:modified>
  <cp:revision>189</cp:revision>
  <dc:subject/>
  <dc:title>Приложение  4</dc:title>
</cp:coreProperties>
</file>