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решение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«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язепетровского муниципального района на 2016 год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7 июня 2016 года № 96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1 декабря 2015 года № 35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субсидий бюджетам  поселений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00,0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4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субсидий бюджетам  поселений на капитальный ремонт, ремонт и содержание автомобильных дорог общего пользования местного значения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6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356,4</w:t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6-06-17T16:52:00Z</cp:lastPrinted>
  <dcterms:modified xsi:type="dcterms:W3CDTF">2016-07-04T08:24:00Z</dcterms:modified>
  <cp:revision>170</cp:revision>
  <dc:subject/>
  <dc:title>Таблица </dc:title>
</cp:coreProperties>
</file>