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бюджете Нязепет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муниципального района на 2016 год »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декабря 2015 года № 35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района*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670"/>
      </w:tblGrid>
      <w:tr>
        <w:trPr>
          <w:trHeight w:val="84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, кода бюджетной классификации Российской Федерации</w:t>
            </w:r>
          </w:p>
        </w:tc>
      </w:tr>
      <w:tr>
        <w:trPr>
          <w:trHeight w:val="12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34"/>
        <w:gridCol w:w="2681"/>
        <w:gridCol w:w="154"/>
        <w:gridCol w:w="5658"/>
        <w:gridCol w:w="12"/>
      </w:tblGrid>
      <w:tr>
        <w:trPr>
          <w:tblHeader w:val="true"/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48" w:after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204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tabs>
                <w:tab w:val="clear" w:pos="720"/>
                <w:tab w:val="left" w:pos="157" w:leader="none"/>
                <w:tab w:val="left" w:pos="411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5013 13 0000 120    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земельных участк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  автономных учреждений, а так 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13 13 0000 430     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Style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6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Нязепетровского муниципального район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Нязепетр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ельского хозяйства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Министерство экологии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.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>Министерство имущества и природных ресурсов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 бюджетного законодательства (в части бюджетов  муниципальных районов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е управление "Государственная жилищная инспекция Челябинской области"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е управление Министерства внутренних дел Российской Федерац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а муниципального района, администрируемые органами исполнительной власти Российской Федераци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697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налоговой службы по Челябинской области  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4"/>
                <w:szCs w:val="24"/>
                <w:vertAlign w:val="superscript"/>
              </w:rPr>
              <w:t>2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етов и (или) расчетов с использованием платежных карт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 предусмотренные статьей 20.25 Кодекса Российской Федерации об административных правонарушениях</w:t>
            </w:r>
            <w:r>
              <w:rPr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государственной регистрации, кадастра и картографии по Челябинской области 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20 01 0000 1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bCs/>
                <w:sz w:val="24"/>
                <w:szCs w:val="24"/>
                <w:vertAlign w:val="superscript"/>
              </w:rPr>
              <w:t>2,4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муниципального района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бюджетных и  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TextBody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8456" w:leader="none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Примечание.</w:t>
        <w:tab/>
      </w:r>
    </w:p>
    <w:p>
      <w:pPr>
        <w:pStyle w:val="TextBody"/>
        <w:spacing w:lineRule="exact" w:line="240"/>
        <w:ind w:firstLine="720"/>
        <w:rPr/>
      </w:pPr>
      <w:r>
        <w:rPr>
          <w:sz w:val="22"/>
          <w:szCs w:val="22"/>
        </w:rPr>
        <w:t>1 Главными администраторами доходов по группе доходов «2 00 00000 00 – Безвозмездные поступления» являются органы местного самоуправления Нязепетровского муниципального района и структурные подразделения администрации района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таций – финансовое управление администрации Нязепетровского муниципального района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>в части субсидий, субвенций, иных безвозмездных поступлений – главные администраторы бюджета Нязепетровского муниципального района, уполномоченные в соответствии с законодательством Российской Федерации, Челябинской области и нормативными правовыми актами Нязепетровского муниципального района на использование указанных денежных средств;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доходов бюджета от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редостав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; 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в части возврата остатков субсидий, субвенций и иных межбюджетных трансфертов, имеющих целевое назначение, прошлых лет – главные администраторы бюджета Нязепетровского муниципального района, получившие субсидии, субвенции или иные межбюджетные трансферты в соответствии с Решением Собрания депутатов Нязепетровского муниципального района о бюджете муниципального района. 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дминистрирование данных поступлений осуществляется с применением следующих кодов подвидов доходов: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00 110 - сумма платежа, (перерасчеты, недоимка и задолженность по соответствующему платежу, в т.ч. по отмененному)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000 110 - прочие поступления;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оры доходов бюджета обязаны производить уточнение платежей с указанием кода подвида доходов бюджетов 4000 110 с целью их отражения по коду подвида доходов 1000 110.</w:t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000 110 - уплата процентов, начисленных на суммы излишне взысканных (уплаченных) платежей, а также при нарушении сроков их возврата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4. В части доходов, зачисляемых в бюджет Нязепетровского муниципального района.</w:t>
      </w:r>
    </w:p>
    <w:sectPr>
      <w:footerReference w:type="default" r:id="rId2"/>
      <w:type w:val="nextPage"/>
      <w:pgSz w:w="11906" w:h="16838"/>
      <w:pgMar w:left="1701" w:right="567" w:gutter="0" w:header="0" w:top="851" w:footer="397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6"/>
    </w:rPr>
  </w:style>
  <w:style w:type="character" w:styleId="Style7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126">
    <w:name w:val="xl126"/>
    <w:basedOn w:val="Normal"/>
    <w:qFormat/>
    <w:pPr>
      <w:spacing w:before="100" w:after="100"/>
    </w:pPr>
    <w:rPr>
      <w:sz w:val="26"/>
      <w:szCs w:val="26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User</dc:creator>
  <dc:description/>
  <cp:keywords/>
  <dc:language>en-US</dc:language>
  <cp:lastModifiedBy>user1</cp:lastModifiedBy>
  <cp:lastPrinted>2015-12-21T10:34:00Z</cp:lastPrinted>
  <dcterms:modified xsi:type="dcterms:W3CDTF">2015-12-28T05:10:00Z</dcterms:modified>
  <cp:revision>97</cp:revision>
  <dc:subject/>
  <dc:title>Об администрировании</dc:title>
</cp:coreProperties>
</file>