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7088" w:leader="none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 24 февраля  2016  года №  47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>муниципального района 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РЕШ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1 декабря  2015 года N 35 "О бюджете Нязепетровского муниципального района на 2016 год" следующие изменения и допол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) </w:t>
      </w:r>
      <w:r>
        <w:rPr/>
        <w:t>в приложении 4: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93"/>
        <w:gridCol w:w="289"/>
        <w:gridCol w:w="288"/>
        <w:gridCol w:w="289"/>
        <w:gridCol w:w="288"/>
        <w:gridCol w:w="433"/>
        <w:gridCol w:w="143"/>
        <w:gridCol w:w="289"/>
        <w:gridCol w:w="143"/>
        <w:gridCol w:w="405"/>
        <w:gridCol w:w="316"/>
        <w:gridCol w:w="606"/>
        <w:gridCol w:w="316"/>
        <w:gridCol w:w="606"/>
        <w:gridCol w:w="28"/>
        <w:gridCol w:w="1297"/>
      </w:tblGrid>
      <w:tr>
        <w:trPr>
          <w:trHeight w:val="70" w:hRule="atLeast"/>
        </w:trPr>
        <w:tc>
          <w:tcPr>
            <w:tcW w:w="46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ки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4,6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малого и среднего предпринимательства в Нязепетровском муниципальном районе" на 2016 год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 709,5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967,2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65,4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65,4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ддержка детей-сирот и детей, оставшихся без попечения родителей, находящихся в муниципальных организациях для детей-сирот и детей, оставшихся без попечения родителей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65,4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65,4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65,4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65,4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питания школьников в Нязепетровском муниципальном районе на 2016 год"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 на 2016 год"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ализация молодежной политики в Нязепетровском муниципальном районе" на 2016 год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517,0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88,5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40,5</w:t>
            </w:r>
          </w:p>
        </w:tc>
      </w:tr>
      <w:tr>
        <w:trPr>
          <w:trHeight w:val="80" w:hRule="atLeast"/>
        </w:trPr>
        <w:tc>
          <w:tcPr>
            <w:tcW w:w="4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40,5</w:t>
            </w:r>
          </w:p>
        </w:tc>
      </w:tr>
      <w:tr>
        <w:trPr>
          <w:trHeight w:val="70" w:hRule="atLeast"/>
        </w:trPr>
        <w:tc>
          <w:tcPr>
            <w:tcW w:w="4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ить на строки</w:t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сфере установленной деятельности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hd w:fill="FFFFFF" w:val="clear"/>
              </w:rPr>
              <w:t>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8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8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8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4,6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малого и среднего предпринимательства в Нязепетровском муниципальном районе" на 2016 год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744,1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 001,8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конструкция образовательных организаций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77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</w:t>
            </w: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77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0</w:t>
            </w:r>
            <w:r>
              <w:rPr/>
              <w:t>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77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</w:t>
            </w: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питания школьников в Нязепетровском муниципальном районе на 2016 год"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итанием детей из малообеспеченных семей и детей с нарушением здоровья, обучающихся в муниципальных общеобразовательных организациях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5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7,8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5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7,8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5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7,8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расходы на реализацию отраслевых мероприятий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1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2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1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2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1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2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ализация молодежной политики в Нязепетровском муниципальном районе" на 2016 год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с детьми и молодежью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3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3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3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расходы на реализацию отраслевых мероприятий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 на 2016 год"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4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5,5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4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5,5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4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5,5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расходы на реализацию отраслевых мероприятий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1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1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1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 482,4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353,9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505,9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505,9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ддержка детей-сирот и детей, оставшихся без попечения родителей, находящихся в муниципальных организациях для детей-сирот и детей, оставшихся без попечения родителей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65,4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65,4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65,4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65,4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0</w:t>
            </w:r>
          </w:p>
        </w:tc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 приложении 5</w:t>
      </w:r>
      <w:r>
        <w:rPr/>
        <w:t>: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625"/>
        <w:gridCol w:w="469"/>
        <w:gridCol w:w="507"/>
        <w:gridCol w:w="534"/>
        <w:gridCol w:w="284"/>
        <w:gridCol w:w="567"/>
        <w:gridCol w:w="850"/>
        <w:gridCol w:w="675"/>
        <w:gridCol w:w="1593"/>
      </w:tblGrid>
      <w:tr>
        <w:trPr>
          <w:trHeight w:val="70" w:hRule="atLeast"/>
        </w:trPr>
        <w:tc>
          <w:tcPr>
            <w:tcW w:w="4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ки</w:t>
            </w:r>
          </w:p>
        </w:tc>
        <w:tc>
          <w:tcPr>
            <w:tcW w:w="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4,6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малого и среднего предпринимательства в Нязепетровском муниципальном районе" на 2016 год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образования в Нязепетровском муниципальном районе на 2014-2017 годы"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ализация молодежной политики в Нязепетровском муниципальном районе" на 2016 год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питания школьников в Нязепетровском муниципальном районе на 2016 год"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 на 2016 год"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65,4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65,4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65,4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65,4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ддержка детей-сирот и детей, оставшихся без попечения родителей, находящихся в муниципальных организациях для детей-сирот и детей, оставшихся без попечения родителей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65,4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65,4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65,4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65,4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246,9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00,4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00,4</w:t>
            </w:r>
          </w:p>
        </w:tc>
      </w:tr>
      <w:tr>
        <w:trPr>
          <w:trHeight w:val="80" w:hRule="atLeast"/>
        </w:trPr>
        <w:tc>
          <w:tcPr>
            <w:tcW w:w="4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00,4</w:t>
            </w:r>
          </w:p>
        </w:tc>
      </w:tr>
    </w:tbl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629"/>
        <w:gridCol w:w="572"/>
        <w:gridCol w:w="572"/>
        <w:gridCol w:w="572"/>
        <w:gridCol w:w="285"/>
        <w:gridCol w:w="572"/>
        <w:gridCol w:w="858"/>
        <w:gridCol w:w="714"/>
        <w:gridCol w:w="1287"/>
      </w:tblGrid>
      <w:tr>
        <w:trPr>
          <w:trHeight w:val="70" w:hRule="atLeast"/>
        </w:trPr>
        <w:tc>
          <w:tcPr>
            <w:tcW w:w="4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ить на строки</w:t>
            </w:r>
          </w:p>
        </w:tc>
        <w:tc>
          <w:tcPr>
            <w:tcW w:w="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сфере установленной деятельност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hd w:fill="FFFFFF" w:val="clear"/>
              </w:rPr>
              <w:t>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8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4,6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малого и среднего предпринимательства в Нязепетровском муниципальном районе" на 2016 го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образования в Нязепетровском муниципальном районе на 2014-2017 годы"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конструкция образовательных организац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77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</w:t>
            </w: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77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0</w:t>
            </w:r>
            <w:r>
              <w:rPr/>
              <w:t>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77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</w:t>
            </w: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ализация молодежной политики в Нязепетровском муниципальном районе" на 2016 го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с детьми и молодежью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3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3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33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расходы на реализацию отраслевых мероприят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питания школьников в Нязепетровском муниципальном районе на 2016 год"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итанием детей из малообеспеченных семей и детей с нарушением здоровья, обучающихся в муниципальных общеобразовательных организациях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5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7,8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5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7,8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55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7,8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расходы на реализацию отраслевых мероприят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2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2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,2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 на 2016 год"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5,5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5,5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44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5,5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расходы на реализацию отраслевых мероприяти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5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 212,3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765,8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765,8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765,4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ддержка детей-сирот и детей, оставшихся без попечения родителей, находящихся в муниципальных организациях для детей-сирот и детей, оставшихся без попечения родителей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65,4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65,4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65,4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65,4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0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2. 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</w:t>
      </w:r>
      <w:r>
        <w:rPr/>
        <w:t>Глава Нязепетровского</w:t>
      </w:r>
    </w:p>
    <w:p>
      <w:pPr>
        <w:pStyle w:val="Normal"/>
        <w:rPr/>
      </w:pPr>
      <w:r>
        <w:rPr/>
        <w:t xml:space="preserve">          </w:t>
      </w:r>
      <w:r>
        <w:rPr/>
        <w:t>муниципального района      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путатов  Нязепетровского </w:t>
      </w:r>
    </w:p>
    <w:p>
      <w:pPr>
        <w:pStyle w:val="Normal"/>
        <w:rPr/>
      </w:pPr>
      <w:r>
        <w:rPr/>
        <w:t xml:space="preserve">         </w:t>
      </w:r>
      <w:r>
        <w:rPr/>
        <w:t>муниципального района                                                                           С.А.Кравцов</w:t>
      </w:r>
    </w:p>
    <w:p>
      <w:pPr>
        <w:pStyle w:val="Normal"/>
        <w:ind w:left="141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2">
    <w:name w:val="Название Знак"/>
    <w:qFormat/>
    <w:rPr>
      <w:b/>
      <w:bCs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50:00Z</dcterms:created>
  <dc:creator>presscot4</dc:creator>
  <dc:description/>
  <cp:keywords/>
  <dc:language>en-US</dc:language>
  <cp:lastModifiedBy>DocumentoOborot</cp:lastModifiedBy>
  <cp:lastPrinted>2016-02-25T10:20:00Z</cp:lastPrinted>
  <dcterms:modified xsi:type="dcterms:W3CDTF">2016-03-24T02:35:00Z</dcterms:modified>
  <cp:revision>418</cp:revision>
  <dc:subject/>
  <dc:title>Российская Федерация</dc:title>
</cp:coreProperties>
</file>