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540"/>
        <w:gridCol w:w="460"/>
        <w:gridCol w:w="460"/>
        <w:gridCol w:w="540"/>
        <w:gridCol w:w="680"/>
        <w:gridCol w:w="540"/>
        <w:gridCol w:w="735"/>
      </w:tblGrid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5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бюджете Нязепетров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на 2016 год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21 декабря 2015 года № 35 </w:t>
            </w:r>
          </w:p>
        </w:tc>
      </w:tr>
      <w:tr>
        <w:trPr>
          <w:trHeight w:val="330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6 год</w:t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644"/>
        <w:gridCol w:w="526"/>
        <w:gridCol w:w="526"/>
        <w:gridCol w:w="526"/>
        <w:gridCol w:w="351"/>
        <w:gridCol w:w="494"/>
        <w:gridCol w:w="1001"/>
        <w:gridCol w:w="630"/>
        <w:gridCol w:w="1286"/>
      </w:tblGrid>
      <w:tr>
        <w:trPr>
          <w:tblHeader w:val="true"/>
          <w:trHeight w:val="2029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Ведом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</w:t>
              <w:br/>
              <w:t xml:space="preserve"> стать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, подгруппа вида расход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 010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нтрольно-счетная палата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0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0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0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 органов местного самоуправления Нязепетровского муниципального района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6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а контрольно-счетной палаты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й палаты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3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3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3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селений муниципального района  по решению вопросов местного значения в соответствии с заключенными соглашения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внешнего муниципального финансового контрол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брание депутатов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8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8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8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 органов местного самоуправления Нязепетровского муниципального района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8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ппарат Собрания депутатов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19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2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2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ь  Собрания депутатов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8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8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8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мии и иные поощрения за особые заслуги перед муниципальным районо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дминистрация Нязепетровского муниципального района Челябинской обла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899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290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 органов местного самоуправления Нязепетровского муниципального района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 муниципального образова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614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 органов местного самоуправления Нязепетровского муниципального района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614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ы администрации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614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ппарат администрации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614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974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974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2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2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Российской Федерации по составлению (изменению) спи-</w:t>
              <w:br/>
              <w:t>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74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рограмма Челябинской области «Развитие образования в Челябинской области» на 2014–2017 годы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комиссий по делам несовершеннолетних и защите их прав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архивного дела в Челябинской области на 2016–2018 годы»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рганизация приема и обеспечение сохранности принятых на государственное хранение в государственный и муниципальные архивы Челябинской области архивных документов в 2016-2018 годах»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лектование, учет, использование и хранение архивных документов, отнесенных к государственной собственности Челябинской обла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 органов местного самоуправления Нязепетровского муниципального района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1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реждения, осуществляющие обеспечение исполнения функций органов администрации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1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4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4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сфере установленной деятельно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связанных с муниципальным управление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мероприятия, связанные с муниципальным управление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36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6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6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6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</w:t>
              <w:br/>
              <w:t>гражданского состоя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6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3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3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и муниципального района от чрезвычайных ситуаций природного и техногенного характера, гражданской оборон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местным бюджетам 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9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9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9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безопасности жизнедеятельности населения Нязепетровского муниципального района на 2016 год"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офилактика преступлений и иных правонарушений в Нязепетровском муниципальном районе на 2016 год"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57,6</w:t>
            </w:r>
          </w:p>
        </w:tc>
      </w:tr>
      <w:tr>
        <w:trPr>
          <w:trHeight w:val="108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181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ереданных государственных полномочий в области охраны  труда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4</w:t>
            </w:r>
          </w:p>
        </w:tc>
      </w:tr>
      <w:tr>
        <w:trPr>
          <w:trHeight w:val="8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</w:tr>
      <w:tr>
        <w:trPr>
          <w:trHeight w:val="154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55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Челябинской области мероприятий по предупреждению и ликвидации болезней животных, их лечению, отлову и содержанию безнадзорных</w:t>
              <w:br/>
              <w:t>животных, защите населения от болезней, общих для человека и животных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55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55,0</w:t>
            </w:r>
          </w:p>
        </w:tc>
      </w:tr>
      <w:tr>
        <w:trPr>
          <w:trHeight w:val="132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Развитие дорожного хозяйства в Нязепетровском муниципальном районе Челябинской области на 2016 год"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 межбюджетные трансферты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рамках реализации муниципальной программы "Развитие дорожного хозяйства в Нязепетровском муниципальном районе на 2016 год"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23,0</w:t>
            </w:r>
          </w:p>
        </w:tc>
      </w:tr>
      <w:tr>
        <w:trPr>
          <w:trHeight w:val="27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57,0</w:t>
            </w:r>
          </w:p>
        </w:tc>
      </w:tr>
      <w:tr>
        <w:trPr>
          <w:trHeight w:val="329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57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57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6,0</w:t>
            </w:r>
          </w:p>
        </w:tc>
      </w:tr>
      <w:tr>
        <w:trPr>
          <w:trHeight w:val="8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6,0</w:t>
            </w:r>
          </w:p>
        </w:tc>
      </w:tr>
      <w:tr>
        <w:trPr>
          <w:trHeight w:val="212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6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7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7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7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вышение безопасности дорожного движения на 2016 год"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4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местным бюджетам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,6</w:t>
            </w:r>
          </w:p>
        </w:tc>
      </w:tr>
      <w:tr>
        <w:trPr>
          <w:trHeight w:val="176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,6</w:t>
            </w:r>
          </w:p>
        </w:tc>
      </w:tr>
      <w:tr>
        <w:trPr>
          <w:trHeight w:val="8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,6</w:t>
            </w:r>
          </w:p>
        </w:tc>
      </w:tr>
      <w:tr>
        <w:trPr>
          <w:trHeight w:val="102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Развитие малого и среднего предпринимательства в Нязепетровском муниципальном районе" на 2016 го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56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работка градостроительной документации территориального планирования Нязепетровского муниципального района на 2016 год"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3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08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селений муниципального района  по решению вопросов местного значения в соответствии с заключенными соглашения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селений муниципального района в области жилищного хозяйств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82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городского поселения по обеспечению малоимущих граждан, проживающих  в поселении и нуждающихся в улучшении жилищных условий, жилыми помещениям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73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местным бюджетам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поселений на осуществление переданных полномочий органами местного самоуправления муниципального района по организации утилизации бытовых и промышленных отходов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</w:tr>
      <w:tr>
        <w:trPr>
          <w:trHeight w:val="8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селений муниципального района  по решению вопросов местного значения в соответствии с заключенными соглашения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части полномочий поселений муниципального района в  области коммунального хозяйства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городского поселения по организации в границах поселения водоснабжения населения, водоотведе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88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доступным и комфортным жильем граждан Российской Федерации в  Нязепетровском муниципальном районе Челябинской области на 2014–2016 годы"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»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Чистая вода" на территории Нязепетровского муниципального района Челябинской области на 2014-2016 год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88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муниципальным унитарным предприятиям, предоставляющим услуги водоснабжения и водоотведения, в целях возмещения затрат, связанных с производственной деятельность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8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8,0</w:t>
            </w:r>
          </w:p>
        </w:tc>
      </w:tr>
      <w:tr>
        <w:trPr>
          <w:trHeight w:val="244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8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поселений на выполнение переданных полномочий муниципального района на организацию в границах поселения  водоснабжения населения, водоотведения в соответствии с заключенными соглашения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0,0</w:t>
            </w:r>
          </w:p>
        </w:tc>
      </w:tr>
      <w:tr>
        <w:trPr>
          <w:trHeight w:val="8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5,1</w:t>
            </w:r>
          </w:p>
        </w:tc>
      </w:tr>
      <w:tr>
        <w:trPr>
          <w:trHeight w:val="259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 органов местного самоуправления Нязепетровского муниципального района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5,1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реждения, осуществляющие обеспечение исполнения функций органов администрации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5,1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27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27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4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4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иродоохранные мероприятия по оздоровлению экологической обстановки в Нязепетровском муниципальном районе на 2016 год"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сфере установленной деятельно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готовка специалистов с высшим и средним специальным профессиональным образованием для нужд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пенди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ализация молодежной политики в Нязепетровском муниципальном районе" на 2016 го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40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11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99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здравоохранения Челябинской области»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99,2</w:t>
            </w:r>
          </w:p>
        </w:tc>
      </w:tr>
      <w:tr>
        <w:trPr>
          <w:trHeight w:val="115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Профилактика заболеваний и формирование здорового образа жизни. Развитие первичной медико-санитарной помощи. Предупреждение и борьба с социальнозначимыми заболеваниями»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99,2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99,2</w:t>
            </w:r>
          </w:p>
        </w:tc>
      </w:tr>
      <w:tr>
        <w:trPr>
          <w:trHeight w:val="158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99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99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99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здравоохранения Челябинской области»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Профилактика заболеваний и формирование здорового образа жизни. Развитие первичной медико-санитарной помощи. Предупреждение и борьба с социальнозначимыми заболеваниями»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151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ая медицинская помощь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8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здравоохранения Челябинской области»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Профилактика заболеваний и формирование здорового образа жизни. Развитие первичной медико-санитарной помощи. Предупреждение и борьба с социальнозначимыми заболеваниями»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88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офилактика наркомании и противодействие незаконному обороту наркотических и психотропных средств на территории Нязепетровского муниципального района на 2016 год"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Здоровье" в Нязепетровском муниципальном районе на 2016 го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едупреждение и борьба с социально значимыми заболеваниями" в Нязепетровском муниципальном районе на 2016 го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крепление материально-технической базы МБУЗ "Нязепетровская ЦРБ" на 2016 го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5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5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сфере установленной деятельно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общественной организации "Районный Совет ветеранов (пенсионеров) Вооруженных сил и правоохранительных органов"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08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общественной организации "Нязепетровская местная организация Всероссийского общества слепых"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доступным и комфортным жильем граждан Российской Федерации в  Нязепетровском муниципальном районе Челябинской области на 2014–2016 годы"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казание молодым семьям государственной поддержки для улучшения жилищных условий"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15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,9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,9</w:t>
            </w:r>
          </w:p>
        </w:tc>
      </w:tr>
      <w:tr>
        <w:trPr>
          <w:trHeight w:val="293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,9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физической культуры и спорта в Нязепетровском муниципальном районе" на 2016 го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112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по управлению муниципальным имуществом администрации Нязепетровского муниципального района Челябинской обла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90,2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90,1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90,1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 органов местного самоуправления Нязепетровского муниципального района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3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ы администрации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3,6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митета по управлению муниципальным имуществом 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3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4,4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4,4</w:t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2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2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2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сфере установленной деятельно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иватизации и управления муниципальной собственность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158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233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66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сфере установленной деятельно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32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40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40,1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40,1</w:t>
            </w:r>
          </w:p>
        </w:tc>
      </w:tr>
      <w:tr>
        <w:trPr>
          <w:trHeight w:val="322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40,1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</w:t>
              <w:br/>
              <w:t>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83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83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83,4</w:t>
            </w:r>
          </w:p>
        </w:tc>
      </w:tr>
      <w:tr>
        <w:trPr>
          <w:trHeight w:val="225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</w:t>
              <w:br/>
              <w:t>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,7</w:t>
            </w:r>
          </w:p>
        </w:tc>
      </w:tr>
      <w:tr>
        <w:trPr>
          <w:trHeight w:val="88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,7</w:t>
            </w:r>
          </w:p>
        </w:tc>
      </w:tr>
      <w:tr>
        <w:trPr>
          <w:trHeight w:val="8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,7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инансовое управление администрации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6 887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96,8</w:t>
            </w:r>
          </w:p>
        </w:tc>
      </w:tr>
      <w:tr>
        <w:trPr>
          <w:trHeight w:val="292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0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 органов местного самоуправления Нязепетровского муниципального района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0,5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ы администрации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0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ого управления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0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68,6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68,6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,9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8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8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8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8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6,3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6,3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Автоматизация бюджетного процесса и развитие информационных систем в Нязепетровском муниципальном районе на 2016 год"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6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6,3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6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7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7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7</w:t>
            </w:r>
          </w:p>
        </w:tc>
      </w:tr>
      <w:tr>
        <w:trPr>
          <w:trHeight w:val="136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7</w:t>
            </w:r>
          </w:p>
        </w:tc>
      </w:tr>
      <w:tr>
        <w:trPr>
          <w:trHeight w:val="248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7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2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2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2</w:t>
            </w:r>
          </w:p>
        </w:tc>
      </w:tr>
      <w:tr>
        <w:trPr>
          <w:trHeight w:val="248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2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бщего характера бюджетам субъектов Российской</w:t>
              <w:br/>
              <w:t>Федерации и муниципальных образовани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513,0</w:t>
            </w:r>
          </w:p>
        </w:tc>
      </w:tr>
      <w:tr>
        <w:trPr>
          <w:trHeight w:val="172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3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рограмма Челябинской области «Управление государственными финансами и государственным долгом Челябинской области» на 2016 го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3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Выравнивание бюджетной обеспеченности муниципальных образований Челябинской области»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3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3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государственных полномочий по расчету и предоставлению дотаций городским поселениям за счет средств областного бюджет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5,0</w:t>
            </w:r>
          </w:p>
        </w:tc>
      </w:tr>
      <w:tr>
        <w:trPr>
          <w:trHeight w:val="8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5,0</w:t>
            </w:r>
          </w:p>
        </w:tc>
      </w:tr>
      <w:tr>
        <w:trPr>
          <w:trHeight w:val="443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5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государственных полномочий по расчету и предоставлению дотаций сельским поселениям за счет средств областного бюджет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8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8,0</w:t>
            </w:r>
          </w:p>
        </w:tc>
      </w:tr>
      <w:tr>
        <w:trPr>
          <w:trHeight w:val="96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8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мер по обеспечению сбалансированности бюджетов поселений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8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8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образования администрации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808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 648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235,6</w:t>
            </w:r>
          </w:p>
        </w:tc>
      </w:tr>
      <w:tr>
        <w:trPr>
          <w:trHeight w:val="152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образования в Челябинской области» на 2014–2017 год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176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176,3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176,3</w:t>
            </w:r>
          </w:p>
        </w:tc>
      </w:tr>
      <w:tr>
        <w:trPr>
          <w:trHeight w:val="8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731,1</w:t>
            </w:r>
          </w:p>
        </w:tc>
      </w:tr>
      <w:tr>
        <w:trPr>
          <w:trHeight w:val="146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731,1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5,2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5,2</w:t>
            </w:r>
          </w:p>
        </w:tc>
      </w:tr>
      <w:tr>
        <w:trPr>
          <w:trHeight w:val="262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47,7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Поддержка и развитие дошкольного образования в Нязепетровском муниципальном районе на 2016 год"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</w:tr>
      <w:tr>
        <w:trPr>
          <w:trHeight w:val="128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Безопасность в образовательных организациях  Нязепетровского муниципального района на 2016 год"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2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2,7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2,7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ые образовательные организаци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211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деятельности муниципальных  учреждени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211,6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697,4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697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430,8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430,8</w:t>
            </w:r>
          </w:p>
        </w:tc>
      </w:tr>
      <w:tr>
        <w:trPr>
          <w:trHeight w:val="8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3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3,4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 186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образования в Челябинской области» на 2014–2017 год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590,4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590,4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</w:t>
              <w:br/>
              <w:t>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590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631,2</w:t>
            </w:r>
          </w:p>
        </w:tc>
      </w:tr>
      <w:tr>
        <w:trPr>
          <w:trHeight w:val="351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631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,2</w:t>
            </w:r>
          </w:p>
        </w:tc>
      </w:tr>
      <w:tr>
        <w:trPr>
          <w:trHeight w:val="2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00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Развитие образования в Нязепетровском муниципальном районе на 2014-2017 годы"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20,0</w:t>
            </w:r>
          </w:p>
        </w:tc>
      </w:tr>
      <w:tr>
        <w:trPr>
          <w:trHeight w:val="33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132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Безопасность в образовательных организациях Нязепетровского муниципального района на 2016 год"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80,7</w:t>
            </w:r>
          </w:p>
        </w:tc>
      </w:tr>
      <w:tr>
        <w:trPr>
          <w:trHeight w:val="108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80,7</w:t>
            </w:r>
          </w:p>
        </w:tc>
      </w:tr>
      <w:tr>
        <w:trPr>
          <w:trHeight w:val="98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80,7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питания школьников в Нязепетровском муниципальном районе на 2016 год"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52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отдыха и занятости детей и подростков в Нязепетровском муниципальном районе в каникулярное время  на 2016 год"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15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еобразовательные организаци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328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деятельности муниципальных  учреждени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238,7</w:t>
            </w:r>
          </w:p>
        </w:tc>
      </w:tr>
      <w:tr>
        <w:trPr>
          <w:trHeight w:val="202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627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627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527,7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527,7</w:t>
            </w:r>
          </w:p>
        </w:tc>
      </w:tr>
      <w:tr>
        <w:trPr>
          <w:trHeight w:val="282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83,5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83,5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435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и дополнительного образова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66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деятельности муниципальных  учреждени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66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47,2</w:t>
            </w:r>
          </w:p>
        </w:tc>
      </w:tr>
      <w:tr>
        <w:trPr>
          <w:trHeight w:val="17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47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4,9</w:t>
            </w:r>
          </w:p>
        </w:tc>
      </w:tr>
      <w:tr>
        <w:trPr>
          <w:trHeight w:val="505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4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26,7</w:t>
            </w:r>
          </w:p>
        </w:tc>
      </w:tr>
      <w:tr>
        <w:trPr>
          <w:trHeight w:val="33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образования в Челябинской области» на 2014–2017 год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4</w:t>
            </w:r>
          </w:p>
        </w:tc>
      </w:tr>
      <w:tr>
        <w:trPr>
          <w:trHeight w:val="342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4</w:t>
            </w:r>
          </w:p>
        </w:tc>
      </w:tr>
      <w:tr>
        <w:trPr>
          <w:trHeight w:val="641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Развитие образования в Нязепетровском муниципальном районе на 2014-2017 годы"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Безопасность в образовательных организациях  Нязепетровского муниципального района на 2016 год"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, обеспечивающие деятельность образовательных организаци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806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деятельности муниципальных  учреждени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806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72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72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89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89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60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12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12,1</w:t>
            </w:r>
          </w:p>
        </w:tc>
      </w:tr>
      <w:tr>
        <w:trPr>
          <w:trHeight w:val="315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12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12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12,1</w:t>
            </w:r>
          </w:p>
        </w:tc>
      </w:tr>
      <w:tr>
        <w:trPr>
          <w:trHeight w:val="331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12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48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рограмма Челябинской области «Развитие образования в Челябинской области» на 2014–2017 год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9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рограмма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9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9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9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9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9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дел культуры администрации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584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15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15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и дополнительного образова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15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15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15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15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115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359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рограмма Челябинской области «Развитие культуры и туризма в Челябинской области на 2015–2017 годы»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культурно-досуговой сферы на 2015-2017 годы»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4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ворцы, дома и другие учреждения культур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196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196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196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196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зеи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0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0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0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0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76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32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32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32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лата библиотечным работникам муниципальных учреждений лечебного пособия и ежемесячной надбавки к должностному окладу  за выслугу лет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4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4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4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55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хранение и развитие культуры Нязепетровского муниципального района на 2014-2016 годы"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Сохранение, использование, популяризация и государственная охрана объектов культурного наследия (памятников истории и культуры) Нязепетровского муниципального района на 2015-2016 годы"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учреждения культур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, обеспечивающие деятельность учреждений культур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45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обеспечение деятельности муниципальных  учреждени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45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0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0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социальной защиты населения 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212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65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65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65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65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ддержка детей-сирот и детей, оставшихся без попечения родителей, находящихся в муниципальных организациях для детей-сирот и детей, оставшихся без попечения родителе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65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65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65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65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246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793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793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793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по социальному обслуживанию граждан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793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643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643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643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634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Повышение качества жизни граждан пожилого возраста и иных категорий</w:t>
              <w:br/>
              <w:t>граждан в Челябинской области» на 2014–2017 год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033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033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«О мерах социальной поддержки ветеранов в Челябинской области»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513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237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237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«О мерах социальной поддержки жертв политических репрессий в Челябинской области»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«О звании «Ветеран труда Челябинской области»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38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71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71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енсация расходов на оплату жилых помещений и коммунальных услуг в соответствии с Законом Челябинской области «О дополнительных мерах социальной защиты ветеранов в Челябинской области»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онные выплаты за пользование услугами связи в соответствии с Законом Челябинской области «О дополнительных мерах социальной защиты ветеранов в Челябинской области»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867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867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 в соответствии с Законом Челябинской области «О ежемесячном пособии на ребенка»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18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8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8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лата областного единовременного пособия при рождении ребенка в соответствии с Законом Челябинской области «Об областном единовременном пособии при рождении ребенка»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на оплату жилья и коммунальных услуг многодетной семье в соответствии с Законом Челябинской области «О статусе и дополнительных мерах социальной поддержки многодетной семьи в Челябинской области»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0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4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4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</w:t>
              <w:br/>
              <w:t>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642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642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642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сфере установленной деятельно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тановление Главы муниципального района  «О пенсии за выслугу лет лицам, замещавшим должности муниципальной службы в Нязепетровском муниципальном районе»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социального пособия гражданам, находящимся в трудной жизненной ситуаци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социальной политик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общественной организации "Общество инвалидов"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3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433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433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508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74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74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по предоставлению отдельных мер социальной поддержки гражданам, подвергшимся воздействию радиаци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4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4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оплату жилищно-коммунальных услуг</w:t>
              <w:br/>
              <w:t>отдельным категориям граждан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32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24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24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91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3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3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услуг по погребению и выплата социального пособия на погребение в соответствии с Законом Челябинской области «О возмещении стоимости услуг по погребению и выплате социального пособия на погребение»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00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00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00,4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ое пособие по уходу за ребенком в возрасте от полутора до трех лет в соответствии с Законом Челябинской области «О ежемесячном пособии по уходу за ребенком в возрасте от полутора до трех лет»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3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3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3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, в соответствии с Законом Челябинской области«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»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56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76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76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18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</w:t>
              <w:br/>
              <w:t>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</w:t>
              <w:br/>
              <w:t>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,7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 органов местного самоуправления Нязепетровского муниципального района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ы администрации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работы  управления социальной защиты населения муниципального района за счет бюджета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,9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Доступная среда" в Нязепетровском муниципальном районе на 2016 го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32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6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6,2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8</w:t>
            </w:r>
          </w:p>
        </w:tc>
      </w:tr>
      <w:tr>
        <w:trPr>
          <w:trHeight w:val="8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6"/>
      <w:szCs w:val="2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6">
    <w:name w:val="xl36"/>
    <w:basedOn w:val="Normal"/>
    <w:qFormat/>
    <w:pPr>
      <w:spacing w:before="280" w:after="280"/>
    </w:pPr>
    <w:rPr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08:00Z</dcterms:created>
  <dc:creator>pg_bav</dc:creator>
  <dc:description/>
  <cp:keywords/>
  <dc:language>en-US</dc:language>
  <cp:lastModifiedBy>user1</cp:lastModifiedBy>
  <cp:lastPrinted>2015-12-21T14:29:00Z</cp:lastPrinted>
  <dcterms:modified xsi:type="dcterms:W3CDTF">2015-12-22T05:42:00Z</dcterms:modified>
  <cp:revision>172</cp:revision>
  <dc:subject/>
  <dc:title>Приложение  5</dc:title>
</cp:coreProperties>
</file>