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2 декабря 2017  года № 32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района 2018 год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ConsPlusTitle"/>
        <w:widowControl/>
        <w:spacing w:lineRule="auto" w:line="360"/>
        <w:ind w:left="58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язепетровского муниципального района, Положением о бюджетном процессе в Нязепетровском муниципальном районе Собрание депутатов Нязепетр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РЕШАЕ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Утвердить бюджет Нязепетровского муниципального района на 2018 год и на плановый период 2019 и 2020 годов»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 xml:space="preserve">Основные характеристики бюджета муниципального района на 2018 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района на 2018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муниципального района в сумме 818 355,2 тыс. рублей, в том числе безвозмездные поступления от других бюджетов бюджетной системы Российской Федерации в сумме 656 212,5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муниципального района в сумме 818 355,2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района на плановый период 2019 и 2020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муниципального района на 2019 год в сумме 488 837,6 тыс. рублей, в том числе безвозмездные поступления от других бюджетов бюджетной системы Российской Федерации в сумме 328 433,2 тыс. рублей, и на 2020 год в сумме 494 669,2 тыс. рублей, в том числе безвозмездные поступления от других бюджетов бюджетной системы Российской Федерации в сумме 330 584,1 тыс. рублей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муниципального района на 2019 год в сумме 488 837,6 тыс. рублей. рублей и на 2020 год в сумме 494 669,2 тыс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 xml:space="preserve">Нормативы распределения доходов между бюджетом муниципального района и бюджетов поселений на 2018 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распределения доходов между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ом муниципального района и бюджетов поселений на 2018 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 согласно приложению 1.</w:t>
      </w:r>
    </w:p>
    <w:p>
      <w:pPr>
        <w:pStyle w:val="ConsPlusNormal"/>
        <w:widowControl/>
        <w:spacing w:lineRule="auto" w:line="360"/>
        <w:ind w:left="228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 xml:space="preserve">Главные администраторы доходов бюджета муниципального района и источников финансирования дефицита бюджета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района согласно приложению 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 xml:space="preserve">Условия реструктуризации и списания задолженности по обязательствам перед бюджетом муниципального района в 2018 году </w:t>
      </w:r>
      <w:r>
        <w:rPr>
          <w:rFonts w:cs="Times New Roman" w:ascii="Times New Roman" w:hAnsi="Times New Roman"/>
          <w:b/>
          <w:sz w:val="24"/>
          <w:szCs w:val="24"/>
        </w:rPr>
        <w:t>и в плановом периоде 2019 и 2020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район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района (далее – администрация район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 xml:space="preserve">Бюджетные ассигнования на 2018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на 2018 год в сумме 3 648,4 тыс. рублей, на 2019 год в сумме 3 648,4 тыс. рублей и на 2020 год в сумме </w:t>
      </w:r>
      <w:r>
        <w:rPr>
          <w:spacing w:val="-4"/>
        </w:rPr>
        <w:t>3 648,4</w:t>
      </w:r>
      <w:r>
        <w:rPr/>
        <w:t xml:space="preserve"> тыс.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18 год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4, на плановый период 2019 и 2020 годов согласно приложению 5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муниципального района на 2018 год согласно приложению 6, на плановый период 2019 и 2020 годов согласно приложению 7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18 год согласно приложению 8, на плановый период 2019 и 2020 годов согласно приложению 9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 xml:space="preserve">Особенности исполнения бюджета муниципального района в 2018 году </w:t>
      </w:r>
      <w:r>
        <w:rPr>
          <w:rFonts w:cs="Times New Roman" w:ascii="Times New Roman" w:hAnsi="Times New Roman"/>
          <w:b/>
          <w:sz w:val="24"/>
          <w:szCs w:val="24"/>
        </w:rPr>
        <w:t>и в плановом периоде 2019 и 2020 год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18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5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18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района решений об утверждении муниципальных программ Нязепетровского муниципального района, а также о внесении изменений в муниципальные программы Нязепетровского муниципального района; </w:t>
      </w:r>
    </w:p>
    <w:p>
      <w:pPr>
        <w:pStyle w:val="ConsPlusNormal"/>
        <w:widowControl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нятие администрацией Нязепетровского муниципального района решения о перераспределении бюджетных ассигнований на поддержку мер по обеспечению сбалансированности бюджетов поселений на предоставление субсидий бюджетам поселений и увеличение расходов бюджета района по разделам классификации расходов бюджетов, предусмотренным структурой расходов бюджета района, в пределах указанных ассигновани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район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упление в доход бюджета муниципального район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9) перераспределение бюджетных ассигнований, предусмотренных главному распорядителю средств бюджета муниципального район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3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район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район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района вправе в 2018 году принимать решения об осуществлении муниципальных заимствований для частичного покрытия дефицита бюджета муниципального района и (или) погашения долговых обязательств Нязепетровского муниципального района,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, покрытия временных кассовых разрывов, возникающих при исполнении бюджета муниципального района в 2018 году, для пополнения остатков средств на едином счете бюджета муниципального район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района в соответствии с </w:t>
      </w:r>
      <w:hyperlink r:id="rId2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18 год и с учетом верхнего предела муниципального внутреннего долга, установленного </w:t>
      </w:r>
      <w:hyperlink r:id="rId3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18 год и финансирование расходов в 2018 году осуществляются с учетом их следующей приоритет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2) выплата стипенд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уплата страховых взносов на обязательное медицинское страхование неработающ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4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6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7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8) оплата коммунальных услуг и услуг связи, арендной платы за пользование помещениями, арендуемыми област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9) уплата областны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18 года межбюджетные трансферты, предоставленные из бюджета муниципального района 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18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ConsPlusNormal"/>
        <w:widowControl/>
        <w:spacing w:lineRule="auto" w:line="360"/>
        <w:ind w:left="2280" w:firstLine="567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7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района, в иных муниципальных правовых актах Нязепетровского муниципального района, муниципальных программах Нязепетровского муниципального района, и в порядке, установленном администрацией муниципального района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  <w:tab/>
        <w:t>Верхний предел муниципального внутреннего долга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9 года в сумме 5 020,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верхний предел долга по муниципальным гарантиям в сумме 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5 046,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ерхний предел долга по муниципальным гарантиям в сумме </w:t>
      </w:r>
      <w:r>
        <w:rPr>
          <w:rFonts w:cs="Times New Roman" w:ascii="Times New Roman" w:hAnsi="Times New Roman"/>
          <w:spacing w:val="-4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1 года в сумме 5 033,7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ерхний предел долга по муниципальным гарантиям в сумме </w:t>
      </w:r>
      <w:r>
        <w:rPr>
          <w:rFonts w:cs="Times New Roman" w:ascii="Times New Roman" w:hAnsi="Times New Roman"/>
          <w:spacing w:val="-4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9.</w:t>
        <w:tab/>
        <w:t>Программы муниципальных внутренних заимствований, муниципальных гарантий и предоставление бюджетных кредит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заимствований на 2018 год согласно приложению 10 и программу муниципальных внутренних заимствований на плановый период 2019 и 2020 годов согласно приложению 1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на 2018 год согласно приложению 12 и программу муниципальных гарантий на плановый период 2019 и 2020 годов согласно приложению 1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предоставления бюджетных кредитов на 2018 год согласно приложению 14 и программу предоставления бюджетных кредитов на плановый период 2019 и 2020 годов согласно приложению 1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  <w:tab/>
        <w:t xml:space="preserve">Источники внутреннего финансирования дефицита бюджета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8 год согласно приложению 16 и на плановый период 2019 и 2020 годов согласно приложению 17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</w:t>
        <w:tab/>
        <w:t xml:space="preserve">Межбюджетные трансферты, предоставляемые бюджетам поселений из бюджета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межбюджетных трансфертов, предоставляемых </w:t>
      </w:r>
      <w:r>
        <w:rPr>
          <w:rFonts w:cs="Times New Roman" w:ascii="Times New Roman" w:hAnsi="Times New Roman"/>
          <w:bCs/>
          <w:sz w:val="24"/>
          <w:szCs w:val="24"/>
        </w:rPr>
        <w:t>бюджетам поселений из бюджета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с распределением между бюджетами поселений</w:t>
      </w:r>
      <w:r>
        <w:rPr>
          <w:rFonts w:cs="Times New Roman" w:ascii="Times New Roman" w:hAnsi="Times New Roman"/>
          <w:bCs/>
          <w:sz w:val="24"/>
          <w:szCs w:val="24"/>
        </w:rPr>
        <w:t>, в 2018 году в сумме 45 397,9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, в 2019 году в сумме 9 967,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в 2020 году в сумме 10 007,2 тыс. рублей, согласно приложению 18 и на плановый период 2019 и 2020 годов согласно приложению 19.</w:t>
      </w:r>
    </w:p>
    <w:p>
      <w:pPr>
        <w:pStyle w:val="ConsPlusNormal"/>
        <w:widowControl/>
        <w:spacing w:lineRule="auto" w:line="36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решения органов местного самоуправления поселений, влекущие увеличение иных межбюджетных трансфертов на осуществление полномочий, переданных органам местного самоуправления поселений в соответствии с заключенными соглашениями, подлежат обеспечению за счет средств бюджета района после согласования с администрацией района.</w:t>
      </w:r>
    </w:p>
    <w:p>
      <w:pPr>
        <w:pStyle w:val="ConsPlusNormal"/>
        <w:widowControl/>
        <w:spacing w:lineRule="auto" w:line="36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с нарушением требования, предусмотренного абзацем первым настоящего пункта, не подлежат обеспечению за счет средств бюджета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района</w:t>
        <w:tab/>
        <w:tab/>
        <w:tab/>
        <w:tab/>
        <w:tab/>
        <w:tab/>
        <w:tab/>
        <w:tab/>
        <w:t>В.Г.Селива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района</w:t>
        <w:tab/>
        <w:tab/>
        <w:tab/>
        <w:tab/>
        <w:tab/>
        <w:t>С.А.Кравц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64" w:footer="595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basedOn w:val="Style12"/>
    <w:qFormat/>
    <w:rPr>
      <w:sz w:val="32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69;n=69961;fld=134;dst=102909" TargetMode="External"/><Relationship Id="rId3" Type="http://schemas.openxmlformats.org/officeDocument/2006/relationships/hyperlink" Target="consultantplus://offline/main?base=RLAW169;n=69961;fld=134;dst=100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fu_admin</cp:lastModifiedBy>
  <cp:lastPrinted>2017-12-14T16:57:00Z</cp:lastPrinted>
  <dcterms:modified xsi:type="dcterms:W3CDTF">2018-02-02T05:28:00Z</dcterms:modified>
  <cp:revision>25</cp:revision>
  <dc:subject/>
  <dc:title>Внесен Правительством</dc:title>
</cp:coreProperties>
</file>