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униципальн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9 и 2020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  декабря 2017 года № 321  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/>
      </w:pPr>
      <w:r>
        <w:rPr/>
        <w:t>главных администраторов доходов бюджета муниципального района*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2552"/>
        <w:gridCol w:w="6083"/>
        <w:gridCol w:w="12"/>
      </w:tblGrid>
      <w:tr>
        <w:trPr>
          <w:trHeight w:val="496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9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150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4001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Нязепетро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 20041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0051 05 0000 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07 05 0000 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региональных проектов в области обращения с отходами и ликвидации накопленного экологического ущерба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35930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373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2         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4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7" w:leader="none"/>
                <w:tab w:val="left" w:pos="4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5013 13 0000 120     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78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84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93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13 13 0000 430     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5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6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26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11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8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8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296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120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9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,и лицам, уволенным в связи с ликвидацией организаций (прекращением деятельности 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59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16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а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Министерства внутренних дел Российской Федерац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41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 предусмотренные статьей 20.25 Кодекса Российской Федерации об административных правонарушения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371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налоговой службы по Челябинской области   </w:t>
            </w:r>
          </w:p>
        </w:tc>
      </w:tr>
      <w:tr>
        <w:trPr>
          <w:trHeight w:val="21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66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20 01 0000 1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bCs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43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Главными администраторами доходов по группе доходов «2 00 00000 00 – Безвозмездные поступления» являются органы местного самоуправления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>в части субсидий, субвенций, иных безвозмездных поступлений – главные администраторы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доходов бюджета от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Нязепетровского муниципального района от 14.04.2016 года № 01-05/11 "Об утверждении перечней кодов подвидов по видам доходов".</w:t>
      </w:r>
    </w:p>
    <w:p>
      <w:pPr>
        <w:pStyle w:val="TextBody"/>
        <w:ind w:firstLine="720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 части доходов, зачисляемых в бюджет Нязепетровского муниципального района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7:00Z</dcterms:created>
  <dc:creator>User</dc:creator>
  <dc:description/>
  <cp:keywords/>
  <dc:language>en-US</dc:language>
  <cp:lastModifiedBy>user1</cp:lastModifiedBy>
  <cp:lastPrinted>2017-12-22T13:26:00Z</cp:lastPrinted>
  <dcterms:modified xsi:type="dcterms:W3CDTF">2017-12-22T08:30:00Z</dcterms:modified>
  <cp:revision>4</cp:revision>
  <dc:subject/>
  <dc:title>Об администрировании</dc:title>
</cp:coreProperties>
</file>