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120"/>
        <w:gridCol w:w="1120"/>
        <w:gridCol w:w="2877"/>
      </w:tblGrid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Нязепетро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2019 год 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 сентября 2019 года № 533          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8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2019 год 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4 декабря  2018 года № 439         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и поселений за счет субвенции из обла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1,0</w:t>
            </w:r>
          </w:p>
        </w:tc>
      </w:tr>
      <w:tr>
        <w:trPr>
          <w:trHeight w:val="9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623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2019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0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1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0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2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4,0</w:t>
            </w:r>
          </w:p>
        </w:tc>
      </w:tr>
      <w:tr>
        <w:trPr>
          <w:trHeight w:val="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7 127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на 2019 год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410"/>
      </w:tblGrid>
      <w:tr>
        <w:trPr>
          <w:trHeight w:val="1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,7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реализацию приоритетного проекта "Формирование комфортной городской среды"на 2019 год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24,5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1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7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08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19 год 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1857"/>
      </w:tblGrid>
      <w:tr>
        <w:trPr>
          <w:trHeight w:val="321" w:hRule="atLeast"/>
          <w:cantSplit w:val="true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2,0</w:t>
            </w:r>
          </w:p>
        </w:tc>
      </w:tr>
      <w:tr>
        <w:trPr>
          <w:trHeight w:val="147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05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  на 2019 год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26,5</w:t>
            </w:r>
          </w:p>
        </w:tc>
      </w:tr>
    </w:tbl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поселения на 2019 год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5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5,2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43,8</w:t>
            </w:r>
          </w:p>
        </w:tc>
      </w:tr>
    </w:tbl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right"/>
        <w:rPr/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ремонт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на 2019 год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1</w:t>
            </w:r>
          </w:p>
        </w:tc>
      </w:tr>
    </w:tbl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right"/>
        <w:rPr/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границах поселения на 2019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8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>на 2019 год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41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6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2019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4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1,0</w:t>
            </w:r>
          </w:p>
        </w:tc>
      </w:tr>
      <w:tr>
        <w:trPr>
          <w:trHeight w:val="27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2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14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15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на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1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127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jc w:val="center"/>
        <w:rPr/>
      </w:pPr>
      <w:r>
        <w:rPr/>
        <w:t>Распределение иных межбюджетных трансфертов местным бюджетам на реализацию приоритетного проекта "Формирование комфортной городской среды"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</w:tblGrid>
      <w:tr>
        <w:trPr>
          <w:trHeight w:val="295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содержание автомобильных дорог общего пользования местного значения в границах населенных пунктов на 2019 год </w:t>
      </w:r>
    </w:p>
    <w:p>
      <w:pPr>
        <w:pStyle w:val="Normal"/>
        <w:ind w:left="90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1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,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капитальный ремонт, ремонт и содержание автомобильных дорог общего пользования местного значения на 2019 год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 на создание и содержание мест (площадок) накопления твердых коммунальных отходов на 2019 год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624" w:gutter="0" w:header="0" w:top="397" w:footer="720" w:bottom="776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9-09-02T12:55:00Z</cp:lastPrinted>
  <dcterms:modified xsi:type="dcterms:W3CDTF">2020-02-19T06:17:00Z</dcterms:modified>
  <cp:revision>159</cp:revision>
  <dc:subject/>
  <dc:title>Таблица </dc:title>
</cp:coreProperties>
</file>