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30 декабря  2019 года  № 58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9 год и на плановый период 2020 и 2021 годов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4 декабря 2018 года № 439 "О бюджете Нязепетровского муниципального района на 2019 год и на плановый период 2020 и 2021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59 900,7» заменить цифрами «861 401,6», цифры «690 801,1» заменить цифрами «692 302,1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874 323,3» заменить цифрами «875 824,2»;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второй цифры «570 080,6» заменить цифрами «575 659,4», цифры «398 486,7» заменить цифрами «404 065,5», цифры «745 010,7» заменить цифрами «744 781,9», цифры «570 530,3» заменить цифрами «570 301,5»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второй  цифры «570 080,6» заменить цифрами «575 659,4»; цифры «745 010,7» заменить цифрами «744 781,9»,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5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первой цифры «4 402,3» заменить цифрами «3 853,5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первой цифры «55 129,3» заменить цифрами «55 648,1»;</w:t>
      </w:r>
    </w:p>
    <w:p>
      <w:pPr>
        <w:pStyle w:val="Normal"/>
        <w:ind w:left="567" w:hanging="567"/>
        <w:rPr/>
      </w:pPr>
      <w:r>
        <w:rPr>
          <w:bCs/>
        </w:rPr>
        <w:tab/>
        <w:t>4) в приложении 2 дополнить строками:</w:t>
      </w:r>
    </w:p>
    <w:p>
      <w:pPr>
        <w:pStyle w:val="Normal"/>
        <w:spacing w:before="120" w:after="0"/>
        <w:ind w:left="3119" w:hanging="3119"/>
        <w:jc w:val="both"/>
        <w:rPr>
          <w:bCs/>
        </w:rPr>
      </w:pPr>
      <w:r>
        <w:rPr>
          <w:bCs/>
        </w:rPr>
        <w:t>825 2 19 35250 05 0000 150  Возврат остатков субвенций на оплату жилищно-коммунальных услуг отдельным категориям граждан из бюджетов муниципальных районов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5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ложение 6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ложение 7 изложить в новой редакции (приложение 4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иложение 8 изложить в новой редакции (приложение 5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ложение 9 изложить в новой редакции (приложение 6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ложение 18 изложить в новой редакции: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 xml:space="preserve">3. Настоящее решение </w:t>
      </w:r>
      <w:r>
        <w:rPr>
          <w:b w:val="false"/>
        </w:rPr>
        <w:t>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>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ab/>
        <w:t>С.А. Кравцов</w:t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Машбюро</dc:creator>
  <dc:description/>
  <cp:keywords/>
  <dc:language>en-US</dc:language>
  <cp:lastModifiedBy>user1</cp:lastModifiedBy>
  <cp:lastPrinted>2019-12-30T10:28:00Z</cp:lastPrinted>
  <dcterms:modified xsi:type="dcterms:W3CDTF">2019-12-30T07:55:00Z</dcterms:modified>
  <cp:revision>30</cp:revision>
  <dc:subject/>
  <dc:title>Глава администрации Нязепетровского муниципального района</dc:title>
</cp:coreProperties>
</file>