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4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9</w:t>
            </w:r>
          </w:p>
        </w:tc>
      </w:tr>
      <w:tr>
        <w:trPr>
          <w:trHeight w:val="279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язепетровского муниципального района </w:t>
            </w:r>
          </w:p>
        </w:tc>
      </w:tr>
      <w:tr>
        <w:trPr>
          <w:trHeight w:val="301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О бюджете Нязепетровского муниципального района </w:t>
            </w:r>
          </w:p>
          <w:p>
            <w:pPr>
              <w:pStyle w:val="Normal"/>
              <w:ind w:left="-25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 2022 год и на плановый период 2023 и 2024 годов»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27 декабря 2021 года № 216              </w:t>
            </w:r>
          </w:p>
        </w:tc>
      </w:tr>
    </w:tbl>
    <w:p>
      <w:pPr>
        <w:pStyle w:val="TextBodyIndent"/>
        <w:ind w:left="0" w:firstLine="42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firstLine="42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еделение дотаций на выравнивание бюджетной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еспеченности поселений за счет субвенции из областного бюджет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5"/>
      </w:tblGrid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,3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0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5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06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06,4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,5</w:t>
            </w:r>
          </w:p>
        </w:tc>
      </w:tr>
      <w:tr>
        <w:trPr>
          <w:trHeight w:val="21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2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9,2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 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 95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 953,4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иных межбюджетных трансфертов из бюджета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2022 год  и на плановый период 2023 и 2024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0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  <w:t>14 648,9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субвенций бюджетам поселений на осуществление первичного воинского учета на территориях, где отсутствуют военные комиссариаты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2022 год и на плановый период 2023 и 2024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1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0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,3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0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0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20,8</w:t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4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 границах населенных пунктов поселения на 2022 год  и на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части зимнего содержания автомобильных дорог местного значения в границах населенных пунктов посел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 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 части зимнего содержания автомобильных дорог местного значения </w:t>
      </w:r>
    </w:p>
    <w:p>
      <w:pPr>
        <w:pStyle w:val="Normal"/>
        <w:ind w:left="7788"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37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2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не границ населенных пунктов в границах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2022 год и на плановый период 2023 и 2024 годов,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в части текущего ремонта и содержания автомобильных дорог и мостов местного значения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7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 границах населенных пунктов поселени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2022 год и на плановый период 2023 и 2024 годов,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в части текущего ремонта и содержания автомобильных дорог и мостов местного знач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4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8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участие в предупреждении и ликвидации последствий чрезвычайных ситуаций в границах поселения на 2022 год и на плановый период 2023 и 2024 годов</w:t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10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9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организацию ритуальных услуг и содержание мест захорон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22 год и на плановый период 2023 и 2024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color w:val="000000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  <w:t xml:space="preserve">  25,5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организацию в границах поселения водоснабжения населения, водоотве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22 год и на плановый период 2023 и 2024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4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  <w:t>1 232,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1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участие в организации деятельности по накоплению (в том числе раздельному накоплению) и транспортированию твердых коммунальных отходов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2022 год  и на плановый период 2023 и 2024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1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color w:val="000000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  <w:t xml:space="preserve"> 339,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пределение субсидий местным бюджетам на благоустройство территорий рекреационного назначения на 2022 год и на плановый период 2023 и 2024 годов</w:t>
      </w:r>
    </w:p>
    <w:p>
      <w:pPr>
        <w:pStyle w:val="Normal"/>
        <w:ind w:left="7788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81,7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 9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881,7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субсидии местным бюджетам на строительство и реконструкцию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2022 год и на плановый период 2023 и 2024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субсидии местным бюджетам на капитальный ремонт, ремонт и содержание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2022 год и на плановый период 2023 и 2024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7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18,9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 0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 9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 918,9</w:t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5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Распределение субсидии на реализацию приоритетного проекта "Формирование комфортной городской среды"на 2022 год  и на плановый период 2023 и 2024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7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574,9 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 9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 9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6 574,9 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6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Распределение субсидий местным бюджетам на оплату услуг специалистов по организации физкультурно-оздоровительной и спортивно-массовой работы с детьми и молодежью в возрасте от 6 до 18 лет на 2022 год и на плановый период 2023 и 2024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3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8,3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7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Распределение субсидий местным бюджетам на оплату услуг специалистов по организации физкультурно-оздоровительной и спортивно-массовой работы с лицами с ограниченными возможностями здоровья на 2022 год  и на плановый период 2023 и 2024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76,1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1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176,1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8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пределение субсидий на оплату услуг специалистов по организации физкультурно-оздоровительной и спортивно-массовой работы с населением, занятым в экономике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2022 год и на плановый период 2023 и 2024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52,2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3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352,2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9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субсидий на оплату услуг специалистов по организации физкультурно-оздоровительной и спортивно-массовой работы с населением старшего возраст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2022 год и на плановый период 2023 и 2024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52,2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3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352,2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0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субсидий местным бюджетам на приобретение спортивного инвентаря и оборудования для физкультурно-спортивных организаций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2022 год и на плановый период 2023 и 2024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 800,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 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9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9 800,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1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Распределение субсидий местным бюджетам на доведение средней заработной платы инструкторов по спорту и тренеров, работающих в сельской местности и малых городах Челябинской области с населением до 50 тысяч человек до среднемесячного дохода от трудовой деятельности в Челябинской области на 2022 год и на плановый период 2023 и 2024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4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59,3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4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459,3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567" w:gutter="0" w:header="0" w:top="340" w:footer="720" w:bottom="776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8</w:t>
    </w:r>
    <w:r>
      <w:rPr>
        <w:sz w:val="20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14">
    <w:name w:val="Приветствие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b/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ветствие"/>
    <w:basedOn w:val="Normal"/>
    <w:next w:val="Normal"/>
    <w:qFormat/>
    <w:pPr>
      <w:spacing w:before="120" w:after="0"/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6:00Z</dcterms:created>
  <dc:creator>mo_zts</dc:creator>
  <dc:description/>
  <cp:keywords/>
  <dc:language>en-US</dc:language>
  <cp:lastModifiedBy>user1</cp:lastModifiedBy>
  <cp:lastPrinted>2021-11-24T16:12:00Z</cp:lastPrinted>
  <dcterms:modified xsi:type="dcterms:W3CDTF">2021-12-22T09:59:00Z</dcterms:modified>
  <cp:revision>214</cp:revision>
  <dc:subject/>
  <dc:title>Таблица </dc:title>
</cp:coreProperties>
</file>