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района на 2022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и на плановый период 2023 и 2024 годов»    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7 декабря 2021 года № 216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и поселений на 2022 год и на плановый период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</w:tblGrid>
      <w:tr>
        <w:trPr>
          <w:trHeight w:val="10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301" w:gutter="0" w:header="709" w:top="851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fr_mjd</dc:creator>
  <dc:description/>
  <cp:keywords/>
  <dc:language>en-US</dc:language>
  <cp:lastModifiedBy>user1</cp:lastModifiedBy>
  <cp:lastPrinted>2017-12-25T10:03:00Z</cp:lastPrinted>
  <dcterms:modified xsi:type="dcterms:W3CDTF">2021-12-22T09:56:00Z</dcterms:modified>
  <cp:revision>57</cp:revision>
  <dc:subject/>
  <dc:title>Наименование дохода</dc:title>
</cp:coreProperties>
</file>