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745</wp:posOffset>
            </wp:positionH>
            <wp:positionV relativeFrom="paragraph">
              <wp:posOffset>-14541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>
          <w:lang w:val="ru-RU"/>
        </w:rPr>
      </w:pPr>
      <w:r>
        <w:rPr/>
        <w:t>от</w:t>
      </w:r>
      <w:r>
        <w:rPr>
          <w:lang w:val="ru-RU"/>
        </w:rPr>
        <w:t xml:space="preserve"> 27</w:t>
      </w:r>
      <w:r>
        <w:rPr/>
        <w:t xml:space="preserve"> декабря 20</w:t>
      </w:r>
      <w:r>
        <w:rPr>
          <w:lang w:val="ru-RU"/>
        </w:rPr>
        <w:t>21</w:t>
      </w:r>
      <w:r>
        <w:rPr/>
        <w:t xml:space="preserve">  года № </w:t>
      </w:r>
      <w:r>
        <w:rPr>
          <w:lang w:val="ru-RU"/>
        </w:rPr>
        <w:t>216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район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района на 2022 год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язепетровского муниципального района, Положением о бюджетном процессе в Нязепетровском муниципальном районе Собрание депутатов Нязепетровского муниципального район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АЕТ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района на 2022 год и на плановый период 2023 и 2024 годов»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района на 2022 год и на плановый период 2023 и 2024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района на 2022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в сумме 924 904,1 тыс. рублей, в том числе безвозмездные поступления от других бюджетов бюджетной системы Российской Федерации в сумме 749 039,0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в сумме            924 904,1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бъем дефици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райо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умме 0 тыс.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района на плановый период 2023 и 2024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на 2023 год в сумме 924 575,4 тыс. рублей, в том числе безвозмездные поступления от других бюджетов бюджетной системы Российской Федерации в сумме 742 243,4 тыс. рублей, и на 2024 год в сумме 843 617,1 тыс. рублей, в том числе безвозмездные поступления от других бюджетов бюджетной системы Российской Федерации в сумме 654 717,3 тыс. руб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на 2023 год в сумме 924 575,4 тыс. рублей, в том числе условно утвержденные расходы в сумме 9 308,5 тыс.рублей и на 2024 год в сумме 843 617,1 тыс. рублей, в том числе условно утвержденные расходы в сумме 18 836,4 тыс.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3) объем дефици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района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 2023 год в сумме 0 тыс. рублей и объем дефицита на 2024 год в сумме 0 тыс.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Нормативы распределения доходов между бюджетом Нязепетровского муниципального района и бюджетов поселений на 2022 год и на плановый период 2023 и 2024 год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нормативы распределения доходов между </w:t>
      </w:r>
      <w:r>
        <w:rPr>
          <w:rFonts w:cs="Times New Roman" w:ascii="Times New Roman" w:hAnsi="Times New Roman"/>
          <w:bCs/>
          <w:sz w:val="24"/>
          <w:szCs w:val="24"/>
        </w:rPr>
        <w:t>бюджетом Нязепетровского муниципального района и бюджетов поселений на 2022 год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>Условия реструктуризации и списания задолженности по обязательствам перед бюджетом Нязепетровского муниципального района в 2022 году и в плановом периоде 2023 и 2024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район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района (далее – администрация район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>Бю</w:t>
      </w:r>
      <w:r>
        <w:rPr>
          <w:rFonts w:cs="Times New Roman" w:ascii="Times New Roman" w:hAnsi="Times New Roman"/>
          <w:b/>
          <w:sz w:val="24"/>
          <w:szCs w:val="24"/>
        </w:rPr>
        <w:t xml:space="preserve">джетные ассигн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2 год и на плановый период 2023 и 2024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22 год в сумме 60 335,4 тыс. рублей, на 2023 год в сумме           62 002,8 тыс. рублей и на 2024 год в сумме 63 842,0 тыс.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района и непрограммным направлениям деятельности), разделам, подразделам, группам видов расходов классификации расходов бюджетов (далее – классификация расходов бюджетов) на 2022 год и на плановый период 2023 и 2024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2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района на 2022 год и на плановый период 2023 и 2024 годов согласно приложению 3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4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 xml:space="preserve">Особенности исполнения бюджета Нязепетровского муниципального района в 2022 году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5 решения Собрания депутатов Нязепетровского муниципального района «О бюджетном процессе в Нязепетровском муниципальном районе» основанием для внесения в 2022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4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утвержденным администрации муниципального район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району, удовлетворяемых за счет казны муниципального район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,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3.1 статьи 35 решения Собрания депутатов Нязепетровского муниципального района «О бюджетном процессе в Нязепетровском муниципальном районе» следующие дополнительные основания для внесения в 2022 году изменений в показатели сводной бюджетной росписи бюджета муниципального райо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район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района решений об утверждении муниципальных программ Нязепетровского муниципального района, а также о внесении изменений в муниципальные программы Нязепетровского муниципального района;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администрацией Нязепетровского муниципального района бюджетных ассигнований на поддержку мер по обеспечению сбалансированности местных бюджетов на предоставление трансфертов бюджетам поселений и увеличение расходов бюджета района по разделам классификации расходов бюджетов, предусмотренным структурой расходов бюджета района, в пределах указанных ассигновани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района средств, полученных муниципальными казенными учреждениями в качестве добровольных пожертвовани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упление в доход бюджета муниципального район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9) перераспределение бюджетных ассигнований, предусмотренных главному распорядителю средств бюджета муниципального район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3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район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район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района вправе в 2022 году принимать решения об осуществлении муниципальных заимствований для частичного покрытия дефицита бюджета муниципального района и (или) погашения долговых обязательств Нязепетровского муниципального района, в том числе решения о привлечении в бюджет муниципального района бюджетных кредитов из областного бюджета для частичного покрытия дефицита бюджета муниципального района, покрытия временных кассовых разрывов, возникающих при исполнении бюджета муниципального района в 2022 году, для пополнения остатков средств на едином счете бюджета муниципального район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район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2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>статьей 8</w:t>
        </w:r>
      </w:hyperlink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2 год и финансирование расходов в 2022 году осуществляются с учетом их следующей приоритет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2) выплата стипенд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уплата страховых взносов на обязательное медицинское страхование неработающего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4)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) приобретение продуктов питания и оплата услуг по организации питания, приобретение медикаментов и оплата услуг по организации их транспортировки и хранения, приобретение медицинского инструментар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6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7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8) оплата коммунальных услуг и услуг связи, арендной платы за пользование помещениями, арендуемыми област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9) уплата областны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Доведение лимитов бюджетных обязательств на плановый период 2023 года осуществляется в соответствии с распоряжениями администрации муниципального район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3 года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 Установить, что не использованные по состоянию на 1 января 2022 года межбюджетные трансферты, предоставленные из бюджета муниципального района  бюджетам поселений в форме субвенций, субсидий и иных межбюджетных трансфертов, имеющих целевое назначение, подлежат возврату в бюджет муниципального района в течение первых пятнадцати рабочих дней 2022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7. Установить, что средства в объеме остатков субсидий,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района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в 2022 году глава Нязепетровского муниципального района вправе осуществлять финансирование расходов, источником финансового обеспечения которых являются межбюджетные трансферты из бюджета Челябинской области, за счет средств бюджета муниципального района, в пределах имеющихся на остатке средств бюджета муниципального района до поступления в бюджет муниципального района указанных трансфертов"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6-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района, в иных муниципальных правовых актах Нязепетровского муниципального района, муниципальных программах Нязепетровского муниципального района, и в порядке, установленном администрацией муниципального район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bCs/>
        </w:rPr>
        <w:t>Статья 7.</w:t>
        <w:tab/>
      </w:r>
      <w:r>
        <w:rPr>
          <w:b/>
          <w:bCs/>
          <w:lang w:eastAsia="en-US"/>
        </w:rPr>
        <w:t>Верхний предел муниципального внутреннего долга. Объем расходов на обслуживание муниципального долга. Предельный объем муниципальных заимствований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3 года в сумме 5 041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5 110,7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5 167,3 тыс. рублей, в том числе верхний предел долга по муниципальным гарантиям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2023 год в сумме 0,0 тыс. рублей и на 2024 год в сумме 0,0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бюджета муниципального района и погашение долговых обязательств, на 2022 год в сумме 0,0 тыс. рублей, на 2023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на 2024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8.</w:t>
        <w:tab/>
        <w:t>Программы муниципальных внутренних заимствований, муниципальных гарантий и предоставление бюджетных кредит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заимствований на 2022 год и на плановый период 2023 и 2024 годов согласно приложению 5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2 год согласно приложению 6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ограмму предоставления бюджетных кредитов на 2022 год и на плановый период 2023 и 2024 годов согласно приложению 7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</w:t>
        <w:tab/>
        <w:t xml:space="preserve">Источники внутреннего финансирования дефицита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района на 2022 год и на плановый период 2023 и 2024 годов согласно приложению 8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</w:t>
        <w:tab/>
        <w:t xml:space="preserve">Межбюджетные трансферты, предоставляемые бюджетам поселений из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бщий объем межбюджетных трансфертов, предоставляемых </w:t>
      </w:r>
      <w:r>
        <w:rPr>
          <w:rFonts w:cs="Times New Roman" w:ascii="Times New Roman" w:hAnsi="Times New Roman"/>
          <w:bCs/>
          <w:sz w:val="24"/>
          <w:szCs w:val="24"/>
        </w:rPr>
        <w:t>бюджетам поселений из бюджета Нязепетр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с распределением между бюджетами поселений</w:t>
      </w:r>
      <w:r>
        <w:rPr>
          <w:rFonts w:cs="Times New Roman" w:ascii="Times New Roman" w:hAnsi="Times New Roman"/>
          <w:bCs/>
          <w:sz w:val="24"/>
          <w:szCs w:val="24"/>
        </w:rPr>
        <w:t>, в 2022 году в сумме 77 898,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, в 2023 году в сумме 53 633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, в 2024 году в сумме 53 217,8 тыс. рублей, согласно приложению 9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в случае заключения администрацией Нязепетровского муниципального района и сельских поселений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, переданные из областного бюджета в бюджет Нязепетровского муниципального района, могут направляться из бюджета Нязепетровского муниципального района на предоставление межбюджетных трансфертов бюджетам сельских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ешения органов местного самоуправления поселений, влекущие увеличение иных межбюджетных трансфертов на осуществление полномочий, переданных органам местного самоуправления поселений в соответствии с заключенными соглашениями, подлежат обеспечению за счет средств бюджета района после согласования с администрацией района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с нарушением требования, предусмотренного абзацем вторым настоящего пункта, не подлежат обеспечению за счет средств бюджета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С.А.Кравц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района</w:t>
        <w:tab/>
        <w:tab/>
        <w:tab/>
        <w:tab/>
        <w:tab/>
        <w:t>А.Г.Бунак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531" w:right="567" w:gutter="0" w:header="0" w:top="851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38:00Z</dcterms:created>
  <dc:creator>Evgesha</dc:creator>
  <dc:description/>
  <cp:keywords/>
  <dc:language>en-US</dc:language>
  <cp:lastModifiedBy>user1</cp:lastModifiedBy>
  <cp:lastPrinted>2021-11-24T16:11:00Z</cp:lastPrinted>
  <dcterms:modified xsi:type="dcterms:W3CDTF">2021-12-22T10:13:00Z</dcterms:modified>
  <cp:revision>130</cp:revision>
  <dc:subject/>
  <dc:title>Внесен Правительством</dc:title>
</cp:coreProperties>
</file>