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Нязепетров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муниципального района на 2020 год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 на плановый период 2021 и 2022 годов»    </w:t>
            </w:r>
          </w:p>
        </w:tc>
      </w:tr>
      <w:tr>
        <w:trPr>
          <w:trHeight w:val="8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26 декабря 2019 года № 576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я доходов между бюджетом муниципального района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ми поселений на 2020 год и на плановый период 2021 и 2022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276"/>
        <w:gridCol w:w="1134"/>
      </w:tblGrid>
      <w:tr>
        <w:trPr>
          <w:trHeight w:val="105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ы посел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8"/>
        <w:gridCol w:w="1244"/>
        <w:gridCol w:w="1106"/>
      </w:tblGrid>
      <w:tr>
        <w:trPr>
          <w:tblHeader w:val="true"/>
          <w:trHeight w:val="315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2" w:hRule="atLeast"/>
          <w:cantSplit w:val="true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52" w:hRule="atLeast"/>
          <w:cantSplit w:val="true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52" w:hRule="atLeast"/>
          <w:cantSplit w:val="true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52" w:hRule="atLeast"/>
          <w:cantSplit w:val="true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чие доходы от оказания платных услуг (работ) получателями  средств бюджетов муниципальных районов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7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нежные средства, полученные от реализации принудительно изъятого имущества, подлежащие зачислению в бюджет муниципального района (в части реализации основных средств по указанному имуществу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7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ходы от административных платежей и сбор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ходы от штрафов, санкций, возмещения ущерб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8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ходы от прочих неналоговых доход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07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х райо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26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29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муниципальных райо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79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73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 прочих безвозмездных поступл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 прошлых лет, а также от возврата организациями остатков субсидий прошлых л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9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 прошлых лет  из бюджетов муниципальных район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.</w:t>
      </w:r>
    </w:p>
    <w:sectPr>
      <w:footerReference w:type="default" r:id="rId2"/>
      <w:type w:val="nextPage"/>
      <w:pgSz w:w="11906" w:h="16838"/>
      <w:pgMar w:left="851" w:right="301" w:gutter="0" w:header="0" w:top="851" w:footer="709" w:bottom="765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01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0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5:09:00Z</dcterms:created>
  <dc:creator>fr_mjd</dc:creator>
  <dc:description/>
  <cp:keywords/>
  <dc:language>en-US</dc:language>
  <cp:lastModifiedBy>user1</cp:lastModifiedBy>
  <cp:lastPrinted>2017-12-25T10:03:00Z</cp:lastPrinted>
  <dcterms:modified xsi:type="dcterms:W3CDTF">2019-12-26T06:42:00Z</dcterms:modified>
  <cp:revision>49</cp:revision>
  <dc:subject/>
  <dc:title>Наименование дохода</dc:title>
</cp:coreProperties>
</file>