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57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               </w:t>
            </w:r>
            <w:r>
              <w:rPr/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Нязепетр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>«Об исполнении бюджета Нязепетровского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муниципального района за 2016 год»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>
                <w:sz w:val="26"/>
                <w:szCs w:val="26"/>
              </w:rPr>
              <w:t xml:space="preserve">от  </w:t>
            </w:r>
            <w:r>
              <w:rPr>
                <w:sz w:val="26"/>
                <w:szCs w:val="26"/>
                <w:u w:val="single"/>
              </w:rPr>
              <w:t>29 мая  2017 года</w:t>
            </w:r>
            <w:r>
              <w:rPr>
                <w:sz w:val="26"/>
                <w:szCs w:val="26"/>
              </w:rPr>
              <w:t xml:space="preserve">  № _</w:t>
            </w:r>
            <w:r>
              <w:rPr>
                <w:sz w:val="26"/>
                <w:szCs w:val="26"/>
                <w:u w:val="single"/>
              </w:rPr>
              <w:t>239</w:t>
            </w:r>
            <w:r>
              <w:rPr>
                <w:sz w:val="26"/>
                <w:szCs w:val="26"/>
              </w:rPr>
              <w:t>_</w:t>
            </w:r>
          </w:p>
        </w:tc>
      </w:tr>
      <w:tr>
        <w:trPr>
          <w:trHeight w:val="1188" w:hRule="atLeast"/>
        </w:trPr>
        <w:tc>
          <w:tcPr>
            <w:tcW w:w="9781" w:type="dxa"/>
            <w:tcBorders/>
          </w:tcPr>
          <w:p>
            <w:pPr>
              <w:pStyle w:val="Heading1"/>
              <w:tabs>
                <w:tab w:val="clear" w:pos="708"/>
                <w:tab w:val="left" w:pos="5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бюджета муниицпального района за 2016 год по кодам видов доходов,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двидов доходов, классификации операций сектора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го управления, относящихся к доходам бюджет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835"/>
        <w:gridCol w:w="1276"/>
      </w:tblGrid>
      <w:tr>
        <w:trPr>
          <w:tblHeader w:val="true"/>
          <w:trHeight w:val="5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614 327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0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 186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 на прибыль, доход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1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8 374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лог на доходы физических лиц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01 0200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8 374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1 0201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429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1 0202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1 02030 01 0000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518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1 0204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0 659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0 659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643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5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 499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539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5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545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05 02000 02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545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05 02010 02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419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5 02020 02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6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05 0300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4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5 0301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4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4000 02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18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4020 02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18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8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73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08 0300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45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08 0301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645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 08 0700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08 0701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08 0702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08 0710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1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40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1 0500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93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11 0501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5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11 05013 1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11 05013 13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1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Доходы, получаемые в виде арендной платы 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502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5025 05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503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5035 05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 (за исключением земельных участков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507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212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5075 05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2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904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11 09045 05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2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12  01000 01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2 01010 01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29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2 01020 01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2 01030 01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2 01040 01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68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21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1000 00 0000 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02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1990 00 0000 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02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1995 05 0000 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02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2000 00 0000 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2990 00 0000 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2995 05 0000 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43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2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38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2050 05 0000 4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36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2052 05 0000 4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 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2053 05 0000 4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 196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2050 05 0000 4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оперативном управлении учреждений,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2052 05 0000 4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6000 00 0000 4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6010 00 0000 4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6013 10 0000 4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6013 13 0000 4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 00 0000 4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6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7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</w:t>
            </w:r>
            <w:r>
              <w:rPr>
                <w:szCs w:val="20"/>
              </w:rPr>
              <w:t>предусмотренные статьями 116,118, пунктом 2 статьи 119, статьей 119</w:t>
            </w:r>
            <w:r>
              <w:rPr>
                <w:szCs w:val="20"/>
                <w:vertAlign w:val="superscript"/>
              </w:rPr>
              <w:t xml:space="preserve">1, </w:t>
            </w:r>
            <w:r>
              <w:rPr>
                <w:szCs w:val="20"/>
              </w:rPr>
              <w:t>пунктами 1 и 2 статьи 120, статьями 125, 126, 128, 129, 129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,  132, 133, 134, 135 , 135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6 03010 01 0000 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 налогов и сборов, предусмотренные  Кодексом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6 03030 01 0000 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00 0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00 0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правонарушениях, предусмотренные статьей 20.25 Кодекса Российской Федерации об административных </w:t>
            </w:r>
          </w:p>
          <w:p>
            <w:pPr>
              <w:pStyle w:val="Normal"/>
              <w:rPr/>
            </w:pPr>
            <w:r>
              <w:rPr/>
              <w:t>правонарушениях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взысканий (штрафов) и иных сумм в возмещение ущерб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.00.0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 180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  <w:t>Дотация бюджетам муниципальных районов на выравнивание бюджетной обеспеченн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.01.00.0.00.0.000.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02.01.00.1.00.0.000.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02.01.00.1.05.0.000.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45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 82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 827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1.00.3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518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1.00.3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518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0.0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 087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0.8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0.8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0.9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06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0.9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06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4.1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30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4.1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30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5.1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5.1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7.7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5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7.7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5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99.9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 024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99.9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 024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0.0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 984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0.1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02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0.1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02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0.3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6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2.03.00.3.05.0.000.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6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награжденным нагрудным знаком "Почетный донор России"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 на осуществление переданного полномочия Российской Федерации по осуществлению ежегодной денежной выплаты лицам,награжденным нагрудным знаком "Почетный донор России"</w:t>
            </w:r>
          </w:p>
          <w:p>
            <w:pPr>
              <w:pStyle w:val="Normal"/>
              <w:rPr/>
            </w:pPr>
            <w:r>
              <w:rPr/>
              <w:t>Субвенции бюджетам на составление (изменение)списков кандидатов в присяжные заседатели федеральных судов общей юрисдиксции в Российской Федерации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списков кандидатов в присяжные заседатели федеральных судов общей юрисдиксции в Российской Федерации</w:t>
            </w:r>
          </w:p>
          <w:p>
            <w:pPr>
              <w:pStyle w:val="Normal"/>
              <w:rPr/>
            </w:pPr>
            <w:r>
              <w:rPr/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rPr/>
            </w:pPr>
            <w:r>
              <w:rPr/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0.4.00.0.000.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2.03.00.4.05.0.000.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2.03.00.7.00.0.000.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2.03.00.7.05.0.000.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 01.2.00.0.000.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 01.2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1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1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1.3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1.3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1.5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1.5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2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816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2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816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4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 691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4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 691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7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7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7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17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9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6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9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6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11.9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16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11.9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16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12.2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3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  <w:p>
            <w:pPr>
              <w:pStyle w:val="Normal"/>
              <w:rPr/>
            </w:pPr>
            <w:r>
              <w:rPr/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подвергшихся воздействию радиации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подвергшихся воздействию радиации</w:t>
            </w:r>
          </w:p>
          <w:p>
            <w:pPr>
              <w:pStyle w:val="Normal"/>
              <w:rPr/>
            </w:pPr>
            <w:r>
              <w:rPr/>
              <w:t>Субвенции бюджетам на компенсацию отдельным категориям граждан оплаты взноса на капитальный ремонт общего имущества в многоквартирном доме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2.03.12.2.05.0.000.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2.03.12.3.00.0.000.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2.03.12.3.05.0.000.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2.03.14.3.00.0.000.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2.03.14.3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 503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0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0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4.00.0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3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  <w:t>Межбюджетные трансферты 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2.04.02.0.00.0.000.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2.04.01.4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5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608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государственную поддержку муниципальных учреждений культуры , находящихся на территория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  <w:t>Межбюджетные трансферты ,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2.04.02.5.00.0.000.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2.04.02.5.05.0.000.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2.04.05.2.00.0.000.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2.04.05.2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, передаваемые бюджетам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  <w:p>
            <w:pPr>
              <w:pStyle w:val="Normal"/>
              <w:rPr/>
            </w:pPr>
            <w:r>
              <w:rPr/>
              <w:t>Межбюджетные трансферты 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4.05.3.00.0.000.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2.04.05.3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.00.00.0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.05.00.0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17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аголовок 2 Знак"/>
    <w:basedOn w:val="Style12"/>
    <w:qFormat/>
    <w:rPr>
      <w:sz w:val="26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25:00Z</dcterms:created>
  <dc:creator>fr_btv</dc:creator>
  <dc:description/>
  <cp:keywords/>
  <dc:language>en-US</dc:language>
  <cp:lastModifiedBy>user1</cp:lastModifiedBy>
  <cp:lastPrinted>2017-04-10T11:31:00Z</cp:lastPrinted>
  <dcterms:modified xsi:type="dcterms:W3CDTF">2017-11-22T08:54:00Z</dcterms:modified>
  <cp:revision>7</cp:revision>
  <dc:subject/>
  <dc:title>(тыс</dc:title>
</cp:coreProperties>
</file>