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855" w:hRule="atLeast"/>
        </w:trPr>
        <w:tc>
          <w:tcPr>
            <w:tcW w:w="9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    </w:t>
            </w:r>
            <w:r>
              <w:rPr/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Нязепетр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>«Об исполнении бюджета Нязепетровского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муниципального района за 2016 год»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>
                <w:sz w:val="26"/>
                <w:szCs w:val="26"/>
              </w:rPr>
              <w:t>от</w:t>
            </w:r>
            <w:r>
              <w:rPr>
                <w:sz w:val="26"/>
                <w:szCs w:val="26"/>
                <w:u w:val="single"/>
              </w:rPr>
              <w:t>_29 мая  2017 год</w:t>
            </w:r>
            <w:r>
              <w:rPr>
                <w:sz w:val="26"/>
                <w:szCs w:val="26"/>
              </w:rPr>
              <w:t>а  № _</w:t>
            </w:r>
            <w:r>
              <w:rPr>
                <w:sz w:val="26"/>
                <w:szCs w:val="26"/>
                <w:u w:val="single"/>
              </w:rPr>
              <w:t>239</w:t>
            </w:r>
            <w:r>
              <w:rPr>
                <w:sz w:val="26"/>
                <w:szCs w:val="26"/>
              </w:rPr>
              <w:t>_</w:t>
            </w:r>
          </w:p>
        </w:tc>
      </w:tr>
      <w:tr>
        <w:trPr/>
        <w:tc>
          <w:tcPr>
            <w:tcW w:w="9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tabs>
                <w:tab w:val="clear" w:pos="708"/>
                <w:tab w:val="left" w:pos="5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бюджета муниципального района за 2016 год по кодам классификации 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</w:t>
            </w:r>
          </w:p>
        </w:tc>
      </w:tr>
      <w:tr>
        <w:trPr>
          <w:trHeight w:val="130" w:hRule="atLeast"/>
        </w:trPr>
        <w:tc>
          <w:tcPr>
            <w:tcW w:w="9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261"/>
        <w:gridCol w:w="1559"/>
      </w:tblGrid>
      <w:tr>
        <w:trPr>
          <w:tblHeader w:val="true"/>
          <w:trHeight w:val="5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 327,9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429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со статьей 228 Налогового кодекса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30 01 0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518,5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3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643,9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5,6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 499,2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6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539,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201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419,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5 02020 02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6,2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82 1 05 03010 01 0000 11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4,2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2 1 05 0402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18,0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8 0301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45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8 0701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 1 08 0702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08 0710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13 10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13 13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1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2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2 1 11 0503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3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6 1 11 0503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7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2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рочие поступления от использования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904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7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10 01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29,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20 01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,8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30 01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,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40 01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68,0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02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средств по указанному имуществ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4 02052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2053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 196,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оперативном управлении учреждений,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 1 14 02052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,6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13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городских поселени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13 13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25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</w:t>
            </w:r>
            <w:r>
              <w:rPr>
                <w:szCs w:val="20"/>
              </w:rPr>
              <w:t>предусмотренные статьями 116,118, пунктом 2 статьи 119, статьей 119</w:t>
            </w:r>
            <w:r>
              <w:rPr>
                <w:szCs w:val="20"/>
                <w:vertAlign w:val="superscript"/>
              </w:rPr>
              <w:t xml:space="preserve">1, </w:t>
            </w:r>
            <w:r>
              <w:rPr>
                <w:szCs w:val="20"/>
              </w:rPr>
              <w:t>пунктами 1 и 2 статьи 120, статьями 125, 126, 128, 129, 129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,  132, 133, 134, 135 , 135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16 0301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 налогов и сборов, предусмотренные  Кодексом Российской Федерации об административных правонарушениях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16 0303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16 06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 1 16 2505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 16 2506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3003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 1 16 3503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6 1 16 3503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правонарушениях, предусмотренные статьей 20.25 Кодекса Российской Федерации об административных </w:t>
            </w:r>
          </w:p>
          <w:p>
            <w:pPr>
              <w:pStyle w:val="Normal"/>
              <w:rPr/>
            </w:pPr>
            <w:r>
              <w:rPr/>
              <w:t>правонарушениях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43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3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2 02 01001 05 0000 1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827 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rPr/>
            </w:pPr>
            <w:r>
              <w:rPr/>
              <w:t>Субсидии местным бюджетам на частичное финансирование расходов на выплату заработной платы работникам муниципальных учреждений и оплату топливно-энергетических ресурсов ,услуг водоснабжения , водоотведения , потребляемых муниципальными учреждениями</w:t>
            </w:r>
          </w:p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 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ение переданных полномочий субъектов Российской Федерации</w:t>
            </w:r>
          </w:p>
          <w:p>
            <w:pPr>
              <w:pStyle w:val="Normal"/>
              <w:rPr/>
            </w:pPr>
            <w:r>
              <w:rPr/>
              <w:t>Субвенции местным бюджетам на обеспечение предоставления жилых помещений детям-сиротам и детям, оставшимся без попечения родителей , лицам из их числа по договорам найма специализированных жилых помещени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2 02 01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 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 2 02 0301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 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 2 02 03119 05 0000 1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518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5 769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1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416,8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02008 05 0000 1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 5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9"/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  <w:bookmarkEnd w:id="0"/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02009 05 0000 1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706,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02041 05 0000 1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30,8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 2 02 02051 05 0000 1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 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rPr/>
            </w:pPr>
            <w:r>
              <w:rPr/>
              <w:t>Челябинской области на 2015-2020гг"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2 2 02 02077 05 0000 15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5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2 2 02 02999 05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22 2 02 03007 05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21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я бюджетам муниципальных районов на проведение Всероссийской сельскохозяйственной перепеси населения 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22 2 02 03024 05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02 03121 05 0000 1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65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rPr/>
            </w:pPr>
            <w:r>
              <w:rPr/>
              <w:t>Субвенции местным бюджетам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ийской Федерации</w:t>
            </w:r>
          </w:p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платы , взимаемой с родителей (законных представителе) за присмотр и уход за детьми в образовательных организациях</w:t>
            </w:r>
          </w:p>
          <w:p>
            <w:pPr>
              <w:pStyle w:val="Normal"/>
              <w:rPr/>
            </w:pPr>
            <w:r>
              <w:rPr/>
              <w:t>Межбюджетные трасферты 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/>
            </w:pPr>
            <w:r>
              <w:rPr/>
              <w:t>Иные межбюджетные трансферты  на государственную поддержку муниципальных учреждений культуры</w:t>
            </w:r>
          </w:p>
          <w:p>
            <w:pPr>
              <w:pStyle w:val="Normal"/>
              <w:rPr/>
            </w:pPr>
            <w:r>
              <w:rPr/>
              <w:t>Межбюджетные трасферты , передаваемые бюджетам муниципальны районов на государственную поддержку лучших работников муниципальных учреждений культуры,находящихся на территориях сельских поселений</w:t>
            </w:r>
          </w:p>
          <w:p>
            <w:pPr>
              <w:pStyle w:val="Normal"/>
              <w:rPr/>
            </w:pPr>
            <w:r>
              <w:rPr/>
              <w:t>Субсидии местным бюджетам на организацию работы органов управления социальной защиты населения муниципальных образований</w:t>
            </w:r>
          </w:p>
          <w:p>
            <w:pPr>
              <w:pStyle w:val="Normal"/>
              <w:rPr/>
            </w:pPr>
            <w:r>
              <w:rPr/>
              <w:t>Субвенции местным бюджетам на оплату жилищно-коммунальных услуг отдельным категориям граждан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2 2 02 03003 05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26 2 02 02999 05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 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 2 02 0302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 2 02 0402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 2 02 0405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 2 02 0405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 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 2 02 02999 05 0000 1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7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7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39 998,6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276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62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 702,6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03004 05 0000 1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1,7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03012 05 0000 1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03013 05 0000 1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8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03022 05 0000 1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 816,2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03024 05 0000 1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513,5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2 02 03027 05 0000 1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17,4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2 02 03122 05 0000 1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03,2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  <w:p>
            <w:pPr>
              <w:pStyle w:val="Normal"/>
              <w:rPr/>
            </w:pPr>
            <w:r>
              <w:rPr/>
              <w:t>Субвенции на компенсацию расходов на уплату взноса на капитальный ремонт общего имущества в многоквартирном дом в соответствии с Законом Челябинской области "О дополнительных мерах социальной поддержки отдельных категорий граждан в Челябинской области"</w:t>
            </w:r>
          </w:p>
          <w:p>
            <w:pPr>
              <w:pStyle w:val="Normal"/>
              <w:rPr/>
            </w:pPr>
            <w:r>
              <w:rPr/>
              <w:t>Межбюджетные трансферты ,передаваемые бюджетам муниципальных районов из бюджетов поселений на осуществление части полномочий по решению вопросов местного значения в соотвестсвии с заключенными соглашениями</w:t>
            </w:r>
          </w:p>
          <w:p>
            <w:pPr>
              <w:pStyle w:val="Normal"/>
              <w:rPr/>
            </w:pPr>
            <w:r>
              <w:rPr/>
              <w:t>Возврат остатков субсидий,субвенций и иных межбюджетных трансфертов , имеющих целевое назначение, прошлых лет из бюджета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92 02 03123 05 0000 151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2 02 0314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2 02 0401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 2 19 05000 05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0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608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,1</w:t>
            </w:r>
          </w:p>
        </w:tc>
      </w:tr>
    </w:tbl>
    <w:p>
      <w:pPr>
        <w:pStyle w:val="Normal"/>
        <w:ind w:right="17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0:00Z</dcterms:created>
  <dc:creator>fr_btv</dc:creator>
  <dc:description/>
  <cp:keywords/>
  <dc:language>en-US</dc:language>
  <cp:lastModifiedBy>user1</cp:lastModifiedBy>
  <cp:lastPrinted>2017-04-10T11:30:00Z</cp:lastPrinted>
  <dcterms:modified xsi:type="dcterms:W3CDTF">2017-11-22T08:54:00Z</dcterms:modified>
  <cp:revision>7</cp:revision>
  <dc:subject/>
  <dc:title>(тыс</dc:title>
</cp:coreProperties>
</file>