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75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82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от _23.10.2017 г.__ № __615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9735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9 месяцев 2017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800"/>
        <w:gridCol w:w="11"/>
        <w:gridCol w:w="1107"/>
        <w:gridCol w:w="11"/>
      </w:tblGrid>
      <w:tr>
        <w:trPr>
          <w:tblHeader w:val="true"/>
          <w:trHeight w:val="98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89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8 720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5 97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5 97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103,9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103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784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331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31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124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20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378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522,9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ниципальных унитарных предприятий, в том числе казенных)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755,6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1 767,3                                     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4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4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692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657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790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565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 продажи  земельных участков, находящихся в государственной и муниципальной собственност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4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40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8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нежные взыскания (штрафы) за наруш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9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8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                          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17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6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15001 05 0000 151 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3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2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01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 вложений в объекты муниципальной собственност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2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, а также на реализацию мероприятий по поддержки молодежного предпринимательства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6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79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49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19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 , а также вознаграждение, причитающееся приемному родителю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 ) за присмотр и уход за детьми ,посещающими образовательные организации , реализующие образовательные программы дошкольного образования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- сиротам и детям, оставшимся без попечения родителей , лицам из их числа по договорам найма специализированных жилых помещений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7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ого полномочия Российской Федерации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 коммунальных услуг отдельным категориям граждан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80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м в связи с материнством, и лицам , уволенным в связи с ликвидацией организаций 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9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2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, передаваемые бюджетам муниципальных районов из бюджетов поселений на осуществления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, субвенций и иных межбюджетных трансфертов , имеющих целевое назначение , прошлых лет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3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3:00Z</dcterms:created>
  <dc:creator>pg_bav</dc:creator>
  <dc:description/>
  <cp:keywords/>
  <dc:language>en-US</dc:language>
  <cp:lastModifiedBy>user1</cp:lastModifiedBy>
  <cp:lastPrinted>2017-10-09T16:26:00Z</cp:lastPrinted>
  <dcterms:modified xsi:type="dcterms:W3CDTF">2017-11-22T08:33:00Z</dcterms:modified>
  <cp:revision>7</cp:revision>
  <dc:subject/>
  <dc:title>Приложение 4</dc:title>
</cp:coreProperties>
</file>