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Нязепетровского муниципального района</w:t>
      </w:r>
    </w:p>
    <w:p>
      <w:pPr>
        <w:pStyle w:val="Normal"/>
        <w:jc w:val="right"/>
        <w:rPr/>
      </w:pPr>
      <w:r>
        <w:rPr/>
        <w:t>«Об исполнении бюджета Нязепетровского</w:t>
      </w:r>
    </w:p>
    <w:p>
      <w:pPr>
        <w:pStyle w:val="Normal"/>
        <w:jc w:val="right"/>
        <w:rPr/>
      </w:pPr>
      <w:r>
        <w:rPr/>
        <w:t>муниципального района за 2014 год»</w:t>
      </w:r>
    </w:p>
    <w:p>
      <w:pPr>
        <w:pStyle w:val="Normal"/>
        <w:jc w:val="right"/>
        <w:rPr/>
      </w:pPr>
      <w:r>
        <w:rPr/>
        <w:t>от___________№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ходы бюджета муниципального района за 2014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едомственной структуре расходов бюджета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93"/>
        <w:gridCol w:w="543"/>
        <w:gridCol w:w="474"/>
        <w:gridCol w:w="1126"/>
        <w:gridCol w:w="626"/>
        <w:gridCol w:w="1245"/>
      </w:tblGrid>
      <w:tr>
        <w:trPr>
          <w:tblHeader w:val="true"/>
          <w:trHeight w:val="1789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Ведом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</w:t>
              <w:br/>
              <w:t xml:space="preserve"> стать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 вида  расход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9 763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ая палата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08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408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408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4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аппарата контрольно-счетной палаты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8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bookmarkStart w:id="0" w:name="RANGE!A19"/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0"/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bookmarkStart w:id="1" w:name="RANGE!E19"/>
            <w:r>
              <w:rPr/>
              <w:t>0020462</w:t>
            </w:r>
            <w:bookmarkEnd w:id="1"/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42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6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за счет межбюджетных трансфертов бюджетов поселений на осуществление части полномочий по решению вопросов местного значения в соответствии с заключенными соглашениями на осуществление внешнего муниципального финансового контрол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6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6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6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1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6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рание депутатов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2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62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690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75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22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2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седатель представительного органа муниципа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35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35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шение Собрания депутатов Нязепетровского муниципального района "О Почетной грамоте Собрания депутатов Собрания депутатов и Главы Нязепетровского муниципального района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203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3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Нязепетровского муниципального района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369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 14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6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6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16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 438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438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 608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78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39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1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работы комиссий по делам несовершеннолетних и защите их прав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5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5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5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омплектование, учет, использование и хранение архивных документов, отнесенных к государственной собственности Челябинской области за счет субвенции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8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8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здание административных комиссий и определение перечня должностных ли, уполномоченных составлять протоколы об административных правонарушениях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1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9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424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рганы ю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55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ализация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55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20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159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47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62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62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ругие мероприятия по защите населения и территории от чрезвычайных ситуаций природного и техногенного характера, гражданской оборон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9203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62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3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62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21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существление органами местного самоуправления муниципального района переданных полномочий по обеспечению первичных мер пожарной безопасности в границах населенных пунктов поселения в части содержания пожарного водопровод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21060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21060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Профилактика преступлений и иных правонарушений в Нязепетровском муниципальном районе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2 754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экономически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5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5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ализация переданных государственных полномочий в области охраны труда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53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9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2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8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Лицензирование розничной продажи алкогольной продукции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9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9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18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проведения на территории Челябин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218029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18029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Вод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311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Челябинской области "Воспроизводство и использование природных ресурсов Челябинской области на 2014-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4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14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 "Развитие водохозяйственного комплекса Челябинской области в 2014-2016 годах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441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14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1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 77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1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76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Обеспечение безопасности гидротехнических сооружений на территории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1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6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974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21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одержание автомобильных дорог местного значения вне границ населенных пунктов в границах муниципального района в рамках реализации муниципальной программы "Развитие дорожного хозяйства в Нязепетровском муниципальном районе Челябинской области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2106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2106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63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Челябинской области "Развитие дорожного хозяйства в Челябинской области на 2014-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02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едоставление субсидий местным бюджетам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44010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02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010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 026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Нязепетровского муниципального района "Развитие дорожного хозяйства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1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едоставление иных межбюджетных трансфертов бюджетам поселений на ремонт и содержание автомобильных дорог общего пользования местного значения в границах населенных пунктов посел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31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01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1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09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45506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8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45506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 8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Развитие малого и среднего предпринимательства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21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67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854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Капитальное строительство в Нязепетровском муниципальном районе Челябинской области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0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225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0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225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9 04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Жилищ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1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за счет межбюджетных трансфертов городского поселения по обеспечению малоимущих граждан, проживающих  в поселении и нуждающихся в улучшении жилищных условий, жилыми помещениями с жилищным законодательством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103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103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103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оммунальное хозяй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1 820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210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ежбюджетные трансферты бюджетам поселений на осуществление переданных полномочий органами местного самоуправления муниципального района по организации утилизации и переработки бытовых и промышленных отходов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2106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2106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2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4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Челябинской области "Чистая вода" на территории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4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2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 20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0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860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за счет межбюджетных трансфертов городского поселения по организации в границах поселения водоснабжения населения, водоотвед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0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904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0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904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теплоснабжающим организациям на возмещение выпадающих доходов и реализации неотложных мероприятий по подготовке к отопительному сезону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00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7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00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7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муниципальным унитарным предприятиям на возмещение затрат, связанных с содержанием и эксплуатацией имущества, находящегося в муниципальной собств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005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0050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7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1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и муниципальным унитарным предприятиям Нязепетровского муниципального района на частичное погашение кредиторской задолженности во внебюджетные фонды и уплату пен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10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10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9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4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44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43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Чистая вода" на территории Нязепетровского муниципального района на 2014- 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584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0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 584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199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4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10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 "Модернизация объектов коммунальной инфраструктур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10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07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 10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09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 600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94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0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ОКРУЖАЮЩЕЙ СРЕ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98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бор, удаление отходов и очистка сточных в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9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Челябинской области "Охрана окружающей среды Челябинской области " на 2014-2016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4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9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 "Развитие системы обращения с отходами производства и потребления на территории Челябинской области на 2014-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4410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9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10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09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0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ализация переданных государственных полномочий в области охраны окружающей среды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7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66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7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7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Природоохранные мероприятия по оздоровлению экологической обстановки в Нязепетровском муниципальном районе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41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1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41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085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школьно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729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60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 60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10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готовка специалистов с высшим и средним специальнывм профессиональным образованием для нужд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361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361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1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4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31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и осуществление мероприятий по работе с детьми и молодежь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31013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31013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31013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Челябинской области "Повышение эффективности реализации молодежной политики Челябинской области 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4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 "Патриотическое воспитание молодых граждан Челябинской области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442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2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2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Развитие молодежной политики в Нязепетровском муниципальном районе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7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ДРАВООХРАНЕ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 60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6 69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70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6 69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69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 69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Амбулаторная помощь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61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70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61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61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7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61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295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295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295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18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5 180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едеральная целевая программа "Жилище" на 2011-2015 годы в рамках государственной программы РФ "Обеспечение доступным и комфортным жильем и коммунальными услугами граждан РФ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005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еализация мероприятий подпрограммы "Обеспечение жильем молодых семей" федеральной целевой программы "Жилище" на 2011 - 2015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50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502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41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14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я общественной организации "Районный Совет ветеранов (пенсионеров) Вооруженных сил и правоохранительных органов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140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1405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я общественной организации  "Нязепетровская местная организация Всероссийского общества слепых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14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1405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Челябинской области "Обеспечение доступным и комфортным жильем граждан Российской Федерации" в Челябинской области на 2014-2020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4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44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4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Обеспечение доступным и комфортным жильем граждан Российской Федерации" в Нязепетровском муниципальном районе Челябинской области на 2014-2016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0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9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 "Оказание молодым семьям государственной поддержки для улучшения жилищных условий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755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9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07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092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Развитие здравоохране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 И СПОР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531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ассовый спор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15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4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15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осударственная программа Челябинской области "Развитие физической культуры и спорта в Челябинской области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44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0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 "Развитие физической культуры, массового спорта и спорта высших достижений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4416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16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Развитие физической культуры и спорта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5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32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1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2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56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497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 497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 241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739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5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3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0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40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40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 964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школьно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8 964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одернизация региональных систем дошкольного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3650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 964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3650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8 964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12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ЭКОНОМ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012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012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012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работы органов управления сельского хозяйства и продовольствия муниципальных образований за счет бюджета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3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3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работы органов управления сельского хозяйства муниципальных образований за счет субсидии 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92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709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9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5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9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24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 887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887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887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работы финансовых органов  муниципальных образований за счет субсид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519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 297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2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работы финансовых органов муниципальных образований за счет бюджета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36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1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27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6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1,4</w:t>
            </w:r>
          </w:p>
        </w:tc>
      </w:tr>
      <w:tr>
        <w:trPr>
          <w:trHeight w:val="181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ЦИОНАЛЬНАЯ ОБОР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существление полномочий по первичному воинского учета на территориях, где отсутствуют военные комиссариа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1511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1511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018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1,0</w:t>
            </w:r>
          </w:p>
        </w:tc>
      </w:tr>
      <w:tr>
        <w:trPr>
          <w:trHeight w:val="154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0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центные платежи по муниципальному долгу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65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0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Обслуживание государственного долга Российской Федер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65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137,0</w:t>
            </w:r>
          </w:p>
        </w:tc>
      </w:tr>
      <w:tr>
        <w:trPr>
          <w:trHeight w:val="557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ыравнивание бюджетной обеспеченно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16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38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равнивание бюджетной обеспеченности поселений за счет субвенции из областного бюджета на осуществление государственных полномочий Челябинской области по расчету и предоставлению дотаций бюджетам посел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1601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98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1601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98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тация на выравнивание бюджетной обеспеченности бюджетов поселений за счет собственных доходов бюджета 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1601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1 400,0</w:t>
            </w:r>
          </w:p>
        </w:tc>
      </w:tr>
      <w:tr>
        <w:trPr>
          <w:trHeight w:val="13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16013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1 40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Иные дот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4 752,0</w:t>
            </w:r>
          </w:p>
        </w:tc>
      </w:tr>
      <w:tr>
        <w:trPr>
          <w:trHeight w:val="27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17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 752,0</w:t>
            </w:r>
          </w:p>
        </w:tc>
      </w:tr>
      <w:tr>
        <w:trPr>
          <w:trHeight w:val="32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5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17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 75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администрации Нязепетровского муниципального района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 71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8 889,9</w:t>
            </w:r>
          </w:p>
        </w:tc>
      </w:tr>
      <w:tr>
        <w:trPr>
          <w:trHeight w:val="14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ошкольно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4 361,0</w:t>
            </w:r>
          </w:p>
        </w:tc>
      </w:tr>
      <w:tr>
        <w:trPr>
          <w:trHeight w:val="21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2 695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4 097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 218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 04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84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0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14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099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8 598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099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7 094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0990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503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8,0</w:t>
            </w:r>
          </w:p>
        </w:tc>
      </w:tr>
      <w:tr>
        <w:trPr>
          <w:trHeight w:val="17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Челябинской области «Поддержка и развитие дошкольного образования в Челябинской области»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41,3</w:t>
            </w:r>
          </w:p>
        </w:tc>
      </w:tr>
      <w:tr>
        <w:trPr>
          <w:trHeight w:val="27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41,3</w:t>
            </w:r>
          </w:p>
        </w:tc>
      </w:tr>
      <w:tr>
        <w:trPr>
          <w:trHeight w:val="10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,8</w:t>
            </w:r>
          </w:p>
        </w:tc>
      </w:tr>
      <w:tr>
        <w:trPr>
          <w:trHeight w:val="15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17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17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6,3</w:t>
            </w:r>
          </w:p>
        </w:tc>
      </w:tr>
      <w:tr>
        <w:trPr>
          <w:trHeight w:val="24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57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57,4</w:t>
            </w:r>
          </w:p>
        </w:tc>
      </w:tr>
      <w:tr>
        <w:trPr>
          <w:trHeight w:val="21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63 13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5 723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5 28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1 808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8 91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1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 556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на выплату библиотечным работникам муниципальных учреждений лечебного пособия и ежемесячной надбавки к заработной плате за выслугу ле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1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7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1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7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питанием детей из малообеспеченных семей и детей с нарушениями здоровья, обучающихся в муниципальных образовательных учреждениях за счет субсидии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199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737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19959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737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государственных гарантий реалт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бразования детей в муниципальных общеобразовательных организациях за счет субвенц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199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8 646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199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7 736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1998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09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503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деятельности 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 669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 522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899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3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46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полнительные 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3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834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3990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834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Челябинской области "Развитие образования в Челябинской области" на 2014 - 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5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5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Организация отдыха и занятости детей и подростков в Нязепетровском муниципальном районе в каникулярное время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41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21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Организация питания школьников в Нязепетровском муниципальном районе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2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00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008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58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58,2</w:t>
            </w:r>
          </w:p>
        </w:tc>
      </w:tr>
      <w:tr>
        <w:trPr>
          <w:trHeight w:val="244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130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87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743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Поддержка и развитие дошкольного образования в Нязепетровском муниципальном районе" на 2014 го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40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2,0</w:t>
            </w:r>
          </w:p>
        </w:tc>
      </w:tr>
      <w:tr>
        <w:trPr>
          <w:trHeight w:val="25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9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31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95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отдыха детей в каникулярное время за счет субсид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3101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9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3101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9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1 000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 951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 105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804,3</w:t>
            </w:r>
          </w:p>
        </w:tc>
      </w:tr>
      <w:tr>
        <w:trPr>
          <w:trHeight w:val="20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1,1</w:t>
            </w:r>
          </w:p>
        </w:tc>
      </w:tr>
      <w:tr>
        <w:trPr>
          <w:trHeight w:val="154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Безопасность в образовательных учреждениях Нязепетровского муниципального района на 2014 год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2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2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развития образования в Нязепетровском муниципальном районе на 2014-2015 год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6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2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821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храна семьи и дет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2 821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венции из областного бюджета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200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821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2002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118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2002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2002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11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2002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70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2002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70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ультуры администрации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504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 44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44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23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155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3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958,5</w:t>
            </w:r>
          </w:p>
        </w:tc>
      </w:tr>
      <w:tr>
        <w:trPr>
          <w:trHeight w:val="407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3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 958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в связи с доведением средней заработной платы педагогических работников муниципальных учреждений дополнительного образования детей до средней заработной платы учителей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3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067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3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067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ведение текущего ремон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3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3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3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3,0</w:t>
            </w:r>
          </w:p>
        </w:tc>
      </w:tr>
      <w:tr>
        <w:trPr>
          <w:trHeight w:val="11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3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6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3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6,9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23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3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ализация мероприятий федеральной целевой программы "Культура России" (2012-2018 годы)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0501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7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0501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7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, КИНЕМАТОГРАФ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2 060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Культур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34 245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0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8 569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4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 65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0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2 65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40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918,4</w:t>
            </w:r>
          </w:p>
        </w:tc>
      </w:tr>
      <w:tr>
        <w:trPr>
          <w:trHeight w:val="151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0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 918,4</w:t>
            </w:r>
          </w:p>
        </w:tc>
      </w:tr>
      <w:tr>
        <w:trPr>
          <w:trHeight w:val="12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0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18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0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18,1</w:t>
            </w:r>
          </w:p>
        </w:tc>
      </w:tr>
      <w:tr>
        <w:trPr>
          <w:trHeight w:val="18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1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571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41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481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1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481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41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6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1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06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ведение текущего ремон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41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1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5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1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3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1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3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2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152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4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 39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 39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в связи с доведением средней заработной платы работников муниципальных учреждений культуры до средней заработной платы в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42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 87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282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 87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лата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42821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2821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73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4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4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4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4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Государственная программа Челябинской области "Укрепление материально-технической базы учреждений культуры муниципальных образований Челябинской области на 2014-2015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44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76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44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76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 815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52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82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5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8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52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82,1</w:t>
            </w:r>
          </w:p>
        </w:tc>
      </w:tr>
      <w:tr>
        <w:trPr>
          <w:trHeight w:val="27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5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52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823,1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632,7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89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529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униципальная программа "Сохранение и развитие культуры Нязепетровского муниципального района на 2014 - 2016 годы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755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709,8</w:t>
            </w:r>
          </w:p>
        </w:tc>
      </w:tr>
      <w:tr>
        <w:trPr>
          <w:trHeight w:val="15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7551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 709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социальной защиты населения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185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4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920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 644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бщее образова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7 64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24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7 498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4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6 38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4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6 33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4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8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екущий ремон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4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4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4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42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оведение противоаварийных и противопожарных мероприят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482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60,9</w:t>
            </w:r>
          </w:p>
        </w:tc>
      </w:tr>
      <w:tr>
        <w:trPr>
          <w:trHeight w:val="11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4822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60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24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4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1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24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6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24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АЯ ПОЛИТИ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7 540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14 871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субсидий бюджетным учрежд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882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4 867,7</w:t>
            </w:r>
          </w:p>
        </w:tc>
      </w:tr>
      <w:tr>
        <w:trPr>
          <w:trHeight w:val="25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8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4 757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8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4 751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882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,3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Текущий ремон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8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7,0</w:t>
            </w:r>
          </w:p>
        </w:tc>
      </w:tr>
      <w:tr>
        <w:trPr>
          <w:trHeight w:val="12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8822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7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8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2,8</w:t>
            </w:r>
          </w:p>
        </w:tc>
      </w:tr>
      <w:tr>
        <w:trPr>
          <w:trHeight w:val="15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882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2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Уплата налога на имущество организаций, земельного и транспортного налогов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8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,2</w:t>
            </w:r>
          </w:p>
        </w:tc>
      </w:tr>
      <w:tr>
        <w:trPr>
          <w:trHeight w:val="233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889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,2</w:t>
            </w:r>
          </w:p>
        </w:tc>
      </w:tr>
      <w:tr>
        <w:trPr>
          <w:trHeight w:val="46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75 470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остановление Главы муниципального рай-она «О пенсии за выслугу лет лицам, заме-щавшим должности муниципальной службы в Нязепетровском муниципальном районе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91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 490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91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1,2</w:t>
            </w:r>
          </w:p>
        </w:tc>
      </w:tr>
      <w:tr>
        <w:trPr>
          <w:trHeight w:val="13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9126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 449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шение Собрания депутатов Нязепетровского муниципального района "Об утверждении Положения о порядке установления и условиях  выплаты ежемесячной доплаты к трудовой пенсии главе Нязепетровского муниципального района и иным выборным должностным лицам местного самоуправления,осуществляющим полномочия на профессиональной основе в муниципальном образовании "Нязепетровский муниципальный район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49127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Ежемесячная доплата к трудовой пенсии гражданам Российской Федерации, осуществлявшим полномочия главы Нязепетровского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49127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9,5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9127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912747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8,2</w:t>
            </w:r>
          </w:p>
        </w:tc>
      </w:tr>
      <w:tr>
        <w:trPr>
          <w:trHeight w:val="32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54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3 677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4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32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48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3 445,9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ализация полномочий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552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7 460,1</w:t>
            </w:r>
          </w:p>
        </w:tc>
      </w:tr>
      <w:tr>
        <w:trPr>
          <w:trHeight w:val="225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52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5,8</w:t>
            </w:r>
          </w:p>
        </w:tc>
      </w:tr>
      <w:tr>
        <w:trPr>
          <w:trHeight w:val="8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525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 354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ализация полномочий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553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 33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53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2 332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57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8 289,5</w:t>
            </w:r>
          </w:p>
        </w:tc>
      </w:tr>
      <w:tr>
        <w:trPr>
          <w:trHeight w:val="29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Ежемесячное пособие по уходу за ребенком в возрасте от полутора до трех лет (Закон Челябинской области «О ежемесячном пособии по уходу за ребенком в возрасте от полутора до трех лет»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7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1,8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08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2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Ежемесячное пособие на ребенка (Закон Челябинской области «О ежемесячном пособии на ребенка»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7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 41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8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1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 320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он Челябинской области «О мерах социальной поддержки ветеранов в Челябинской области» (ежемесячная денежная выплата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75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359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83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2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 27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он Челябинской области «О мерах социальной поддержки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75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027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4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2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 681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ежемесячная денежная выплата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75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7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3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6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он Челябинской области «О мерах социальной поддержки жертв политических репрессий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75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76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35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70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он Челябинской области «О звании «Ветеран труда Челябинской области» (ежемесячная денежная выплата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75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 509,2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65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4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0 344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я расходов на оплату жилых помещений и коммунальных услуг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75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1,3</w:t>
            </w:r>
          </w:p>
        </w:tc>
      </w:tr>
      <w:tr>
        <w:trPr>
          <w:trHeight w:val="136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,6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5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9,7</w:t>
            </w:r>
          </w:p>
        </w:tc>
      </w:tr>
      <w:tr>
        <w:trPr>
          <w:trHeight w:val="24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он Челябинской области «О дополнительных мерах социальной защиты ветеранов в Челябинской области» (компенсационные выплаты за пользование услугами связи)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755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,4</w:t>
            </w:r>
          </w:p>
        </w:tc>
      </w:tr>
      <w:tr>
        <w:trPr>
          <w:trHeight w:val="169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5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5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7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652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34,4</w:t>
            </w:r>
          </w:p>
        </w:tc>
      </w:tr>
      <w:tr>
        <w:trPr>
          <w:trHeight w:val="248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6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 418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лата областного единовременного пособия при рождении ребенк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75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624,2</w:t>
            </w:r>
          </w:p>
        </w:tc>
      </w:tr>
      <w:tr>
        <w:trPr>
          <w:trHeight w:val="172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7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15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75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50,0</w:t>
            </w:r>
          </w:p>
        </w:tc>
      </w:tr>
      <w:tr>
        <w:trPr>
          <w:trHeight w:val="8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8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45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Ежемесячная денежная выплата на оплату жилья и коммунальных услуг многодетной семье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75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42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759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027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58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74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лата единовременного социального пособия гражданам, находящимся в трудной жизненной ситуа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83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74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83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5,2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835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6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1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25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140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25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отдельным общественным организациями иным некоммерческим объединен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1405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43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Субсидия общественной организации "Общество инвалидов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1405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3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140503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30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храна семьи и детств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53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Федеральный закон от 21 декабря 1996 года № 159-ФЗ «О дополнительных гарантиях по социальной поддержке детей-сирот и детей, оставшихся без попечения родителей»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521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6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21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36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210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68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05508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 319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Бюджетные инвестици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055082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4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319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одержание ребенка в семье опекуна и приемной семье,а также вознаграждение, причитающееся приемному родител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52013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5 85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Закон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"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2013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5 850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2013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560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520137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3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 289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/>
              <w:t>8 66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Центральный аппарат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0020400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 660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бюджета муниципального район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15,4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012,1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11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659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1 26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3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96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 973,0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4 371,7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365,5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46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35,8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Расходы за счет субвенции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12,6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922,3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20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63,9</w:t>
            </w:r>
          </w:p>
        </w:tc>
      </w:tr>
      <w:tr>
        <w:trPr>
          <w:trHeight w:val="330" w:hRule="atLeast"/>
        </w:trPr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Иные бюджетные ассигнования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29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0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0020474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/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26,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36">
    <w:name w:val="xl36"/>
    <w:basedOn w:val="Normal"/>
    <w:qFormat/>
    <w:pPr>
      <w:spacing w:before="280" w:after="280"/>
    </w:pPr>
    <w:rPr>
      <w:sz w:val="26"/>
      <w:szCs w:val="26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08:00Z</dcterms:created>
  <dc:creator>pg_bav</dc:creator>
  <dc:description/>
  <cp:keywords/>
  <dc:language>en-US</dc:language>
  <cp:lastModifiedBy>user1</cp:lastModifiedBy>
  <cp:lastPrinted>2015-03-19T14:50:00Z</cp:lastPrinted>
  <dcterms:modified xsi:type="dcterms:W3CDTF">2015-04-13T04:20:00Z</dcterms:modified>
  <cp:revision>163</cp:revision>
  <dc:subject/>
  <dc:title>Приложение  5</dc:title>
</cp:coreProperties>
</file>