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701" w:hRule="atLeast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4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__________ № 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>
          <w:trHeight w:val="1699" w:hRule="atLeast"/>
        </w:trPr>
        <w:tc>
          <w:tcPr>
            <w:tcW w:w="9498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бюджета муниицпального района за 2014 год по кодам видов доходов,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видов доходов, классификации операций сектора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го управления, относящихся к доходам бюджета</w:t>
            </w:r>
          </w:p>
        </w:tc>
      </w:tr>
      <w:tr>
        <w:trPr>
          <w:trHeight w:val="74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835"/>
        <w:gridCol w:w="1276"/>
      </w:tblGrid>
      <w:tr>
        <w:trPr>
          <w:tblHeader w:val="true"/>
          <w:trHeight w:val="5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3 835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0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 098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 72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алог на доходы физических лиц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1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3 72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99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2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30 01 0000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2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1 020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062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062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33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626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131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20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12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201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11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2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5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5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20 02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08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0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301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Государственная пошлина за государственную регистрацию, а так же  за совершение прочих юридически значимых действий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08 0700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     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 07080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зачисляемая в бюджеты муниципальных районов           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08 07084 01 0000 1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505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1 05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6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5013 1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 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2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 11 0502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3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507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7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 11 09040 00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728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1 09045 05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0"/>
              </w:rPr>
              <w:t>1 12  01000 01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1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2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3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2 01040 01 0000 1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772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7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7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1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7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00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0 00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3 02995 05 0000 1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1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21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3 05 0000 41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17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0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2052 05 0000 4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0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0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4 06013 1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 00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7,5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1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 16 0303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0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1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00 00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взысканий (штрафов) и иных сумм в возмещение ущерб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0.00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 737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0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532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5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5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5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1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50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 317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8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8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8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0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4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4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4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5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5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5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7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7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07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20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6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20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6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20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64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99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20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99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20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2.99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 20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 474,3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1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0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0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1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0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0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3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3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1.5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2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36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36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36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29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29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 295,4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7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7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02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1.9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1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1.9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8,1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3.12.2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1.4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1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.04.01.4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00.00.0.00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95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05.00.0.05.0.000.1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95,9</w:t>
            </w:r>
          </w:p>
        </w:tc>
      </w:tr>
      <w:tr>
        <w:trPr>
          <w:trHeight w:val="2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.05.00.0.05.0.000.1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95,9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sz w:val="26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9:00Z</dcterms:created>
  <dc:creator>fr_btv</dc:creator>
  <dc:description/>
  <cp:keywords/>
  <dc:language>en-US</dc:language>
  <cp:lastModifiedBy>user1</cp:lastModifiedBy>
  <cp:lastPrinted>2015-03-19T14:50:00Z</cp:lastPrinted>
  <dcterms:modified xsi:type="dcterms:W3CDTF">2015-04-09T04:45:00Z</dcterms:modified>
  <cp:revision>10</cp:revision>
  <dc:subject/>
  <dc:title>(тыс</dc:title>
</cp:coreProperties>
</file>