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Внесен администрацией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Нязепетровского муниципального района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08"/>
          <w:tab w:val="left" w:pos="82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Собрание депутатов Нязепетровского муниципальн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sz w:val="32"/>
          <w:szCs w:val="32"/>
        </w:rPr>
      </w:pPr>
      <w:r>
        <w:rPr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оек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</w:rPr>
      </w:pPr>
      <w:r>
        <w:rPr>
          <w:sz w:val="26"/>
        </w:rPr>
        <w:t xml:space="preserve">Об исполнении бюджета Нязепетровского муниципального района </w:t>
      </w:r>
    </w:p>
    <w:p>
      <w:pPr>
        <w:pStyle w:val="Heading1"/>
        <w:rPr/>
      </w:pPr>
      <w:r>
        <w:rPr>
          <w:sz w:val="26"/>
        </w:rPr>
        <w:t>за 2014 год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8"/>
        </w:rPr>
        <w:t>1.</w:t>
      </w:r>
      <w:r>
        <w:rPr>
          <w:b/>
          <w:sz w:val="26"/>
          <w:szCs w:val="28"/>
        </w:rPr>
        <w:t xml:space="preserve"> </w:t>
      </w:r>
      <w:r>
        <w:rPr>
          <w:sz w:val="26"/>
          <w:szCs w:val="28"/>
        </w:rPr>
        <w:t>Утвердить отчет об исполнении  бюджета муниципального района за 2014 год по доходам в сумме 593 835,9  тыс. рублей, по расходам в сумме 589 763,9 тыс. рублей с превышением доходов над расходами (профицит бюджета муниципального района) в сумме 4 072,0 тыс. рублей со следующими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8"/>
        </w:rPr>
        <w:t>по доходам бюджета муниципального района по кодам классификации доходов бюджетов согласно приложению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8"/>
        </w:rPr>
        <w:t>по доходам бюджета муниципального район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8"/>
        </w:rPr>
        <w:t>по расходам бюджета муниципального района по ведомственной структуре расходов бюджета муниципального района согласно приложению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8"/>
        </w:rPr>
        <w:t>по расходам бюджета муниципального района по разделам и подразделам классификации расходов бюджетов согласно приложению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8"/>
        </w:rPr>
        <w:t>по источникам финансирования дефицита бюджета муниципального района по кодам классификации источников финансирования дефицитов бюджетов согласно приложению 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8"/>
        </w:rPr>
        <w:t>по источникам финансирования дефицита бюджета муниципального район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.</w:t>
      </w:r>
    </w:p>
    <w:p>
      <w:pPr>
        <w:pStyle w:val="Normal"/>
        <w:spacing w:lineRule="auto" w:line="360"/>
        <w:ind w:firstLine="709"/>
        <w:jc w:val="both"/>
        <w:rPr>
          <w:sz w:val="26"/>
          <w:szCs w:val="28"/>
        </w:rPr>
      </w:pPr>
      <w:r>
        <w:rPr>
          <w:sz w:val="26"/>
        </w:rPr>
        <w:t>2. Контроль  за выполнением решения возложить на постоянную комиссию по экономике, бюджету и финансам (Кутепов С.В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Глава Нязепетровского</w:t>
      </w:r>
    </w:p>
    <w:p>
      <w:pPr>
        <w:pStyle w:val="Normal"/>
        <w:ind w:left="708" w:hanging="0"/>
        <w:rPr/>
      </w:pPr>
      <w:r>
        <w:rPr>
          <w:sz w:val="26"/>
        </w:rPr>
        <w:t>муниципального района                                                              В.Г.Селиван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4:52:00Z</dcterms:created>
  <dc:creator>Администратор</dc:creator>
  <dc:description/>
  <cp:keywords/>
  <dc:language>en-US</dc:language>
  <cp:lastModifiedBy>user1</cp:lastModifiedBy>
  <cp:lastPrinted>2009-05-12T16:02:00Z</cp:lastPrinted>
  <dcterms:modified xsi:type="dcterms:W3CDTF">2015-03-17T11:02:00Z</dcterms:modified>
  <cp:revision>16</cp:revision>
  <dc:subject/>
  <dc:title>Об исполнении областного бюджета за 2004 год</dc:title>
</cp:coreProperties>
</file>