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855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    </w:t>
            </w:r>
            <w:r>
              <w:rPr/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Нязепетр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>«Об исполнении бюджета Нязепетровского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муниципального района за 2014 год» 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6304" w:leader="none"/>
              </w:tabs>
              <w:ind w:right="-12" w:hanging="0"/>
              <w:jc w:val="right"/>
              <w:rPr/>
            </w:pPr>
            <w:r>
              <w:rPr/>
              <w:t>от __________ № ________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Heading1"/>
              <w:tabs>
                <w:tab w:val="clear" w:pos="708"/>
                <w:tab w:val="left" w:pos="5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</w:t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бюджета муниципального района за 2014 год по кодам классификации </w:t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ов</w:t>
            </w:r>
          </w:p>
        </w:tc>
      </w:tr>
      <w:tr>
        <w:trPr>
          <w:trHeight w:val="130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261"/>
        <w:gridCol w:w="1275"/>
      </w:tblGrid>
      <w:tr>
        <w:trPr>
          <w:tblHeader w:val="true"/>
          <w:trHeight w:val="57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классифик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593 835,9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199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2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со статьей 228 Налогового кодекса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30 01 000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32,7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4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3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533,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4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4,5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5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 626,5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6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131,9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2010 02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 111,4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5 02020 02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2,6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82 1 05 03010 01 0000 1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,5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2 1 05 04020 02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9,6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8 0301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30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зачисляемая в бюджеты муниципальных районов             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2 1 08 07084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13 10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91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2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3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7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рочие поступления от использования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 муниципальных унитарных предприятий, в том числе казенных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904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28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10 01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1,4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20 01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,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30 01 0000 12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1,4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40 01 0000 12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54,4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27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1 13 02995 05 0000 1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средств по указанному имуществу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1 14 02052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средств по указанному имуществу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4 02052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,5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 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2053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517,8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находящегося в оперативном управлении учреждений,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 1 14 02052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,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6013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6025 05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</w:t>
            </w:r>
            <w:r>
              <w:rPr>
                <w:szCs w:val="20"/>
              </w:rPr>
              <w:t>предусмотренные статьями 116,118, пунктом 2 статьи 119, статьей 119</w:t>
            </w:r>
            <w:r>
              <w:rPr>
                <w:szCs w:val="20"/>
                <w:vertAlign w:val="superscript"/>
              </w:rPr>
              <w:t xml:space="preserve">1, </w:t>
            </w:r>
            <w:r>
              <w:rPr>
                <w:szCs w:val="20"/>
              </w:rPr>
              <w:t>пунктами 1 и 2 статьи 120, статьями 125, 126, 128, 129, 129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>,  132, 133, 134, 135 , 135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16 0301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 налогов и сборов, предусмотренные  Кодексом Российской Федерации об административных правонарушениях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16 0303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16 06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 1 16 21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1 16 23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 1 16 2505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1 16 2506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30014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3003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 1 16 33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 1 16 3503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6 1 16 3503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правонарушениях, предусмотренные статьей 20.25 Кодекса Российской Федерации об административных </w:t>
            </w:r>
          </w:p>
          <w:p>
            <w:pPr>
              <w:pStyle w:val="Normal"/>
              <w:rPr/>
            </w:pPr>
            <w:r>
              <w:rPr/>
              <w:t>правонарушениях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6 1 16 43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правонарушениях, предусмотренные статьей 20.25 Кодекса Российской Федерации об административных </w:t>
            </w:r>
          </w:p>
          <w:p>
            <w:pPr>
              <w:pStyle w:val="Normal"/>
              <w:rPr/>
            </w:pPr>
            <w:r>
              <w:rPr/>
              <w:t>правонарушениях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43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правонарушениях, предусмотренные статьей 20.25 Кодекса Российской Федерации об административных </w:t>
            </w:r>
          </w:p>
          <w:p>
            <w:pPr>
              <w:pStyle w:val="Normal"/>
              <w:rPr/>
            </w:pPr>
            <w:r>
              <w:rPr/>
              <w:t>правонарушениях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 1 16 43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8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.2.02.01.00.3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550,8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.2.02.02.00.8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1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.2.02.02.00.9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50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.2.02.02.04.1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26,6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.2.02.02.05.1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1,7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.2.02.02.05.1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.2.02.02.07.7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903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.2.02.02.20.4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964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.2.02.02.99.9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64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.2.02.02.99.9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29,5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.2.02.02.99.9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051,9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.2.02.02.99.9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509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.2.02.02.99.9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,4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.2.02.02.99.9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73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.2.02.03.00.1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460,1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.2.02.03.00.3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5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.2.02.03.01.3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8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.2.02.03.01.5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8,8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.2.02.03.02.2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36,9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.2.02.03.02.4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363,3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.2.02.03.02.4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.2.02.03.02.4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 362,6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.2.02.03.02.4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 584,5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.2.02.03.02.7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50,7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.2.02.03.02.9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.2.02.03.11.9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8,1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.2.02.03.12.2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32,6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.2.02.04.01.4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.2.02.04.01.4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30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.2.19.05.00.0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47,0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.2.19.05.00.0.05.0.000.1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26,1</w:t>
            </w:r>
          </w:p>
        </w:tc>
      </w:tr>
      <w:tr>
        <w:trPr>
          <w:trHeight w:val="2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.2.19.05.00.0.05.0.000.15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2,8</w:t>
            </w:r>
          </w:p>
        </w:tc>
      </w:tr>
    </w:tbl>
    <w:p>
      <w:pPr>
        <w:pStyle w:val="Normal"/>
        <w:ind w:right="17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59:00Z</dcterms:created>
  <dc:creator>fr_btv</dc:creator>
  <dc:description/>
  <cp:keywords/>
  <dc:language>en-US</dc:language>
  <cp:lastModifiedBy>user1</cp:lastModifiedBy>
  <cp:lastPrinted>2015-03-19T15:36:00Z</cp:lastPrinted>
  <dcterms:modified xsi:type="dcterms:W3CDTF">2015-04-09T04:43:00Z</dcterms:modified>
  <cp:revision>117</cp:revision>
  <dc:subject/>
  <dc:title>(тыс</dc:title>
</cp:coreProperties>
</file>