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5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__________ № 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5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275"/>
      </w:tblGrid>
      <w:tr>
        <w:trPr>
          <w:tblHeader w:val="true"/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592 245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44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8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018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1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946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88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426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202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8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0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2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7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17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город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1.00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7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1.00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042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0.8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0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4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44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9"/>
            <w:r>
              <w:rPr/>
              <w:t>Субсидии бюджетам муниципальных районов на реализацию федеральных целевых программ</w:t>
            </w:r>
            <w:bookmarkEnd w:id="0"/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5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1" w:name="RANGE!C19"/>
            <w:r>
              <w:rPr/>
              <w:t>159,7</w:t>
            </w:r>
            <w:bookmarkEnd w:id="1"/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7.7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08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0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47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3.00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8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0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1.2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1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3.01.5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2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95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13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2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256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085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7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6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3.02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.2.02.03.11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4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12.2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641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на предоставление отдельных мер социальной поддержки граждан, подвергшихся воздействию радиации,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12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.2.02.04.01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4.01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2.02.04.02.5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4.06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19.05.00.0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549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19.05.00.0.05.0.000.1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042,6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9:00Z</dcterms:created>
  <dc:creator>fr_btv</dc:creator>
  <dc:description/>
  <cp:keywords/>
  <dc:language>en-US</dc:language>
  <cp:lastModifiedBy>user1</cp:lastModifiedBy>
  <cp:lastPrinted>2013-04-19T10:03:00Z</cp:lastPrinted>
  <dcterms:modified xsi:type="dcterms:W3CDTF">2016-03-18T08:24:00Z</dcterms:modified>
  <cp:revision>117</cp:revision>
  <dc:subject/>
  <dc:title>(тыс</dc:title>
</cp:coreProperties>
</file>