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Нязепетровского муниципального района</w:t>
      </w:r>
    </w:p>
    <w:p>
      <w:pPr>
        <w:pStyle w:val="Normal"/>
        <w:jc w:val="right"/>
        <w:rPr/>
      </w:pPr>
      <w:r>
        <w:rPr/>
        <w:t>«Об исполнении бюджета Нязепетровского</w:t>
      </w:r>
    </w:p>
    <w:p>
      <w:pPr>
        <w:pStyle w:val="Normal"/>
        <w:jc w:val="right"/>
        <w:rPr/>
      </w:pPr>
      <w:r>
        <w:rPr/>
        <w:t>муниципального района за 2015 год»</w:t>
      </w:r>
    </w:p>
    <w:p>
      <w:pPr>
        <w:pStyle w:val="Normal"/>
        <w:jc w:val="right"/>
        <w:rPr/>
      </w:pPr>
      <w:r>
        <w:rPr/>
        <w:t>от___________№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ходы бюджета муниципального района за 2015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едомственной структуре расходов бюджета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593"/>
        <w:gridCol w:w="543"/>
        <w:gridCol w:w="474"/>
        <w:gridCol w:w="1126"/>
        <w:gridCol w:w="626"/>
        <w:gridCol w:w="1245"/>
      </w:tblGrid>
      <w:tr>
        <w:trPr>
          <w:tblHeader w:val="true"/>
          <w:trHeight w:val="178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Ведом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</w:t>
              <w:br/>
              <w:t xml:space="preserve"> стать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 вида  расход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5 390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ая палата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9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449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49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449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68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bookmarkStart w:id="0" w:name="RANGE!A19"/>
            <w:r>
              <w:rPr/>
              <w:t>Обеспечение деятельности аппарата контрольно-счетной палаты муниципального района</w:t>
            </w:r>
            <w:bookmarkEnd w:id="0"/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bookmarkStart w:id="1" w:name="RANGE!E19"/>
            <w:r>
              <w:rPr/>
              <w:t>0020462</w:t>
            </w:r>
            <w:bookmarkEnd w:id="1"/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708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6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6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6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6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1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6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6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Расходы за счет межбюджетных трансфертов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внешнего муниципального финансового контрол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2046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6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6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8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рание депутатов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31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031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924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924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878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74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6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0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04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4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6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9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6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6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Решение Собрания депутатов Нязепетровского муниципального района "О Почетной грамоте Собрания депутатов Собрания депутатов и Главы Нязепетровского муниципального района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2035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06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емии и гран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5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5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6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Нязепетровского муниципального района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300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 408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2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22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22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2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 528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7 528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7 528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 03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1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99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659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67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2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Организация работы комиссий по делам несовершеннолетних и защите их прав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2045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48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5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8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5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Комплектование, учет, использование и хранение архивных документов, отнесенных к государственной собственности Челябинской области за счет субвенции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2048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05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8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5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оздание административных комиссий и определение перечня должностных ли, уполномоченных составлять протоколы об административных правонарушениях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2049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72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9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9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9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41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5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9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 312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ероприятия на завершение работ по созданию сети многофункциональных центров предоставления государственных и муниципальных услуг за счет иных межбюджетных трансфертов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539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 312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539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539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231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ализация муниципальных функций,связанных с муниципальным управление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93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76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еализация мероприятий, связанных с муниципальным управление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3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50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3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0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Другие мероприятия, связанные с муниципальным управление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3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25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3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5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3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"Создание и развитие многофункционального центра и территориально обособленных структурных подразделений предоставления государственных и муниципальных услуг в Нязепетровском муниципальном районе на 2015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3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136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рганы ю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98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398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159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398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159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75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159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159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7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159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37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9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8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8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Другие мероприятия по защите населения и территории от чрезвычайных ситуаций природного и техногенного характера, гражданской оборон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203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68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2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210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521061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8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21061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4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8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"Обеспечение безопасности жизнедеятельности населения Нязепетровского муниципального района на 2015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1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8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1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1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 906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щеэкономически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15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15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15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Реализация переданных государственных полномочий в области охраны труда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2049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315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9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4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9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9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18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18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9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Организация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18029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99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18029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1 796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местным бюджетам для со-финансирования расходных обяза-тельств, возникающих при выполнении полномочий органов местного само-управления по вопросам местного зна-чения, в рамках государственной про-граммы Челябинской области «Разви-тие дорожного хозяйства в Челябин-ской области на 2015–2017 годы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18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4 244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Капитальный ремонт, ремонт и содер-жание автомобильных дорог общего пользования местного знач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1805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4 244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805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2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 244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 55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Нязепетровского муниципального района "Развитие дорожного хозяйства в Нязепетровском муниципальном районе" на 2015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 35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Иные межбюджетные трансферты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им в рамках реализации муниципальной прогшраммы "Развитие дорожного хозяйства в Нязепетровском муниципальном районе на 2015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755012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3 480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012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22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012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4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22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держание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012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59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012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4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59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75501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3 87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01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37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01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4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"Повышение безопасности дорожного движения на 2015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0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0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0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696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2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85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210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85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Межбюджетные трансферты бюджетам поселений на осуществление переданных полномочий органами местного самоуправления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52106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85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21061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5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21061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4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5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рограмма "Челябинской области "Комплексная поддержка и развитие малого и среднего предпринимательства в Челябинской области на 2015-2017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27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16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, в рамках государственной программы Челябинской области "Комплексная поддержка и развитие малого и среднего предпринимательства в Челябинмской области на 2015-2017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27506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16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7506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6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345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"Развитие малого и среднего предпринимательства в Нязепетровском муниципальном районе" на 2015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345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45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 855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Жилищное хозяй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59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59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1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59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Расходы за счет межбюджетных трансфертов городского поселения по обеспечению малоимущих граждан, проживающих в поселении и нуждающихся в улучшении жилищных условий, жилыми помещениям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75103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359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103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9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Коммунальное хозяй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1 679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ежбюджетные трансферты местным бюджет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2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57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210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57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Межбюджетные трансферты бюджетам поселений на осуществление переданных полномочий органами местного самоуправления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52106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57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Межбюджетные трансферты бюджетам поселений на осуществление переданных полномочий органами местного самоуправления муниципального района по организации утилизации и переработки бытовых и промышленных отходов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21061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8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21061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4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8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21061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0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21061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4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0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21061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21061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4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рограмма Челябинской области «Обеспечение доступным и комфортным жильем граждан Рос-сийской Федерации» в Челябинской области на 2014–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1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234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одпрограмма «Модернизация объектов коммунальной инфраструктуры»</w:t>
              <w:b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142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234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42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1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234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рограмма Челябинской области «Чистая вода» на территории Челябинской области на 2014–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16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72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6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1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2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19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0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 19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Расходы за счет межбюджетных трансфертов городского поселения по организации в границах поселения водоснабжения населения, водоотвед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75005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 63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005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005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62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убсидии теплоснабжающим организациям на возмещение выпадающих доход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75005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58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005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убсидии муниципальным унитарным предприятиям Нязепетровского муниципального района на погашение кредиторской задолженности за разработку декларации безопасности гидротехнического сооружения на реке Няз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75005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99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005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9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3 618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на 2014-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0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 512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755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 512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46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1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03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2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"Чистая вода" на территории Нязепетровского муниципального района на 2014- 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0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 106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Муниципальная программа "Чистая вода" на территории Нязепетровского муниципального района на 2014- 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7550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869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0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64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0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убсидии муниципальным унитарным предприятиям, предоставляющим услуги водоснабжения и водоотведения, в целях возмещения затрат, связанных с производственной деятельность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75509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6 312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09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312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Иные межбюджетные трансферты бюджетам поселений на выполнение переданных полномочий муниципального района на организацию в границах поселения водоснабжения населения, водоотведения в соответствии с заключенными соглашения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75509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 92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09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4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2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 817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рограмма Челябинской области «Обеспечение доступным и комфортным жильем граждан Рос-сийской Федерации» в Челябинской области на 2014–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1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5 301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одпрограмма «Модернизация объектов коммунальной инфраструктуры»</w:t>
              <w:b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142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5 301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42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1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 301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Учреждения коммуналь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515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 515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824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3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7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ХРАНА ОКРУЖАЮЩЕЙ СРЕ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6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66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рограмма Челябинской области "Охрана окружающей среды Челябинской области" на 2014-2017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26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ероприятия, реализуемые в рамках государственной программы "Охрана окружающей среды Челябинской области" на 2014-2017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26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Реализация переданных государственных полномочий в области охраны окружающей среды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626017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6017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1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6017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"Природоохранные мероприятия по оздоровлению экологической обстановки в Нязепетровском муниципальном районе на 2015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1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1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9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0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36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0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одготовка специалистов с высшим и средним специальным профессиональным образованием для нужд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361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0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типенд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361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4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"Развитие молодежной политики в Нязепетровском муниципальном районе на 2015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9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ДРАВООХРАНЕ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642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762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 на 2015–2017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0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 762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11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 762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подпрограммы "Профилактика заболеваний и формирование здорового образа жизни. Развитие пер-вичной медико-санитарной помощи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6011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6 762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112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762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112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762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Амбулаторная помощ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559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 на 2015–2017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0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559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11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559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подпрограммы "Профилактика заболеваний и формирование здорового образа жизни. Развитие пер-вичной медико-санитарной помощи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6011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 559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112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59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112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59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корая медицинская помощ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84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 на 2015–2017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0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184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11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184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подпрограммы "Профилактика заболеваний и формирование здорового образа жизни. Развитие пер-вичной медико-санитарной помощи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6011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 184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в медицинских организациях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112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84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112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84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3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13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"Профилактика наркомании и противодействие незаконному обороту наркотических и психотропных средств на территории Нязепетровского муниципального района на 2015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1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1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"Здоровье в Нязепетровском муниципальном районе на 2015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1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0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1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0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"Предупреждение и борьба с социально-значимыми заболеваниями на 2015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1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45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1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45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"Укрепление материально-технической базы МБУЗ "Нязепетровская ЦРБ" на 2015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2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9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2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556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56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циальная помощ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09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09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50575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09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575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9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1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14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убсидия общественной организации "Районный Совет ветеранов (пенсионеров) Вооруженных сил и правоохранительных органов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51405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1405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3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убсидия общественной организации  "Нязепетровская местная организация Всероссийского общества слепых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51405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1405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3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рограмма Челябинской области «Обеспечение доступным и комфортным жильем граждан Рос-сийской Федерации» в Челябинской области на 2014–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1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7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еализация мероприятий подпрограммы «Обеспечение жильем молодых семей» федеральной целевой программы «Жилище» на 2011-2015 годы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14502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59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4502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9,7</w:t>
            </w:r>
          </w:p>
        </w:tc>
      </w:tr>
      <w:tr>
        <w:trPr>
          <w:trHeight w:val="35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одпрограмма «Оказание молодым семьям государственной поддержки для улучшения жилищных условий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146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19,2</w:t>
            </w:r>
          </w:p>
        </w:tc>
      </w:tr>
      <w:tr>
        <w:trPr>
          <w:trHeight w:val="10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46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9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69,1</w:t>
            </w:r>
          </w:p>
        </w:tc>
      </w:tr>
      <w:tr>
        <w:trPr>
          <w:trHeight w:val="181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на 2014-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0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69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75507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69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07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9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 И СПОР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46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ассовый спор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84,3</w:t>
            </w:r>
          </w:p>
        </w:tc>
      </w:tr>
      <w:tr>
        <w:trPr>
          <w:trHeight w:val="154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рограмма Челябинской области "Развитие физической культуры и спорта в Челябинской области" на 2015-2017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2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84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рамках подпрограммы «Развитие физической культуры, массового спорта и спорта высших достижений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20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84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0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5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0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3,8</w:t>
            </w:r>
          </w:p>
        </w:tc>
      </w:tr>
      <w:tr>
        <w:trPr>
          <w:trHeight w:val="557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0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20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0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2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77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77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"Развитие физической культуры и спорта в Нязепетровском муниципальном районе" на 2015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77,4</w:t>
            </w:r>
          </w:p>
        </w:tc>
      </w:tr>
      <w:tr>
        <w:trPr>
          <w:trHeight w:val="13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9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8,4</w:t>
            </w:r>
          </w:p>
        </w:tc>
      </w:tr>
      <w:tr>
        <w:trPr>
          <w:trHeight w:val="27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емии и гран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5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,5</w:t>
            </w:r>
          </w:p>
        </w:tc>
      </w:tr>
      <w:tr>
        <w:trPr>
          <w:trHeight w:val="329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5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5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редства массовой информации и книгоизд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4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85,2</w:t>
            </w:r>
          </w:p>
        </w:tc>
      </w:tr>
      <w:tr>
        <w:trPr>
          <w:trHeight w:val="505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убсидии редакциям печатных средств массовой информации в целях возмещения части затрат в связи с производством и распространением печатных средств массовой информации в Нязепетровском муниципальном район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44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85,2</w:t>
            </w:r>
          </w:p>
        </w:tc>
      </w:tr>
      <w:tr>
        <w:trPr>
          <w:trHeight w:val="21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44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5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12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074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074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 292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 292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95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6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4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9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67,3</w:t>
            </w:r>
          </w:p>
        </w:tc>
      </w:tr>
      <w:tr>
        <w:trPr>
          <w:trHeight w:val="176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0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67,3</w:t>
            </w:r>
          </w:p>
        </w:tc>
      </w:tr>
      <w:tr>
        <w:trPr>
          <w:trHeight w:val="273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0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1,1</w:t>
            </w:r>
          </w:p>
        </w:tc>
      </w:tr>
      <w:tr>
        <w:trPr>
          <w:trHeight w:val="10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0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6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9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14,8</w:t>
            </w:r>
          </w:p>
        </w:tc>
      </w:tr>
      <w:tr>
        <w:trPr>
          <w:trHeight w:val="156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14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4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1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2</w:t>
            </w:r>
          </w:p>
        </w:tc>
      </w:tr>
      <w:tr>
        <w:trPr>
          <w:trHeight w:val="243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3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33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4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33,8</w:t>
            </w:r>
          </w:p>
        </w:tc>
      </w:tr>
      <w:tr>
        <w:trPr>
          <w:trHeight w:val="21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40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33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40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3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104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храна семьи и дет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104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07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104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7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104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60702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 104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02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1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104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 администрации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13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1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13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Организация работы органов управления сельского хозяйства и продовольствия муниципальных образований за счет бюджета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204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13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2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437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 87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443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 443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 443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Организация работы финансовых органов муниципальных образований за счет бюджета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204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6 443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840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2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5,0</w:t>
            </w:r>
          </w:p>
        </w:tc>
      </w:tr>
      <w:tr>
        <w:trPr>
          <w:trHeight w:val="244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31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431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"Автоматизация бюджетного процесса и развитие информационных систем в Нязепетровском муниципальном районе на 2015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431,9</w:t>
            </w:r>
          </w:p>
        </w:tc>
      </w:tr>
      <w:tr>
        <w:trPr>
          <w:trHeight w:val="259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431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ОБОР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01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0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0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существление полномочий по первичному воинского учета на территориях, где отсутствуют военные комиссариа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1511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001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1511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3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01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8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38,2</w:t>
            </w:r>
          </w:p>
        </w:tc>
      </w:tr>
      <w:tr>
        <w:trPr>
          <w:trHeight w:val="206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38,2</w:t>
            </w:r>
          </w:p>
        </w:tc>
      </w:tr>
      <w:tr>
        <w:trPr>
          <w:trHeight w:val="154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оцентные платежи по муниципальному долгу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5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38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5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3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38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 123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99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16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992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16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 992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Выравнивание бюджетной обеспеченности поселений за счет субвенций местным бюджетам на осуществление государственных полномочий по расчету и предоставлению дотаций сельским поселениям за счет средств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51601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 539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1601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1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39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Выравнивание бюджетной обеспеченности поселений за счет субвенций местным бюджетам на осуществление государственных полномочий по расчету и предоставлению дотаций городским поселениям за счет средств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516012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3 453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16012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1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53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дот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 131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т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17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3 13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17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3 131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дот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17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1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 13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язепетровского муниципального района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 119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2 758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школьно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9 441,3</w:t>
            </w:r>
          </w:p>
        </w:tc>
      </w:tr>
      <w:tr>
        <w:trPr>
          <w:trHeight w:val="407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2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9 603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9 603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 766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 615,9</w:t>
            </w:r>
          </w:p>
        </w:tc>
      </w:tr>
      <w:tr>
        <w:trPr>
          <w:trHeight w:val="115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5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54,8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3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9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0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8 147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4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8 147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60402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38 147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402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 663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402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484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69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Нязепетровского муниципального района "Развитие образования в Нязепетровском районе" на 2015-2017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9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8,4</w:t>
            </w:r>
          </w:p>
        </w:tc>
      </w:tr>
      <w:tr>
        <w:trPr>
          <w:trHeight w:val="151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,3</w:t>
            </w:r>
          </w:p>
        </w:tc>
      </w:tr>
      <w:tr>
        <w:trPr>
          <w:trHeight w:val="12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5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306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06,9</w:t>
            </w:r>
          </w:p>
        </w:tc>
      </w:tr>
      <w:tr>
        <w:trPr>
          <w:trHeight w:val="18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"Безопасность в образовательных учреждениях" Нязепетровского муниципального района на 2015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4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87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4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"Организация отдыха и занятости детей и подростков" в Нязепетровском муниципальном районе в каникулярное время на 2015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4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4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ще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1 374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Школы - детские сады, школы начальные,неполные средние и сред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2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4 871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4 871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64 80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 096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3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 412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86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0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42199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6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2199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2199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23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3 725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3 725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849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39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7,4</w:t>
            </w:r>
          </w:p>
        </w:tc>
      </w:tr>
      <w:tr>
        <w:trPr>
          <w:trHeight w:val="27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03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9 27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-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Развитие образования в Челябинской области на 2014–2017 годы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3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9 27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603028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89 277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3028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8 378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3028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6,3</w:t>
            </w:r>
          </w:p>
        </w:tc>
      </w:tr>
      <w:tr>
        <w:trPr>
          <w:trHeight w:val="15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3028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32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 500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Нязепетровского муниципального района "Развитие образования в Нязепетровском районе" на 2015-2017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97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5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3,5</w:t>
            </w:r>
          </w:p>
        </w:tc>
      </w:tr>
      <w:tr>
        <w:trPr>
          <w:trHeight w:val="293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5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"Безопасность в образовательных учреждениях" Нязепетровского муниципального района на 2015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4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87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4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7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"Организация питания школьников" в Нязепетровском муниципальном районе на 2015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4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788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4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88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"Организация отдыха и занятости детей и подростков" в Нязепетровском муниципальном районе в каникулярное время на 2015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4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125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4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8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4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37,1</w:t>
            </w:r>
          </w:p>
        </w:tc>
      </w:tr>
      <w:tr>
        <w:trPr>
          <w:trHeight w:val="11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32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03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32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убсидии местным бюджетам для со- финансирования расходных обязательств, возникающих при выполнении полномочий органов местного самоуправления по вопросам местного значения, в рамках государственной программы Челябинской области «Развитие образования в Челябинской области» на 2014–2017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3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32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60301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832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301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32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110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5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1 062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1 062,4</w:t>
            </w:r>
          </w:p>
        </w:tc>
      </w:tr>
      <w:tr>
        <w:trPr>
          <w:trHeight w:val="255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 190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9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5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,0</w:t>
            </w:r>
          </w:p>
        </w:tc>
      </w:tr>
      <w:tr>
        <w:trPr>
          <w:trHeight w:val="12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,6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7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Нязепетровского муниципального района "Развитие образования в Нязепетровском районе" на 2015-2017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5,0</w:t>
            </w:r>
          </w:p>
        </w:tc>
      </w:tr>
      <w:tr>
        <w:trPr>
          <w:trHeight w:val="233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5,0</w:t>
            </w:r>
          </w:p>
        </w:tc>
      </w:tr>
      <w:tr>
        <w:trPr>
          <w:trHeight w:val="466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"Безопасность в образовательных учреждениях" Нязепетровского муниципального района на 2015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4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2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4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001,6</w:t>
            </w:r>
          </w:p>
        </w:tc>
      </w:tr>
      <w:tr>
        <w:trPr>
          <w:trHeight w:val="13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958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циальная помощ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958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958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50575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 958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575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958,5</w:t>
            </w:r>
          </w:p>
        </w:tc>
      </w:tr>
      <w:tr>
        <w:trPr>
          <w:trHeight w:val="32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храна семьи и дет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043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03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31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-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Развитие образования в Челябинской области на 2014–2017 годы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3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31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60302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831,8</w:t>
            </w:r>
          </w:p>
        </w:tc>
      </w:tr>
      <w:tr>
        <w:trPr>
          <w:trHeight w:val="225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302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1</w:t>
            </w:r>
          </w:p>
        </w:tc>
      </w:tr>
      <w:tr>
        <w:trPr>
          <w:trHeight w:val="8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302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27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0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211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4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211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60402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 211,3</w:t>
            </w:r>
          </w:p>
        </w:tc>
      </w:tr>
      <w:tr>
        <w:trPr>
          <w:trHeight w:val="29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402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211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 И СПОР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359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ассовый спор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59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рограмма Челябинской области "Развитие физической культуры и спорта в Челябинской области" на 2015-2017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2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359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рамках подпрограммы «Развитие физической культуры, массового спорта и спорта высших достижений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20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359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0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48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0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11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335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 083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ще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083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23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 083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3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 083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423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9 503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23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 503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Проведение текущего ремон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423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58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23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, КИНЕМАТОГРАФ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 10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Культур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7 462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4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1 625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40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1 625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44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1 585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4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 585,5</w:t>
            </w:r>
          </w:p>
        </w:tc>
      </w:tr>
      <w:tr>
        <w:trPr>
          <w:trHeight w:val="136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Проведение текущего ремон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440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40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,0</w:t>
            </w:r>
          </w:p>
        </w:tc>
      </w:tr>
      <w:tr>
        <w:trPr>
          <w:trHeight w:val="24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узеи и постоянные выстав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4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625,4</w:t>
            </w:r>
          </w:p>
        </w:tc>
      </w:tr>
      <w:tr>
        <w:trPr>
          <w:trHeight w:val="169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41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625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441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 581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41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81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Проведение текущего ремон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441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4,0</w:t>
            </w:r>
          </w:p>
        </w:tc>
      </w:tr>
      <w:tr>
        <w:trPr>
          <w:trHeight w:val="24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41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Библиоте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4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3 206,2</w:t>
            </w:r>
          </w:p>
        </w:tc>
      </w:tr>
      <w:tr>
        <w:trPr>
          <w:trHeight w:val="17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42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3 206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442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2 332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42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332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Выплата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442821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873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42821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73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20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межбюджетные трансферты на комплектова-ние книжных фондов библиотек муниципальных образований и государственных библиотек городов Москвы и Санкт-Петербурга межбюджетных трансферт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20514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20514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639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5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252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52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83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452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83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52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3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968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76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3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5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86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"Развитие культуры Нязепетровского муниципального района" на 2015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3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76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3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6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униципальная программа "Сохранение,использование, популяризация и государственная охрана объектов культурного наследия (памятников истории и культуры) Нязепетровского муниципального района на 2015-2016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3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3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0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0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циальная помощ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50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50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50575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50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575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 091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 447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ще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 447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07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7 447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Детские дом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7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7 447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60740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6 929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40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929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убсидии на иные цел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607402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517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Текущий ремон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40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8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40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8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402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402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40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7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40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7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402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7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402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7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 643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 019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8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5 019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8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5 019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508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4 917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8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 917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5088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93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88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3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508822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8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8822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9 753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91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 009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остановление Главы муниципального района «О пенсии за выслугу лет лицам, замещавшим должности муниципальной службы в Нязепетровском муниципальном районе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912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 009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912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енсии, выплачиваемые организациями сектора государственного 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912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961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циальная помощ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7 123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4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4 736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54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5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54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 511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еализация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513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79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5513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5513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6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еализация полномочий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522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41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5522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5522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28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525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 147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5525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5525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051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еализация полномочий Российской Федерации по выплате инвалидам ком-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52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0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552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629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50575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 334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575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575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5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575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227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Возмещение стоимости услуг по погребению и выплата социального пособия на погребе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50575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9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575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575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0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8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88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Выплата единовременного социального пособия гражданам, находящимся в трудной жизненной ситу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505835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88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5835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5835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4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14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52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14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17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14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1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14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14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35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убсидия общественной организации "Общество инвалидов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51405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535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1405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3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5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рограмма Челябинской области «Повышение качества жизни граждан пожилого возраста в Челябинской области» на 2014–2017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06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6 698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Повышение качества жизни граждан пожилого возраста в Челябинской области» на 2014–2017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6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6 698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606022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1 700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6022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4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6022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536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6060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 618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60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60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5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60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415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Ежемесячная денежная выплата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606023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04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6023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6023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1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Компенсация расходов на оплату жилых помещений и коммунальных услуг в соответствии с Зако-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606023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01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6023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6023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6023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Ежемесячная денежная выплата в соответствии с Законом Челябинской области "О звании "Ветеран труда Челябинской области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606024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0 028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6024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0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6024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 867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Компенсация расходов на оплату жилых помещений и коммунальных услуг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606025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0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6025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6025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Компенсационные выплаты за пользование услугами связи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606025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6025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6025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07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1 968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7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 327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Ежемесячное пособие на ребенка в соответствии с Законом Челябинской области "О ежемесячном пособии на ребенка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6070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7 600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0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4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0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486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Выплата областного единовременного пособия при рождении ребен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607027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596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027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027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7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Ежемесячная денежная выплата на оплату жилья и коммунальных услуг многодетной семье в соответствии с Законом Челябинской области "О статусе и дополнительных мерах социальной поддержки многодетной семье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607029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 130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029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029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13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еализация полномочий Российской Федерации на выплату государственных пособий лицам, не подлежащим обязательному социальному страхова-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753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2 641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53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641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равление социальной защиты населения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455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храна семьи и дет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455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07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 455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7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 455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Ежемесячное пособие по уходу за ребенком в возрасте от полутора до трех лет в соответствии с Законом Челябинской области "О ежемесячном пособии по уходу за ребенком в возрасте от полутора до трех лет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60702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32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02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02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25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 в соответствии с Законом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607027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6 023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027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82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027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240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416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 403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 403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бюджета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204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 771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79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4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6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2043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 659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3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05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3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0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3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2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2044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 973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044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973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07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12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в рамках государственной программы Челябинской области «Дети Южного Урала» на 2014–2017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7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012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60702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 012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02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42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02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02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02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02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70209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6"/>
      <w:szCs w:val="2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6">
    <w:name w:val="xl36"/>
    <w:basedOn w:val="Normal"/>
    <w:qFormat/>
    <w:pPr>
      <w:spacing w:before="280" w:after="280"/>
    </w:pPr>
    <w:rPr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08:00Z</dcterms:created>
  <dc:creator>pg_bav</dc:creator>
  <dc:description/>
  <cp:keywords/>
  <dc:language>en-US</dc:language>
  <cp:lastModifiedBy>user1</cp:lastModifiedBy>
  <cp:lastPrinted>2016-03-18T13:31:00Z</cp:lastPrinted>
  <dcterms:modified xsi:type="dcterms:W3CDTF">2016-03-18T08:32:00Z</dcterms:modified>
  <cp:revision>162</cp:revision>
  <dc:subject/>
  <dc:title>Приложение  5</dc:title>
</cp:coreProperties>
</file>