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701" w:hRule="atLeast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5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__________ № __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9498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бюджета муниицпального района за 2015 год по кодам видов доходов,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видов доходов, классификации операций сектора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го управления, относящихся к доходам бюджета</w:t>
            </w:r>
          </w:p>
        </w:tc>
      </w:tr>
      <w:tr>
        <w:trPr>
          <w:trHeight w:val="74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276"/>
      </w:tblGrid>
      <w:tr>
        <w:trPr>
          <w:tblHeader w:val="true"/>
          <w:trHeight w:val="5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 245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0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18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 982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ог на доходы физических лиц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 982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449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2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30 01 0000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657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 657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18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1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946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388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512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200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427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201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426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202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3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2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8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3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34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1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6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1 0500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6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3 1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3 13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3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 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2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2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3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3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7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7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904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904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2  01000 01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1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2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3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4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7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63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00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4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99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4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995 05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4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00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99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995 05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9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0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2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3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217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0 05 0000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2 05 0000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00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0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3 1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3 13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301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303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взысканий (штрафов) и иных сумм в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.00.00.0.00.0.000.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 064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00.00.0.00.0.000.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6 656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01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4 912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1.00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87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bookmarkStart w:id="0" w:name="RANGE!B18"/>
            <w:r>
              <w:rPr/>
              <w:t>2.02.01.00.1.05.0.000.151</w:t>
            </w:r>
            <w:bookmarkEnd w:id="0"/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7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1.00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6 042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1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6 042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02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537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2.00.8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2.00.8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2.00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6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2.00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2.04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244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2.04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244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2.05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2.05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2.07.7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908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2.07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908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2.99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840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2.99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840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03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1 791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0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147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0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47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0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8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8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0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1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0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1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1.2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1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1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1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6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1.5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1.5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2.2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39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39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2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1 947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2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1 947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2.7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1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2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16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02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11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02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11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11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04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11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4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1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641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1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641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местным бюджетамна предоставление отдельных мер социальной поддержки граждан, подвергшихся воздействию радиации,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3.12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местным бюджетамна предоставление отдельных мер социальной поддержки граждан, подвергшихся воздействию радиации,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3.12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9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04.00.0.00.0.000.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415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4.01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60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4.01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60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4.02.5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4.02.5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02.04.06.1.00.0.000.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35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02.04.06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5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00.00.0.00.0.000.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0 591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.19.05.00.0.05.0.000.1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10 591,9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9:00Z</dcterms:created>
  <dc:creator>fr_btv</dc:creator>
  <dc:description/>
  <cp:keywords/>
  <dc:language>en-US</dc:language>
  <cp:lastModifiedBy>user1</cp:lastModifiedBy>
  <cp:lastPrinted>2015-03-17T13:46:00Z</cp:lastPrinted>
  <dcterms:modified xsi:type="dcterms:W3CDTF">2016-03-22T06:27:00Z</dcterms:modified>
  <cp:revision>9</cp:revision>
  <dc:subject/>
  <dc:title>(тыс</dc:title>
</cp:coreProperties>
</file>