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Внесен администрацией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Нязепетровского муниципального район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обрание депутатов Нязепетровского 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 xml:space="preserve">Об исполнении бюджета Нязепетровского муниципального района </w:t>
      </w:r>
    </w:p>
    <w:p>
      <w:pPr>
        <w:pStyle w:val="Heading1"/>
        <w:rPr/>
      </w:pPr>
      <w:r>
        <w:rPr>
          <w:sz w:val="26"/>
        </w:rPr>
        <w:t>за 2015 го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1.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Утвердить отчет об исполнении  бюджета муниципального района за 2015 год по доходам в сумме 592 245,5 тыс. рублей, по расходам в сумме 595 390,9 тыс. рублей с превышением расходов над доходами (дефицит бюджета муниципального района) в сумме 3 145,4 тыс. рублей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доходам бюджета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расходам бюджета муниципального района по ведомственной структуре расходов бюджета муниципального района согласно приложению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расходам бюджета муниципального района по разделам и подразделам классификации расходов бюджетов согласно приложению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источникам финансирования дефицита бюджета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</w:rPr>
        <w:t>2.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Глава Нязепетровского</w:t>
      </w:r>
    </w:p>
    <w:p>
      <w:pPr>
        <w:pStyle w:val="Normal"/>
        <w:ind w:left="708" w:hanging="0"/>
        <w:rPr/>
      </w:pPr>
      <w:r>
        <w:rPr>
          <w:sz w:val="26"/>
        </w:rPr>
        <w:t>муниципального района                                                              В.Г.Селиван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user1</cp:lastModifiedBy>
  <cp:lastPrinted>2016-03-18T13:31:00Z</cp:lastPrinted>
  <dcterms:modified xsi:type="dcterms:W3CDTF">2016-03-18T08:32:00Z</dcterms:modified>
  <cp:revision>21</cp:revision>
  <dc:subject/>
  <dc:title>Об исполнении областного бюджета за 2004 год</dc:title>
</cp:coreProperties>
</file>