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14 октября 2020 года № 526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9 месяцев 2020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 351,5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5 512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7 105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7 105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643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643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 231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801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210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,1</w:t>
            </w:r>
          </w:p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884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46,3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13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204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006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4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53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8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8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 419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436,2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83,4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78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4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16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13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17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175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3,0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7010 05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4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7090 05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9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45,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1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838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787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719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194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6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35118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3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50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плату жилищно- коммунальных услуг отдельным категориям  граждан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930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государственную регистрацию актов гражданского состояния из бюджетов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2,7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pg_bav</dc:creator>
  <dc:description/>
  <cp:keywords/>
  <dc:language>en-US</dc:language>
  <cp:lastModifiedBy>user1</cp:lastModifiedBy>
  <cp:lastPrinted>2020-10-12T16:31:00Z</cp:lastPrinted>
  <dcterms:modified xsi:type="dcterms:W3CDTF">2020-10-14T05:37:00Z</dcterms:modified>
  <cp:revision>6</cp:revision>
  <dc:subject/>
  <dc:title>Приложение 4</dc:title>
</cp:coreProperties>
</file>