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386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18.07. 2018 года № 350 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полугодие 2018 года</w:t>
            </w:r>
          </w:p>
        </w:tc>
      </w:tr>
    </w:tbl>
    <w:p>
      <w:pPr>
        <w:pStyle w:val="TextBody"/>
        <w:ind w:left="5664" w:right="-200" w:firstLine="708"/>
        <w:jc w:val="right"/>
        <w:rPr/>
      </w:pPr>
      <w:r>
        <w:rPr/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134"/>
      </w:tblGrid>
      <w:tr>
        <w:trPr>
          <w:tblHeader w:val="true"/>
          <w:trHeight w:val="5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 327,0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0 518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 681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7 681,7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030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030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141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177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864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365,5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56,8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5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73,2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380,1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073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9000 00 0000 12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06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2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2,7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987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 928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8,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398,7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222,4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6,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86,6</w:t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6 03000 00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7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16 08000 01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1 16 21000 00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2,0</w:t>
            </w:r>
          </w:p>
        </w:tc>
      </w:tr>
      <w:tr>
        <w:trPr>
          <w:trHeight w:val="143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6 25000 00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1 16 35000 00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7,5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1 16 43000 01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6 90000 00 0000 14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57,1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неналоговы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 01000 00 0000 18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7  05000 00 0000 18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 00000 00 0000 000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808,7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10000 00 0000 15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51,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20000 00 0000 15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182,8</w:t>
            </w:r>
          </w:p>
        </w:tc>
      </w:tr>
      <w:tr>
        <w:trPr>
          <w:trHeight w:val="137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30000 00 0000 15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 534,5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02 40000 00 0000 15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66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18 00000 00 0000 151</w:t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 19 00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 , имеющих целевое назначение, прошлых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52:00Z</dcterms:created>
  <dc:creator>pg_bav</dc:creator>
  <dc:description/>
  <cp:keywords/>
  <dc:language>en-US</dc:language>
  <cp:lastModifiedBy>user1</cp:lastModifiedBy>
  <cp:lastPrinted>2018-07-16T09:47:00Z</cp:lastPrinted>
  <dcterms:modified xsi:type="dcterms:W3CDTF">2018-07-18T10:52:00Z</dcterms:modified>
  <cp:revision>13</cp:revision>
  <dc:subject/>
  <dc:title>Приложение 4</dc:title>
</cp:coreProperties>
</file>