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-38735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 w:val="false"/>
          <w:sz w:val="32"/>
        </w:rPr>
        <w:t xml:space="preserve">Собрание депутатов Нязепетровского </w:t>
      </w:r>
      <w:r>
        <w:rPr>
          <w:b w:val="false"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</w:rPr>
      </w:pPr>
      <w:r>
        <w:rPr>
          <w:b w:val="false"/>
          <w:sz w:val="32"/>
          <w:szCs w:val="32"/>
        </w:rPr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jc w:val="left"/>
        <w:rPr/>
      </w:pPr>
      <w:r>
        <w:rPr>
          <w:sz w:val="26"/>
          <w:szCs w:val="26"/>
        </w:rPr>
        <w:t xml:space="preserve">от   21 мая   2018 года  №   363         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17  год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 бюджета муниципального района за 2017 год по доходам в сумме 676 343,9 тыс. рублей, по расходам в сумме 681 509,1 тыс. рублей с превышением расходов над доходами (дефицит бюджета муниципального района) в сумме 5 165,2 тыс. рублей со следующими показателям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Настоящее решение вступает в силу со дня подписания и подлежит опубликован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Кутепов С.В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TextBodyIndent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spacing w:lineRule="auto" w:line="360"/>
        <w:ind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 С.А. Кравц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1</cp:lastModifiedBy>
  <cp:lastPrinted>2018-05-18T14:21:00Z</cp:lastPrinted>
  <dcterms:modified xsi:type="dcterms:W3CDTF">2018-05-23T09:53:00Z</dcterms:modified>
  <cp:revision>33</cp:revision>
  <dc:subject/>
  <dc:title>Об исполнении областного бюджета за 2004 год</dc:title>
</cp:coreProperties>
</file>