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1855" w:hRule="atLeast"/>
        </w:trPr>
        <w:tc>
          <w:tcPr>
            <w:tcW w:w="10065" w:type="dxa"/>
            <w:tcBorders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ind w:right="-12" w:hanging="0"/>
              <w:jc w:val="right"/>
              <w:rPr/>
            </w:pPr>
            <w:r>
              <w:rPr/>
              <w:t xml:space="preserve">    </w:t>
            </w:r>
            <w:r>
              <w:rPr/>
              <w:t>Приложение 1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ind w:right="-12" w:hanging="0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ind w:right="-12" w:hanging="0"/>
              <w:jc w:val="right"/>
              <w:rPr/>
            </w:pPr>
            <w:r>
              <w:rPr/>
              <w:t xml:space="preserve">Нязепетровского муниципального района 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ind w:right="-12" w:hanging="0"/>
              <w:jc w:val="right"/>
              <w:rPr/>
            </w:pPr>
            <w:r>
              <w:rPr/>
              <w:t>«Об исполнении бюджета Нязепетровского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ind w:right="-12" w:hanging="0"/>
              <w:jc w:val="right"/>
              <w:rPr/>
            </w:pPr>
            <w:r>
              <w:rPr/>
              <w:t xml:space="preserve">муниципального района за 2017 год» </w:t>
            </w:r>
          </w:p>
          <w:p>
            <w:pPr>
              <w:pStyle w:val="Normal"/>
              <w:tabs>
                <w:tab w:val="clear" w:pos="708"/>
                <w:tab w:val="left" w:pos="576" w:leader="none"/>
                <w:tab w:val="left" w:pos="6304" w:leader="none"/>
              </w:tabs>
              <w:ind w:right="-12" w:hanging="0"/>
              <w:jc w:val="right"/>
              <w:rPr/>
            </w:pPr>
            <w:r>
              <w:rPr/>
              <w:t>от 21 мая 2018 года  №  363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ind w:right="-12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Heading1"/>
              <w:tabs>
                <w:tab w:val="clear" w:pos="708"/>
                <w:tab w:val="left" w:pos="57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tabs>
                <w:tab w:val="clear" w:pos="708"/>
                <w:tab w:val="left" w:pos="57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ы </w:t>
            </w:r>
          </w:p>
          <w:p>
            <w:pPr>
              <w:pStyle w:val="Heading1"/>
              <w:tabs>
                <w:tab w:val="clear" w:pos="708"/>
                <w:tab w:val="left" w:pos="576" w:leader="none"/>
              </w:tabs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бюджета муниципального района за 2017 год по кодам классификации </w:t>
            </w:r>
          </w:p>
          <w:p>
            <w:pPr>
              <w:pStyle w:val="Heading1"/>
              <w:tabs>
                <w:tab w:val="clear" w:pos="708"/>
                <w:tab w:val="left" w:pos="576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ов бюджетов</w:t>
            </w:r>
          </w:p>
        </w:tc>
      </w:tr>
      <w:tr>
        <w:trPr>
          <w:trHeight w:val="130" w:hRule="atLeast"/>
        </w:trPr>
        <w:tc>
          <w:tcPr>
            <w:tcW w:w="1006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   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119"/>
        <w:gridCol w:w="1276"/>
      </w:tblGrid>
      <w:tr>
        <w:trPr>
          <w:tblHeader w:val="true"/>
          <w:trHeight w:val="57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од бюджетной классифик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6 343,9</w:t>
            </w:r>
          </w:p>
        </w:tc>
      </w:tr>
      <w:tr>
        <w:trPr>
          <w:trHeight w:val="74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ийской Федерации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 01 0201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 853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 01 0202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7,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со статьей 228 Налогового кодекса Российской Федерации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 01 02030 01 0000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27,5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506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 01 0204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1 03 0223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3 378,6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4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1 03 0224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34,3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1 03 0225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5 463,9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1 03 0226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-654,3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Налог, взимаемый с налогоплательщиков, выбравших в качестве налогообложения доходы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2 1 05 01011 01 0000 11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3 777,0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Налог, взимаемый с налогоплательщиков, выбравших в качестве налогообложения доходы (за налоговые периоды, истекшие до 1 января 2011 года)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2 1 05 01012 01 0000 11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0,4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Налог, взимаемый с налогоплательщиков, выбравших в качестве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2 1 05 01021 01 0000 11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 705,9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Налог, взимаемый с налогоплательщиков, выбравших в качестве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2 1 05 01022 01 0000 11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-2,6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2 1 05 01050 01 0000 11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1,3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2 1 05 02010 02 0000 11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4 180,5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 05 02020 02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,5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182 1 05 03010 01 0000 1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6,7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82 1 05 04020 02 0000 11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43,7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2 1 08 03010 01 0000 11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31,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8 1 08 06000 01 0000 11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Государственная 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2 1 08 07010 01 0000 11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1 1 08 07020 01 0000 11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22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Государственная пошлина за выдачу и обмен паспорта гражданина Российской Федерации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8 1 08 07100 01 0000 11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х с изменением и выдачей документов на транспортные средства, регистрационных знаков, водительских удостоверений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8 1 08 07141 01 0000 11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3 1 11 05013 05 0000 12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4,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3 1 11 05013 13 0000 12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12,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3 1 11 05025 05 0000 12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2 1 11 05035 05 0000 12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3 1 11 05035 05 0000 12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,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6 1 11 05035 05 0000 12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3 1 11 05075 05 0000 12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42,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Прочие поступления от использования </w:t>
            </w:r>
          </w:p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 муниципальных унитарных предприятий, в том числе казенных)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3 1 11 09045 05 0000 12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57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 1 12 01010 01 0000 12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33,7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 1 12 01020 01 0000 12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,4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 1 12 01030 01 0000 12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0,9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 1 12 01040 01 0000 12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69,0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 1 13 01995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40,4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 1 13 01995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575,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 1 13 02995 05 0000 13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 1 13 02995 05 0000 13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 1 13 02995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 1 14 02052 05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 собственности муниципальных районов (за исключением имущества муниципальных бюджетных и автономных учреждений, а также имущества 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 1 14 02053 05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3 614,2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 1 14 06013 05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городских поселений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 1 14 06013 13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7,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 1 14 06025 05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о налогах и сборах, </w:t>
            </w:r>
            <w:r>
              <w:rPr>
                <w:szCs w:val="20"/>
              </w:rPr>
              <w:t>предусмотренные статьями 116,118, пунктом 2 статьи 119, статьей 119</w:t>
            </w:r>
            <w:r>
              <w:rPr>
                <w:szCs w:val="20"/>
                <w:vertAlign w:val="superscript"/>
              </w:rPr>
              <w:t xml:space="preserve">1, </w:t>
            </w:r>
            <w:r>
              <w:rPr>
                <w:szCs w:val="20"/>
              </w:rPr>
              <w:t>пунктами 1 и 2 статьи 120, статьями 125, 126, 128, 129, 129</w:t>
            </w:r>
            <w:r>
              <w:rPr>
                <w:szCs w:val="20"/>
                <w:vertAlign w:val="superscript"/>
              </w:rPr>
              <w:t>1</w:t>
            </w:r>
            <w:r>
              <w:rPr>
                <w:szCs w:val="20"/>
              </w:rPr>
              <w:t>,  132, 133, 134, 135 , 135</w:t>
            </w:r>
            <w:r>
              <w:rPr>
                <w:szCs w:val="20"/>
                <w:vertAlign w:val="superscript"/>
              </w:rPr>
              <w:t>1</w:t>
            </w:r>
            <w:r>
              <w:rPr>
                <w:szCs w:val="20"/>
              </w:rPr>
              <w:t xml:space="preserve"> Налогового кодекса Российской Федерации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 16 03010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 налогов и сборов, предусмотренные  Кодексом Российской Федерации об административных правонарушениях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 16 03030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 16 06000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 1 16 08010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 1 16 18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анн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 1 16 21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 1 16 25050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 1 16 25060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8,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 1 16 30030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 1 16 33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 1 16 3503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8,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6 1 16 3503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Российской Федерации об административныхправонарушениях, предусмотренные статьей 20.25 Кодекса Российской Федерации об административных </w:t>
            </w:r>
          </w:p>
          <w:p>
            <w:pPr>
              <w:pStyle w:val="Normal"/>
              <w:jc w:val="both"/>
              <w:rPr/>
            </w:pPr>
            <w:r>
              <w:rPr/>
              <w:t>правонарушениях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 1 16 43000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6 1 16 90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 1 16 90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 1 16 90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5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 1 16 90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8,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 1 16 90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 1 16 90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 1 17 01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3 1 17 05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5 2 02 15001 05 0000 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2,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 117,0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5 2 02 15002 05 0000 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9 444,7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естным бюджетам на частичное финансирование расходов на выплату заработной платы работникам муниципальных учреждений и оплату топливно-энергетических ресурсов ,услуг водоснабжения , водоотведения , потребляемых муниципальными учреждениями</w:t>
            </w:r>
          </w:p>
          <w:p>
            <w:pPr>
              <w:pStyle w:val="Normal"/>
              <w:rPr/>
            </w:pPr>
            <w:r>
              <w:rPr/>
              <w:t>Субвенции бюджетам муниципальных районов на выполение переданных полномочий субъектов Российской Федерации</w:t>
            </w:r>
          </w:p>
          <w:p>
            <w:pPr>
              <w:pStyle w:val="Normal"/>
              <w:rPr/>
            </w:pPr>
            <w:r>
              <w:rPr/>
              <w:t>Субвенции на 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5 2 02 29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5 2 02 30024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5 2 02 35118 05 0000 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6 868,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 607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82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на оказание молодым семьям улучшение жилищных условий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 2 02 20051 05 0000 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1,0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на реконструкцию, модернизацию и капитальный ремонт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 2 02 20077 05 0000 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 681,7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на реализацию проекта "Формирование комфортной городской среды"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 2 02 25555 05 0000 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716,5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 2 02 29999 05 0000 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09,6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на выполнениепередаваемых полномочий субъектов Российской Федерации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 2 02 30024 05 0000 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2,7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 2 02 35930 05 0000 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24,3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убвенции бюджетам муниципальных районов на реализацию переданных  полномочий по установлению необходимости проведения капитального ремонта 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 2 02 39999 05 0000 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обеспечение предоставления жилых помещений детям-сиротам и детям, оставшимся без попечения родителей , лицам из их числа по договорам найма специализированных жилых помещений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23 2 02 35082 05 0000 151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01,2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 2 02 29999 05 0000 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290,8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на выполнениепередаваемых полномочий субъектов Российской Федерации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 2 02 30024 05 0000 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 904,1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лату компенсации части платы , взимаемой с родителей (законных представителе) за присмотр и уход за детьми в образовательных организациях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 2 02 30029 05 0000 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26,6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естным бюджетам на организацию работы органов управления социальной защиты населения муниципальных образований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 2 02 29999 05 0000 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359,8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 2 02 30013 05 0000 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4,7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 2 02 30022 05 0000 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656,4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на выполнениепередаваемых полномочий субъектов Российской Федерации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 2 02 30024 05 0000 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 487,6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 2 02 30027 05 0000 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262,3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 2 02 35137 05 0000 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9,0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 2 02 35220 05 0000 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6,6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оплату жилищно-коммунальных услуг отдельным категориям граждан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 2 02 35250 05 0000 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550,4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 2 02 35380 05 0000 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11,6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компенсацию расходов на уплату взноса на капитальный ремонт общего имущества в многоквартирном дом в соответствии с Законом Челябинской области "О дополнительных мерах социальной поддержки отдельных категорий граждан в Челябинской области"</w:t>
            </w:r>
          </w:p>
          <w:p>
            <w:pPr>
              <w:pStyle w:val="Normal"/>
              <w:rPr/>
            </w:pPr>
            <w:r>
              <w:rPr/>
              <w:t>Межбюджетные трансферты ,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 2 02 35462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9 2 02 40014 05 0000 151</w:t>
            </w:r>
          </w:p>
          <w:p>
            <w:pPr>
              <w:pStyle w:val="Normal"/>
              <w:jc w:val="center"/>
              <w:rPr/>
            </w:pPr>
            <w:r>
              <w:rPr/>
              <w:t>822 2 02 40014 05 0000 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2,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 100,0</w:t>
            </w:r>
          </w:p>
          <w:p>
            <w:pPr>
              <w:pStyle w:val="Normal"/>
              <w:jc w:val="right"/>
              <w:rPr/>
            </w:pPr>
            <w:r>
              <w:rPr/>
              <w:t>63,5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субвенций и иных межбюджетных трансфертов , имеющих целевое назначение, прошлых лет из бюджета муниципальных районов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 2 19 60010 05 0000 15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9,9</w:t>
            </w:r>
          </w:p>
        </w:tc>
      </w:tr>
    </w:tbl>
    <w:p>
      <w:pPr>
        <w:pStyle w:val="Normal"/>
        <w:ind w:right="17"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Основной текст Знак"/>
    <w:basedOn w:val="Style13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2">
    <w:name w:val="xl32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29">
    <w:name w:val="xl29"/>
    <w:basedOn w:val="Normal"/>
    <w:qFormat/>
    <w:pPr>
      <w:spacing w:before="280" w:after="280"/>
    </w:pPr>
    <w:rPr>
      <w:sz w:val="26"/>
      <w:szCs w:val="26"/>
    </w:rPr>
  </w:style>
  <w:style w:type="paragraph" w:styleId="Xl31">
    <w:name w:val="xl31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6:44:00Z</dcterms:created>
  <dc:creator>fr_btv</dc:creator>
  <dc:description/>
  <cp:keywords/>
  <dc:language>en-US</dc:language>
  <cp:lastModifiedBy>user1</cp:lastModifiedBy>
  <cp:lastPrinted>2018-04-23T11:44:00Z</cp:lastPrinted>
  <dcterms:modified xsi:type="dcterms:W3CDTF">2018-05-23T09:45:00Z</dcterms:modified>
  <cp:revision>6</cp:revision>
  <dc:subject/>
  <dc:title>(тыс</dc:title>
</cp:coreProperties>
</file>