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244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2.10. 2018 года № 532 </w:t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9 месяцев 2018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509"/>
        <w:gridCol w:w="11"/>
        <w:gridCol w:w="981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 500,0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4 264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2 125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2 125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49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49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89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27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51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/>
              <w:t>83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934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45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2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735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428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772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614,7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8,1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350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131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8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6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18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0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28000 01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33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1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7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8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 01000 00 0000 18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 05000 00 0000 18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02  00000 00 0000 000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6 235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28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222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667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19 60000 00 0000 15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 ,имеющих целевое назначение, прошлых л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,9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62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18:00Z</dcterms:created>
  <dc:creator>pg_bav</dc:creator>
  <dc:description/>
  <cp:keywords/>
  <dc:language>en-US</dc:language>
  <cp:lastModifiedBy>user1</cp:lastModifiedBy>
  <cp:lastPrinted>2017-04-19T15:36:00Z</cp:lastPrinted>
  <dcterms:modified xsi:type="dcterms:W3CDTF">2019-01-10T04:25:00Z</dcterms:modified>
  <cp:revision>6</cp:revision>
  <dc:subject/>
  <dc:title>Приложение 4</dc:title>
</cp:coreProperties>
</file>