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5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20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 31 мая 2021 года  №  12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20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1275"/>
      </w:tblGrid>
      <w:tr>
        <w:trPr>
          <w:tblHeader w:val="true"/>
          <w:trHeight w:val="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 542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6 377</w:t>
            </w:r>
            <w:r>
              <w:rPr/>
              <w:t>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33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146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9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578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764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909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82 1 05 01012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-5,4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 603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5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038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4,0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4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60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 1 08 0702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х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4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6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0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701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рочие поступления от использования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8,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</w:t>
            </w:r>
            <w:r>
              <w:rPr>
                <w:szCs w:val="26"/>
              </w:rPr>
              <w:t>-56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298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64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13050 05 0000 4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</w:tr>
      <w:tr>
        <w:trPr>
          <w:trHeight w:val="1703" w:hRule="atLeast"/>
        </w:trPr>
        <w:tc>
          <w:tcPr>
            <w:tcW w:w="51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2 1 16 </w:t>
            </w:r>
            <w:r>
              <w:rPr>
                <w:lang w:val="en-US"/>
              </w:rPr>
              <w:t>01053</w:t>
            </w:r>
            <w:r>
              <w:rPr/>
              <w:t xml:space="preserve">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4</w:t>
            </w:r>
            <w:r>
              <w:rPr/>
              <w:t xml:space="preserve"> 1 16 0105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 1 16 0106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, 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06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07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08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11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з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14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15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17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 1 16 0119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4 1 16 0119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 1 16 0120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1 16 0904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6 10123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2272F"/>
                <w:shd w:fill="FFFFFF" w:val="clear"/>
              </w:rPr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11050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 1 16 11050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68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6 11050 01 0000 14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 2 02 4001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1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099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5 2 02 15009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 455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 15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3002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 90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84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 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оказание молодым семьям улучшение жилищных условий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капитальный ремонт, 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проекта "Формирование комфортной городской среды"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3511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0041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2 2 02 255555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6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 102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 22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51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5228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9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сферты , передаваемые бюджетам муниципальных районов , за счет средств резервного фонда Правительств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49001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26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002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8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ю регистрацию актов гражданского состоя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93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4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12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и содержание мест (площадок) накопления твердых коммунальных отход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4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2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едоставления жилых помещений детям -сиротам и детям, оставшимся без попечения родителе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35082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314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,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4001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66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516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6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5255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19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 обущающихся, получающих начальное общее образование в государственных и муниципальныхобразовательных организац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530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9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83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4 05 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 936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естным бюджетам на выплату компенсации части платы , взимаемой с родителей (законных представителе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6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 государственных и муниципальных общеобразовательных организац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45303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962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29999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617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13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гражданам субсидий на оплату жилого помещения и коммунальных услу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2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577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ыполнение переданных полномочий субъектов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395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местным бюджетам на реализацию закона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"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7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603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137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2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плату жилищно- коммунальных услуг отдельным категориям граждан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25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83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полномочий Российской Федерации на выплату государственных пособий лицам, не подлежащим обязательному социальному страховани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38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939,2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венций , субсидий и иных межбюджетных трансфертов , имеющих целевое назначение, прошлых лет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29 2 19 600100 05 0000 150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85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, включая крестьянские (фермерские)хозяйства,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19 25064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19 3525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государственную регистрацию актов гржданского состояния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19 35930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2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первичного воинского учета на территориях , где отсутствуют военные комиссариаты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19 35118 05 0000 1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18 35118 05 0000 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49:00Z</dcterms:created>
  <dc:creator>fr_btv</dc:creator>
  <dc:description/>
  <cp:keywords/>
  <dc:language>en-US</dc:language>
  <cp:lastModifiedBy>user1</cp:lastModifiedBy>
  <cp:lastPrinted>2021-02-11T11:18:00Z</cp:lastPrinted>
  <dcterms:modified xsi:type="dcterms:W3CDTF">2021-06-15T03:35:00Z</dcterms:modified>
  <cp:revision>4</cp:revision>
  <dc:subject/>
  <dc:title>(тыс</dc:title>
</cp:coreProperties>
</file>