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553" w:hRule="atLeast"/>
        </w:trPr>
        <w:tc>
          <w:tcPr>
            <w:tcW w:w="10348" w:type="dxa"/>
            <w:tcBorders/>
          </w:tcPr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    </w:t>
            </w:r>
            <w:r>
              <w:rPr/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Нязепетровского муниципального района 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>«Об исполнении бюджета Нязепетровского</w:t>
            </w:r>
          </w:p>
          <w:p>
            <w:pPr>
              <w:pStyle w:val="Normal"/>
              <w:tabs>
                <w:tab w:val="clear" w:pos="708"/>
                <w:tab w:val="left" w:pos="576" w:leader="none"/>
              </w:tabs>
              <w:ind w:right="-12" w:hanging="0"/>
              <w:jc w:val="right"/>
              <w:rPr/>
            </w:pPr>
            <w:r>
              <w:rPr/>
              <w:t xml:space="preserve">муниципального района за 2019 год» </w:t>
            </w:r>
          </w:p>
          <w:p>
            <w:pPr>
              <w:pStyle w:val="Normal"/>
              <w:tabs>
                <w:tab w:val="clear" w:pos="708"/>
                <w:tab w:val="left" w:pos="576" w:leader="none"/>
                <w:tab w:val="left" w:pos="6304" w:leader="none"/>
              </w:tabs>
              <w:ind w:right="-12" w:hanging="0"/>
              <w:jc w:val="right"/>
              <w:rPr/>
            </w:pPr>
            <w:r>
              <w:rPr/>
              <w:t>от 01.06.2020 года  №  626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Heading1"/>
              <w:tabs>
                <w:tab w:val="clear" w:pos="708"/>
                <w:tab w:val="left" w:pos="576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ы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бюджета муниципального района за 2019 год по кодам классификации </w:t>
            </w:r>
          </w:p>
          <w:p>
            <w:pPr>
              <w:pStyle w:val="Heading1"/>
              <w:tabs>
                <w:tab w:val="clear" w:pos="708"/>
                <w:tab w:val="left" w:pos="576" w:leader="none"/>
              </w:tabs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</w:t>
        <w:tab/>
        <w:tab/>
        <w:t>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977"/>
        <w:gridCol w:w="1134"/>
      </w:tblGrid>
      <w:tr>
        <w:trPr>
          <w:tblHeader w:val="true"/>
          <w:trHeight w:val="579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од бюджетной классифик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8 071,9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1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20 457,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38,1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30 01 0000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131,6</w:t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</w:t>
            </w:r>
            <w:r>
              <w:rPr>
                <w:vertAlign w:val="superscript"/>
              </w:rPr>
              <w:t>1</w:t>
            </w:r>
            <w:r>
              <w:rPr/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7,9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3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4 598,7</w:t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33,8</w:t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5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6 143,8</w:t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1 03 0226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-673,4</w:t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1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4 773,7</w:t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 (за налоговые периоды, истекшие до 1 января 2011 года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12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6"/>
              </w:rPr>
              <w:t xml:space="preserve">           </w:t>
            </w:r>
            <w:r>
              <w:rPr>
                <w:szCs w:val="26"/>
              </w:rPr>
              <w:t>4,5</w:t>
            </w:r>
          </w:p>
          <w:p>
            <w:pPr>
              <w:pStyle w:val="Normal"/>
              <w:ind w:lef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Налог, взимаемый с налогоплательщиков, выбравших в качестве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2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1 776,6</w:t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105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0,5</w:t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201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3 237,8</w:t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5 0202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      </w:t>
            </w:r>
            <w:r>
              <w:rPr>
                <w:szCs w:val="26"/>
              </w:rPr>
              <w:t>0,3</w:t>
            </w:r>
          </w:p>
          <w:p>
            <w:pPr>
              <w:pStyle w:val="Normal"/>
              <w:ind w:left="-108" w:hanging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182 1 05 03010 01 0000 1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2,4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82 1 05 04020 02 0000 11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215,1</w:t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8 0301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548,2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08 0600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7,5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2 1 08 0701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,2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1 1 08 0702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20,8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08 07100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9,1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х с изменением и выдачей документов на транспортные средства, регистрационных знаков, водительских удостоверен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8 1 08 07141 01 0000 11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820,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95,8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13 13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226,5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2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95,2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,7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6 1 11 0503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6,4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507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 755,5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701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5,2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23 1 11 09045 05 0000 120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23,4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10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39,1</w:t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048 1 12 01030 01 0000 1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1,9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отходов производства и потреблени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8 1 12 01041 01 0000 12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31,6</w:t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1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 288,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2,4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6,5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1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3 02995 05 0000 130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01,9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1 13 02995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3,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4 02052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1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205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  <w:t>3 568,4</w:t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ind w:left="-108" w:hanging="0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4 02052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,3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50,1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городских поселен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13 13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9,1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,2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о налогах и сборах, </w:t>
            </w:r>
            <w:r>
              <w:rPr>
                <w:szCs w:val="20"/>
              </w:rPr>
              <w:t>предусмотренные статьями 116,118, пунктом 2 статьи 119, статьей 119</w:t>
            </w:r>
            <w:r>
              <w:rPr>
                <w:szCs w:val="20"/>
                <w:vertAlign w:val="superscript"/>
              </w:rPr>
              <w:t xml:space="preserve">1, </w:t>
            </w:r>
            <w:r>
              <w:rPr>
                <w:szCs w:val="20"/>
              </w:rPr>
              <w:t>пунктами 1 и 2 статьи 120, статьями 125, 126, 128, 129, 129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>,  132, 133, 134, 135 , 135</w:t>
            </w:r>
            <w:r>
              <w:rPr>
                <w:szCs w:val="20"/>
                <w:vertAlign w:val="superscript"/>
              </w:rPr>
              <w:t>1</w:t>
            </w:r>
            <w:r>
              <w:rPr>
                <w:szCs w:val="20"/>
              </w:rPr>
              <w:t xml:space="preserve"> Налогового кодекса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301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,9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 налогов и сборов, предусмотренные  Кодексом Российской Федерации об административных правонарушениях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16 03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,3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0801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8,5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анн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21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15,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и иные суммы, взысканн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6 21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,9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 1 16 2506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,3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28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,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30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4,2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4 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0,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 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,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9 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105,4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6 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8,9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правонарушениях, предусмотренные статьей 20.25 Кодекса Российской Федерации об административных </w:t>
            </w:r>
          </w:p>
          <w:p>
            <w:pPr>
              <w:pStyle w:val="Normal"/>
              <w:jc w:val="both"/>
              <w:rPr/>
            </w:pPr>
            <w:r>
              <w:rPr/>
              <w:t>правонарушениях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4300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5,1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8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,5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00,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3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0,8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0,3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1,8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15001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7 834,0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 2 02 15002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3 031,5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местным бюджетам на частичное финансирование расходов на выплату заработной платы работникам муниципальных учреждений и оплату топливно- энергетических ресурсов , услуг водоснабжения, водоотведения,потребляемых муниципальными учреждениям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 2 02 29999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49 736,1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нных полномочий субъектов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 2 02 30024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1 623,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существление первичного воинского учета на территориях , где отсутствуют военные комиссариат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 2 02 35118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65,7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оказание молодым семьям улучшение жилищных услов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2 02 2549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083,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капитальный ремонт, ремонт и содержание автомобильных дорог общего пользовани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2 02 20041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 450,0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2 2 02 27112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2 980,8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реализацию проекта "Формирование комфортной городской среды"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822 2 02 25555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 888,2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29999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 737,8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субъектов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0024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190,9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ю регистрацию актов гражданского состояни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5930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885,6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ставление (изменение) списков кандидатов в присяжные заседатели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5120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реализацию переданных государственных полномочий по установлению необходимости проведения капитального ремонта общего имущества в многоквартирном дом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39999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62,4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создание и содержание мест (площадок) накопления твердых коммунальных отход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 2 02 49999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68,8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ереселение граждан из жилищного фонда, признанного непригодным для проживания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2 02 20079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 436,8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предоставления жилых помещений детям -сиротам и детям, оставшимся без попечения родителе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 2 02 35082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 902,3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29999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361,8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субъектов Рос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34"/>
              <w:jc w:val="center"/>
              <w:rPr/>
            </w:pPr>
            <w:r>
              <w:rPr/>
              <w:t>826 2 02 30024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47 571,7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местным бюджетам на выплату компенсации части платы , взимаемой с родителей (законных представителей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 2 02 30029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 334,4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местным бюджетам на обеспечение развития и укрепления материально-технической базы домов культуры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 2 02 25467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 187,6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местным бюджетам на комплектование книжных фондов библиотек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 2 02 25519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29999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 619,4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13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29,7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предоставление гражданам субсидий на оплату жилого помещения и коммунальных услуг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2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1 955,4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на выполнение переданных полномочий субъектов Росийской Федер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4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7 237,1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местным бюджетам на реализацию закона Челябинской области "О мерах социальной поддержки детей-сирот и детей, оставшихся без попечения родителей, вознаграждении, причитающемся приемному родителю"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0027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 057,8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предоставление отдельных мер социальной поддержки граждан, подвергшихся воздействию радиации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 2 02 35137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0,5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по предоста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 2 02 35220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57,3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оплату жилищно- коммунальных услуг отдельным категориям граждан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 2 02 35250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7 788,2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реализацию полномочий Российской Федерации на выплату государственных пособий лицам, не подлежащим обязательному социальному страхованию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 2 02 35380 05 0000 15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 137,8</w:t>
            </w:r>
          </w:p>
        </w:tc>
      </w:tr>
      <w:tr>
        <w:trPr>
          <w:trHeight w:val="225" w:hRule="atLeast"/>
        </w:trPr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венций , субсидий и иных межбюджетных трансфертов , имеющих целевое назначение, прошлых лет из бюджетов муниципальных районов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 2 19 60010 05 0000 15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-586,9</w:t>
            </w:r>
          </w:p>
        </w:tc>
      </w:tr>
    </w:tbl>
    <w:p>
      <w:pPr>
        <w:pStyle w:val="Normal"/>
        <w:ind w:right="17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62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Основной текст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2">
    <w:name w:val="xl32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29">
    <w:name w:val="xl29"/>
    <w:basedOn w:val="Normal"/>
    <w:qFormat/>
    <w:pPr>
      <w:spacing w:before="280" w:after="280"/>
    </w:pPr>
    <w:rPr>
      <w:sz w:val="26"/>
      <w:szCs w:val="26"/>
    </w:rPr>
  </w:style>
  <w:style w:type="paragraph" w:styleId="Xl31">
    <w:name w:val="xl31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1:57:00Z</dcterms:created>
  <dc:creator>fr_btv</dc:creator>
  <dc:description/>
  <cp:keywords/>
  <dc:language>en-US</dc:language>
  <cp:lastModifiedBy>user1</cp:lastModifiedBy>
  <cp:lastPrinted>2020-02-13T13:47:00Z</cp:lastPrinted>
  <dcterms:modified xsi:type="dcterms:W3CDTF">2020-06-01T09:41:00Z</dcterms:modified>
  <cp:revision>10</cp:revision>
  <dc:subject/>
  <dc:title>(тыс</dc:title>
</cp:coreProperties>
</file>