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528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округ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9.04.2025 года № 308 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RANGE!A1%3AG735"/>
            <w:bookmarkStart w:id="1" w:name="RANGE!A1%3AG735"/>
            <w:bookmarkEnd w:id="1"/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муниципального округа за 1 квартал 2025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1"/>
        <w:gridCol w:w="6084"/>
        <w:gridCol w:w="11"/>
        <w:gridCol w:w="1548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 428 514,88</w:t>
            </w:r>
          </w:p>
        </w:tc>
      </w:tr>
      <w:tr>
        <w:trPr>
          <w:trHeight w:val="127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5 101 108,21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прибыль,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1 806 086,9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1 806 086,98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919 902,1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919 902,1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74 793,0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5 271,2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98,0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3000 01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 974,00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400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32 940,3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Налоги на имуще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517 387,7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1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Налог на имущество физических лиц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7 986,53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6 06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Земельный налог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329 401,2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94 451,92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094 451,9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9 00000 00 0000 000  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7,7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237,70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100 828,1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100 828,1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 901,6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20 901,65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92</w:t>
            </w:r>
            <w:r>
              <w:rPr>
                <w:szCs w:val="26"/>
                <w:lang w:val="en-US"/>
              </w:rPr>
              <w:t>3 588</w:t>
            </w:r>
            <w:r>
              <w:rPr>
                <w:szCs w:val="26"/>
              </w:rPr>
              <w:t>,</w:t>
            </w:r>
            <w:r>
              <w:rPr>
                <w:szCs w:val="26"/>
                <w:lang w:val="en-US"/>
              </w:rPr>
              <w:t>0</w:t>
            </w:r>
            <w:r>
              <w:rPr>
                <w:szCs w:val="26"/>
              </w:rPr>
              <w:t>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612 710,86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10 877,22</w:t>
            </w:r>
          </w:p>
        </w:tc>
      </w:tr>
      <w:tr>
        <w:trPr>
          <w:trHeight w:val="131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99</w:t>
            </w:r>
            <w:r>
              <w:rPr>
                <w:szCs w:val="26"/>
                <w:lang w:val="en-US"/>
              </w:rPr>
              <w:t> 84</w:t>
            </w:r>
            <w:r>
              <w:rPr>
                <w:szCs w:val="26"/>
              </w:rPr>
              <w:t>6,4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8 693,6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6000 00 0000 4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1 152,8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43 390,7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3 065,4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0 127,05</w:t>
            </w:r>
          </w:p>
        </w:tc>
      </w:tr>
      <w:tr>
        <w:trPr>
          <w:trHeight w:val="326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0 198,28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9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99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290 327 40</w:t>
            </w:r>
            <w:r>
              <w:rPr/>
              <w:t>6,67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0 361 71</w:t>
            </w:r>
            <w:r>
              <w:rPr/>
              <w:t>2,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 597 600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 330 80</w:t>
            </w:r>
            <w:r>
              <w:rPr/>
              <w:t>3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 505 029</w:t>
            </w:r>
            <w:r>
              <w:rPr/>
              <w:t>,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928 279</w:t>
            </w:r>
            <w:r>
              <w:rPr/>
              <w:t>,24</w:t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34 30</w:t>
            </w:r>
            <w:r>
              <w:rPr/>
              <w:t>5,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9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34 30</w:t>
            </w:r>
            <w:r>
              <w:rPr/>
              <w:t>5,7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567" w:gutter="0" w:header="0" w:top="680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15:00Z</dcterms:created>
  <dc:creator>pg_bav</dc:creator>
  <dc:description/>
  <cp:keywords/>
  <dc:language>en-US</dc:language>
  <cp:lastModifiedBy>Некрасова Н.В.</cp:lastModifiedBy>
  <cp:lastPrinted>2019-04-09T09:07:00Z</cp:lastPrinted>
  <dcterms:modified xsi:type="dcterms:W3CDTF">2025-04-29T06:17:00Z</dcterms:modified>
  <cp:revision>3</cp:revision>
  <dc:subject/>
  <dc:title>Приложение 4</dc:title>
</cp:coreProperties>
</file>