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1855" w:hRule="atLeast"/>
        </w:trPr>
        <w:tc>
          <w:tcPr>
            <w:tcW w:w="101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9864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54"/>
              <w:gridCol w:w="899"/>
              <w:gridCol w:w="3811"/>
            </w:tblGrid>
            <w:tr>
              <w:trPr>
                <w:trHeight w:val="315" w:hRule="atLeast"/>
              </w:trPr>
              <w:tc>
                <w:tcPr>
                  <w:tcW w:w="515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right="-108" w:hanging="0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/>
                  <w:vAlign w:val="bottom"/>
                </w:tcPr>
                <w:p>
                  <w:pPr>
                    <w:pStyle w:val="Normal"/>
                    <w:ind w:right="-108" w:hanging="0"/>
                    <w:jc w:val="right"/>
                    <w:rPr/>
                  </w:pPr>
                  <w:r>
                    <w:rPr/>
                    <w:t>Приложение 1</w:t>
                  </w:r>
                </w:p>
              </w:tc>
              <w:tc>
                <w:tcPr>
                  <w:tcW w:w="381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86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ind w:right="-108" w:hanging="0"/>
                    <w:jc w:val="right"/>
                    <w:rPr/>
                  </w:pPr>
                  <w:r>
                    <w:rPr/>
                    <w:t>к решению Собрания депутатов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86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ind w:right="-108" w:hanging="0"/>
                    <w:jc w:val="right"/>
                    <w:rPr/>
                  </w:pPr>
                  <w:r>
                    <w:rPr/>
                    <w:t>Нязепетровского муниципального района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86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ind w:right="-108" w:hanging="0"/>
                    <w:jc w:val="right"/>
                    <w:rPr/>
                  </w:pPr>
                  <w:r>
                    <w:rPr/>
                    <w:t>"Об исполнении бюджета Нязепетровского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86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ind w:right="-108" w:hanging="0"/>
                    <w:jc w:val="right"/>
                    <w:rPr/>
                  </w:pPr>
                  <w:r>
                    <w:rPr/>
                    <w:t>муниципального района за 2018 год"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9864" w:type="dxa"/>
                  <w:gridSpan w:val="3"/>
                  <w:tcBorders/>
                </w:tcPr>
                <w:p>
                  <w:pPr>
                    <w:pStyle w:val="Normal"/>
                    <w:ind w:right="-108" w:hanging="0"/>
                    <w:jc w:val="right"/>
                    <w:rPr/>
                  </w:pPr>
                  <w:r>
                    <w:rPr/>
                    <w:t xml:space="preserve">от  27.05. 2019 года   № 495   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76" w:leader="none"/>
              </w:tabs>
              <w:ind w:right="-12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Heading1"/>
              <w:tabs>
                <w:tab w:val="clear" w:pos="708"/>
                <w:tab w:val="left" w:pos="57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ходы </w:t>
            </w:r>
          </w:p>
          <w:p>
            <w:pPr>
              <w:pStyle w:val="Heading1"/>
              <w:tabs>
                <w:tab w:val="clear" w:pos="708"/>
                <w:tab w:val="left" w:pos="576" w:leader="none"/>
              </w:tabs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бюджета муниципального района за 2018 год по кодам классификации </w:t>
            </w:r>
          </w:p>
          <w:p>
            <w:pPr>
              <w:pStyle w:val="Heading1"/>
              <w:tabs>
                <w:tab w:val="clear" w:pos="708"/>
                <w:tab w:val="left" w:pos="576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ов бюджетов</w:t>
            </w:r>
          </w:p>
        </w:tc>
      </w:tr>
      <w:tr>
        <w:trPr>
          <w:trHeight w:val="130" w:hRule="atLeast"/>
        </w:trPr>
        <w:tc>
          <w:tcPr>
            <w:tcW w:w="101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       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119"/>
        <w:gridCol w:w="1276"/>
      </w:tblGrid>
      <w:tr>
        <w:trPr>
          <w:tblHeader w:val="true"/>
          <w:trHeight w:val="57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од бюджетной классифик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мма 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8 644,2</w:t>
            </w:r>
          </w:p>
        </w:tc>
      </w:tr>
      <w:tr>
        <w:trPr>
          <w:trHeight w:val="1050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ийской Федерации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 1 01 02010 01 0000 11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 659,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182 1 01 02020 01 0000 11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1,8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со статьей 228 Налогового кодекса Российской Федерации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 1 01 02030 01 000011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360,7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182 1 01 02040 01 0000 11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1 03 02230 01 0000 11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3 954,0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1 03 02240 01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38,1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1 03 02250 01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5 768,0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1 03 02260 01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-885,9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Налог, взимаемый с налогоплательщиков, выбравших в качестве налогообложения доходы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2 1 05 01011 01 0000 11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4 945,8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Налог, взимаемый с налогоплательщиков, выбравших в качестве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2 1 05 01021 01 0000 11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 743,1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2 1 05 01050 01 0000 11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-5,3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2 1 05 02010 02 0000 11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3 145,4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182 1 05 03010 01 0000 11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8,1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82 1 05 04020 02 0000 11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77,3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2 1 08 03010 01 0000 11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61,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8 1 08 06000 01 0000 11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,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Государственная  пошлина 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2 1 08 07010 01 0000 11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Государственная пошлина за государственную регистрацию прав, ограничений (обременений) прав на недвижимое имущество и сделок с ним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1 1 08 07020 01 0000 11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6,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Государственная пошлина за выдачу и обмен паспорта гражданина Российской Федерации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8 1 08 07100 01 0000 11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, связанных с изменением и выдачей документов на транспортные средства, регистрационных знаков, водительских удостоверений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8 1 08 07141 01 0000 11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3 1 11 05013 05 0000 12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9,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3 1 11 05013 13 0000 12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38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3 1 11 05025 05 0000 12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4,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2 1 11 05035 05 0000 12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3 1 11 05035 05 0000 12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,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6 1 11 05035 05 0000 12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3 1 11 05075 05 0000 12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98,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3 1 11 07015 05 0000 12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3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Прочие поступления от использования </w:t>
            </w:r>
          </w:p>
          <w:p>
            <w:pPr>
              <w:pStyle w:val="Normal"/>
              <w:jc w:val="both"/>
              <w:rPr/>
            </w:pPr>
            <w:r>
              <w:rPr>
                <w:szCs w:val="20"/>
              </w:rPr>
              <w:t>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 муниципальных унитарных предприятий, в том числе казенных)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3 1 11 09045 05 0000 12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5,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 1 12 01010 01 0000 12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21,0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 1 12 01030 01 0000 12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57,3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 1 12 01041 01 0000 12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11,7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 1 13 01995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560,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 1 13 02995 05 0000 13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 1 13 02995 05 0000 13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 1 13 02995 05 0000 13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 1 13 02995 05 0000 13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 1 13 02995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 1 14 02052 05 0000 41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 собственности муниципальных районов (за исключением имущества муниципальных бюджетных и автономных учреждений, а также имущества 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 1 14 02053 05 0000 41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2 970,9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 1 14 06013 05 0000 43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4,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городских поселений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 1 14 06013 13 0000 43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 1 14 06025 05 0000 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законодательства о налогах и сборах, </w:t>
            </w:r>
            <w:r>
              <w:rPr>
                <w:szCs w:val="20"/>
              </w:rPr>
              <w:t>предусмотренные статьями 116,118, пунктом 2 статьи 119, статьей 119</w:t>
            </w:r>
            <w:r>
              <w:rPr>
                <w:szCs w:val="20"/>
                <w:vertAlign w:val="superscript"/>
              </w:rPr>
              <w:t xml:space="preserve">1, </w:t>
            </w:r>
            <w:r>
              <w:rPr>
                <w:szCs w:val="20"/>
              </w:rPr>
              <w:t>пунктами 1 и 2 статьи 120, статьями 125, 126, 128, 129, 129</w:t>
            </w:r>
            <w:r>
              <w:rPr>
                <w:szCs w:val="20"/>
                <w:vertAlign w:val="superscript"/>
              </w:rPr>
              <w:t>1</w:t>
            </w:r>
            <w:r>
              <w:rPr>
                <w:szCs w:val="20"/>
              </w:rPr>
              <w:t>,  132, 133, 134, 135 , 135</w:t>
            </w:r>
            <w:r>
              <w:rPr>
                <w:szCs w:val="20"/>
                <w:vertAlign w:val="superscript"/>
              </w:rPr>
              <w:t>1</w:t>
            </w:r>
            <w:r>
              <w:rPr>
                <w:szCs w:val="20"/>
              </w:rPr>
              <w:t xml:space="preserve"> Налогового кодекса Российской Федерации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 1 16 03010 01 0000 14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,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 налогов и сборов, предусмотренные  Кодексом Российской Федерации об административных правонарушениях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 1 16 03030 01 0000 14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 1 16 08010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 1 16 1805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анн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 1 16 2105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9,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 1 16 25030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 1 16 25060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 1 16 28000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 1 16 30030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,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 1 16 3305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 1 16 3503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5,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6 1 16 3503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законодательства Российской Федерации об административныхправонарушениях, предусмотренные статьей 20.25 Кодекса Российской Федерации об административных </w:t>
            </w:r>
          </w:p>
          <w:p>
            <w:pPr>
              <w:pStyle w:val="Normal"/>
              <w:jc w:val="both"/>
              <w:rPr/>
            </w:pPr>
            <w:r>
              <w:rPr/>
              <w:t>правонарушениях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 1 16 43000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8 1 16 9005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 1 16 9005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2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 1 16 9005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 1 16 9005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 1 17 01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0,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  <w:p>
            <w:pPr>
              <w:pStyle w:val="Normal"/>
              <w:rPr/>
            </w:pPr>
            <w:r>
              <w:rPr/>
              <w:t>Субсидии местным бюджетам на частичное финансирование расходов на выплату заработной платы работникам муниципальных учреждений и оплату топливно-энергетических ресурсов ,услуг водоснабжения , водоотведения , потребляемых муниципальными учреждениями</w:t>
            </w:r>
          </w:p>
          <w:p>
            <w:pPr>
              <w:pStyle w:val="Normal"/>
              <w:rPr/>
            </w:pPr>
            <w:r>
              <w:rPr/>
              <w:t>Субвенции бюджетам муниципальных районов на выполение переданных полномочий субъектов Российской Федерации</w:t>
            </w:r>
          </w:p>
          <w:p>
            <w:pPr>
              <w:pStyle w:val="Normal"/>
              <w:rPr/>
            </w:pPr>
            <w:r>
              <w:rPr/>
              <w:t>Субвенции на осуществление первичного воинского учета на территориях , где отсутствуют военные комиссариаты</w:t>
            </w:r>
          </w:p>
          <w:p>
            <w:pPr>
              <w:pStyle w:val="Normal"/>
              <w:jc w:val="both"/>
              <w:rPr/>
            </w:pPr>
            <w:r>
              <w:rPr/>
              <w:t>Субсидия бюджетам муниципальных районов на оказание молодым семьям улучшение жилищных условий</w:t>
            </w:r>
          </w:p>
          <w:p>
            <w:pPr>
              <w:pStyle w:val="Normal"/>
              <w:jc w:val="both"/>
              <w:rPr/>
            </w:pPr>
            <w:r>
              <w:rPr/>
              <w:t>Субсидия бюджетам муниципальных районов на капитальный ремонт, ремонт и содержание автомобильных дорог общего пользования</w:t>
            </w:r>
          </w:p>
          <w:p>
            <w:pPr>
              <w:pStyle w:val="Normal"/>
              <w:jc w:val="both"/>
              <w:rPr/>
            </w:pPr>
            <w:r>
              <w:rPr/>
              <w:t>Субсидия бюджетам муниципальных районов на софинансирование капитальных вложений в объекты муниципальной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Субсидия бюджетам муниципальных районов на реализацию проекта "Формирование комфортной городской среды"</w:t>
            </w:r>
          </w:p>
          <w:p>
            <w:pPr>
              <w:pStyle w:val="Normal"/>
              <w:jc w:val="both"/>
              <w:rPr/>
            </w:pPr>
            <w:r>
              <w:rPr/>
              <w:t>Субсидия местным бюджетам на предупреждение чрезвычайных ситуаций , обусловленных негативным воздействием вод</w:t>
            </w:r>
          </w:p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  <w:t>Субвенция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реализацию переданных  полномочий по установлению необходимости проведения капитального ремонта</w:t>
            </w:r>
          </w:p>
          <w:p>
            <w:pPr>
              <w:pStyle w:val="Normal"/>
              <w:jc w:val="both"/>
              <w:rPr/>
            </w:pPr>
            <w:r>
              <w:rPr/>
              <w:t>Субвенция местным бюджетам на составление (изменение)списков кандидатов в присяжные заседатели федеральных судов</w:t>
            </w:r>
          </w:p>
          <w:p>
            <w:pPr>
              <w:pStyle w:val="Normal"/>
              <w:jc w:val="both"/>
              <w:rPr/>
            </w:pPr>
            <w:r>
              <w:rPr/>
              <w:t>Субвенции местным бюджетам на обеспечение предоставления жилых помещений детям-сиротам и детям, оставшимся без попечения родителей , лицам из их числа по договорам найма специализированных жилых помещени</w:t>
            </w:r>
          </w:p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  <w:t>Субвенция бюджетам муниципальных районов на выполнениепередаваемых полномочий субъектов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  <w:t>Субвенции местным бюджетам на выплату компенсации части платы , взимаемой с родителей (законных представителе) за присмотр и уход за детьми в образовательных организациях</w:t>
            </w:r>
          </w:p>
          <w:p>
            <w:pPr>
              <w:pStyle w:val="Normal"/>
              <w:jc w:val="both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  <w:p>
            <w:pPr>
              <w:pStyle w:val="Normal"/>
              <w:jc w:val="both"/>
              <w:rPr/>
            </w:pPr>
            <w:r>
              <w:rPr/>
              <w:t>Субсидии местным бюджетам на организацию работы органов управления социальной защиты населения муниципальных образований</w:t>
            </w:r>
          </w:p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  <w:p>
            <w:pPr>
              <w:pStyle w:val="Normal"/>
              <w:jc w:val="both"/>
              <w:rPr/>
            </w:pPr>
            <w:r>
              <w:rPr/>
              <w:t>Субвенция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  <w:p>
            <w:pPr>
              <w:pStyle w:val="Normal"/>
              <w:rPr/>
            </w:pPr>
            <w:r>
              <w:rPr/>
              <w:t>Субвенции местным бюджетам на оплату жилищно-коммунальных услуг отдельным категориям граждан</w:t>
            </w:r>
          </w:p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  <w:p>
            <w:pPr>
              <w:pStyle w:val="Normal"/>
              <w:rPr/>
            </w:pPr>
            <w:r>
              <w:rPr/>
              <w:t>Субвенция местным бюджетам на ежемесячную выплату ,назначаемую в случае рождения третьего ребенка и (или) последующих детей до достижения ребенка возраста трех лет</w:t>
            </w:r>
          </w:p>
          <w:p>
            <w:pPr>
              <w:pStyle w:val="Normal"/>
              <w:rPr/>
            </w:pPr>
            <w:r>
              <w:rPr/>
              <w:t>Межбюджетные трансферты ,передаваемые бюджетам муниципальных районов  из бюджетов сельских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/>
            </w:pPr>
            <w:r>
              <w:rPr/>
              <w:t>Межбюджетные трансферты ,передаваемые бюджетам муниципальных районов  из бюджетов сельских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/>
            </w:pPr>
            <w:r>
              <w:rPr/>
              <w:t>Возврат остатков субсидий,субвенций и иных межбюджетных трансфертов , имеющих целевое назначение, прошлых лет из бюджета муниципальных районов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 1 17 05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5 2 02 15001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5 2 02 15002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5 2 02 2999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5 2 02 30024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5 2 02 35118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2 2 02 25497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5 2 02 20041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2 2 02 20077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2 2 02 25555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2 2 02 20051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2 2 02 2999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2 2 02 30024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2 2 02 35930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2 2 02 3999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2 2 02 35120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3 2 02 35082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6 2 02 2999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6 2 02 30024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6 2 02 3002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7 2 02 2551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9 2 02 2999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9 2 02 30013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9 2 02 30022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9 2 02 30024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9 2 02 30027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9 2 02 35137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9 2 02 35220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9 2 02 35250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9 2 02 35380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9 2 02 35084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9 2 02 40014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2 2 02 40014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9 2 19 60010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,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 701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 175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3 774,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 093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128,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39,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 804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 747,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 912,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094,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 578,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87,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12,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2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,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 902,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 111,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7 455,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906,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77,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 406,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3,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 680,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4 182,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 275,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3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49,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 427,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 580,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66,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6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 77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137,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right="17" w:hanging="0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Основной текст Знак"/>
    <w:basedOn w:val="Style13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2">
    <w:name w:val="xl32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29">
    <w:name w:val="xl29"/>
    <w:basedOn w:val="Normal"/>
    <w:qFormat/>
    <w:pPr>
      <w:spacing w:before="280" w:after="280"/>
    </w:pPr>
    <w:rPr>
      <w:sz w:val="26"/>
      <w:szCs w:val="26"/>
    </w:rPr>
  </w:style>
  <w:style w:type="paragraph" w:styleId="Xl31">
    <w:name w:val="xl31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4:40:00Z</dcterms:created>
  <dc:creator>fr_btv</dc:creator>
  <dc:description/>
  <cp:keywords/>
  <dc:language>en-US</dc:language>
  <cp:lastModifiedBy>user1</cp:lastModifiedBy>
  <cp:lastPrinted>2019-02-20T10:05:00Z</cp:lastPrinted>
  <dcterms:modified xsi:type="dcterms:W3CDTF">2019-05-27T08:54:00Z</dcterms:modified>
  <cp:revision>4</cp:revision>
  <dc:subject/>
  <dc:title>(тыс</dc:title>
</cp:coreProperties>
</file>