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09 июля   2019 года № 349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полугодие 2019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 216,6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4 879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9 453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9 453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77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77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514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914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426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9</w:t>
            </w:r>
          </w:p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33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67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3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33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36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190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2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7 995,1  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 431,9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63,2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012,2</w:t>
            </w:r>
          </w:p>
        </w:tc>
      </w:tr>
      <w:tr>
        <w:trPr>
          <w:trHeight w:val="137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737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4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13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6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8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30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33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,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84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9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7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337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53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893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328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83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 , где отсутствуют военные комиссариаты из бюджетов поселен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8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 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0,8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2:00Z</dcterms:created>
  <dc:creator>pg_bav</dc:creator>
  <dc:description/>
  <cp:keywords/>
  <dc:language>en-US</dc:language>
  <cp:lastModifiedBy>user1</cp:lastModifiedBy>
  <cp:lastPrinted>2019-07-05T11:35:00Z</cp:lastPrinted>
  <dcterms:modified xsi:type="dcterms:W3CDTF">2019-07-11T08:42:00Z</dcterms:modified>
  <cp:revision>17</cp:revision>
  <dc:subject/>
  <dc:title>Приложение 4</dc:title>
</cp:coreProperties>
</file>