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08 октября 2019 года № 561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9 месяцев 2019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 686,9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0 77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4 568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4 568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493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493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108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598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325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4</w:t>
            </w:r>
          </w:p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92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129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2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110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605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364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9 844,5  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 037,3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07,2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58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752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5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697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,1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27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3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8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30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9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3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34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02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912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433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935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02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2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 , где отсутствуют военные комиссариаты из бюджетов поселен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 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4.4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user1</cp:lastModifiedBy>
  <cp:lastPrinted>2019-04-09T09:07:00Z</cp:lastPrinted>
  <dcterms:modified xsi:type="dcterms:W3CDTF">2019-10-09T11:13:00Z</dcterms:modified>
  <cp:revision>5</cp:revision>
  <dc:subject/>
  <dc:title>Приложение 4</dc:title>
</cp:coreProperties>
</file>