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rFonts w:ascii="Courier New" w:hAnsi="Courier New" w:cs="Courier New"/>
          <w:b/>
          <w:b/>
          <w:szCs w:val="20"/>
        </w:rPr>
      </w:pPr>
      <w:r>
        <w:rPr>
          <w:rFonts w:cs="Courier New" w:ascii="Courier New" w:hAnsi="Courier New"/>
          <w:b/>
          <w:szCs w:val="20"/>
        </w:rPr>
      </w:r>
    </w:p>
    <w:p>
      <w:pPr>
        <w:pStyle w:val="Normal"/>
        <w:ind w:firstLine="90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</w:rPr>
        <w:t>Утверждена  приказом</w:t>
      </w:r>
    </w:p>
    <w:p>
      <w:pPr>
        <w:pStyle w:val="Normal"/>
        <w:ind w:firstLine="9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Заместителя Главы </w:t>
      </w:r>
    </w:p>
    <w:p>
      <w:pPr>
        <w:pStyle w:val="Normal"/>
        <w:ind w:firstLine="9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Нязепетровского муниципального</w:t>
      </w:r>
    </w:p>
    <w:p>
      <w:pPr>
        <w:pStyle w:val="Normal"/>
        <w:ind w:firstLine="9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района по финансовым вопросам,</w:t>
      </w:r>
    </w:p>
    <w:p>
      <w:pPr>
        <w:pStyle w:val="Normal"/>
        <w:ind w:firstLine="90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начальником финансового управления </w:t>
      </w:r>
    </w:p>
    <w:p>
      <w:pPr>
        <w:pStyle w:val="Normal"/>
        <w:ind w:firstLine="9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от 29.12.2017г. № 01-05/27</w:t>
      </w:r>
    </w:p>
    <w:p>
      <w:pPr>
        <w:pStyle w:val="Normal"/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rPr/>
      </w:pPr>
      <w:r>
        <w:rPr>
          <w:rFonts w:cs="Arial" w:ascii="Arial" w:hAnsi="Arial"/>
          <w:bCs w:val="false"/>
          <w:sz w:val="24"/>
        </w:rPr>
        <w:t>Положение об учетной политике по</w:t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рганизации и ведению бюджетного учета, </w:t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существлению функций финансового управления администрации</w:t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язепетровского муниципального района</w:t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jc w:val="center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Общие положения</w:t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>Настоящие Правила организации и ведения бюджетного учета предназначены для осуществления функций главного распорядителя и получателя бюджетных средств  для формирования полной и достоверной информации о финансовом , имущественном положении и финансовых результатах деятельности Финансового управления администрации Нязепетровского муниципального района (далее-финуправление).</w:t>
      </w:r>
    </w:p>
    <w:p>
      <w:pPr>
        <w:pStyle w:val="Normal"/>
        <w:tabs>
          <w:tab w:val="clear" w:pos="708"/>
          <w:tab w:val="left" w:pos="540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>Основные задачи бюджетного учета должны соответствовать требованиям Федерального закона от 06.12.2011г.№ 402-ФЗ "О бухгалтерском учете".</w:t>
      </w:r>
    </w:p>
    <w:p>
      <w:pPr>
        <w:pStyle w:val="Normal"/>
        <w:tabs>
          <w:tab w:val="clear" w:pos="708"/>
          <w:tab w:val="left" w:pos="540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>При ведении бюджетного учета финуправление руководствуется следующими нормативно- правовыми документами:</w:t>
      </w:r>
    </w:p>
    <w:p>
      <w:pPr>
        <w:pStyle w:val="Normal"/>
        <w:tabs>
          <w:tab w:val="clear" w:pos="708"/>
          <w:tab w:val="left" w:pos="540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Бюджетный кодекс РФ;</w:t>
      </w:r>
    </w:p>
    <w:p>
      <w:pPr>
        <w:pStyle w:val="Normal"/>
        <w:tabs>
          <w:tab w:val="clear" w:pos="708"/>
          <w:tab w:val="left" w:pos="540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Гражданский кодекс РФ;</w:t>
      </w:r>
    </w:p>
    <w:p>
      <w:pPr>
        <w:pStyle w:val="Normal"/>
        <w:tabs>
          <w:tab w:val="clear" w:pos="708"/>
          <w:tab w:val="left" w:pos="540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Трудовой кодекс РФ;</w:t>
      </w:r>
    </w:p>
    <w:p>
      <w:pPr>
        <w:pStyle w:val="Normal"/>
        <w:tabs>
          <w:tab w:val="clear" w:pos="708"/>
          <w:tab w:val="left" w:pos="540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>-Налоговый кодекс РФ;</w:t>
      </w:r>
    </w:p>
    <w:p>
      <w:pPr>
        <w:pStyle w:val="Normal"/>
        <w:tabs>
          <w:tab w:val="clear" w:pos="708"/>
          <w:tab w:val="left" w:pos="540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>-Федеральным законом от 08.05.2010г.№ 83-ФЗ "О внесении изменений в отдельные законодательные акты Российской Федерации в связи с совершенствованием правового положения государственных(муниципальных) учреждений";</w:t>
      </w:r>
    </w:p>
    <w:p>
      <w:pPr>
        <w:pStyle w:val="Normal"/>
        <w:tabs>
          <w:tab w:val="clear" w:pos="708"/>
          <w:tab w:val="left" w:pos="540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>-Инструкция по применению единого плана счетов бухгалтерского учета для государственных органов власти (государственных) органов, органов местного самоуправления , органов управления государственными внебюджетными фондами , государственных академий наук, государственных(муниципальных) учреждений,   утвержденной приказом Министерства финансов РФ от 01.12.2010г.№ 157н(далее - инструкция № 157н);</w:t>
      </w:r>
    </w:p>
    <w:p>
      <w:pPr>
        <w:pStyle w:val="Normal"/>
        <w:tabs>
          <w:tab w:val="clear" w:pos="708"/>
          <w:tab w:val="left" w:pos="540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>-Инструкция по применению Плана счетов бюджетного учета, утвержденной Приказом Министерства финансов Российской Федерации от 06.12. 2010г. № 162н (далее - инструкция № 162н), с изменением в Приказ №162н Приказом Министерства Российской Федерации №89н от 29.08.2014г. ;</w:t>
      </w:r>
    </w:p>
    <w:p>
      <w:pPr>
        <w:pStyle w:val="Normal"/>
        <w:tabs>
          <w:tab w:val="clear" w:pos="708"/>
          <w:tab w:val="left" w:pos="540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>-Приказом Минфина России от 30.03.2015г.№ 52н"Об утверждении форм первичных учетных документов и регистров бухгалтерского учета , применяемых органами государственной власти (государственными органами), органами местного самоуправления , органами управления государственными внебюджетными фондами , государственными (муниципальными) учреждениями , и Методических указаний по их применению " (далее -Приказ № 52н);</w:t>
      </w:r>
    </w:p>
    <w:p>
      <w:pPr>
        <w:pStyle w:val="Normal"/>
        <w:tabs>
          <w:tab w:val="clear" w:pos="708"/>
          <w:tab w:val="left" w:pos="540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>-федеральным стандартом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,утвержденным приказом Минфина России от 31.12.2016г.№ 256н;</w:t>
      </w:r>
    </w:p>
    <w:p>
      <w:pPr>
        <w:pStyle w:val="Normal"/>
        <w:tabs>
          <w:tab w:val="clear" w:pos="708"/>
          <w:tab w:val="left" w:pos="540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>-федеральным стандартом бухгалтерского учета для организаций государственного сектора "Основные средства", утвержденным приказом Минфина России от 31.12.2016г.№ 257н;</w:t>
      </w:r>
    </w:p>
    <w:p>
      <w:pPr>
        <w:pStyle w:val="Normal"/>
        <w:tabs>
          <w:tab w:val="clear" w:pos="708"/>
          <w:tab w:val="left" w:pos="540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>-федеральным стандартом бухгалтерского учета для организаций государственного сектора "Аренда", утвержденным приказом Минфина России от 31.12.2016г.№ 258н;</w:t>
      </w:r>
    </w:p>
    <w:p>
      <w:pPr>
        <w:pStyle w:val="Normal"/>
        <w:tabs>
          <w:tab w:val="clear" w:pos="708"/>
          <w:tab w:val="left" w:pos="540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>-федеральным стандартом бухгалтерского учета для организаций государственного сектора "Обесценение активов", утвержденным приказом Минфина России от 31.12.2016г.№ 259н;</w:t>
      </w:r>
    </w:p>
    <w:p>
      <w:pPr>
        <w:pStyle w:val="Normal"/>
        <w:tabs>
          <w:tab w:val="clear" w:pos="708"/>
          <w:tab w:val="left" w:pos="540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 xml:space="preserve">-федеральным стандартом бухгалтерского учета для организаций государственного сектора "Представление бухгалтерской (финансовой) отчетности ", утвержденным приказом Минфина России от 31.12.2016г.№ 260н;  </w:t>
      </w:r>
    </w:p>
    <w:p>
      <w:pPr>
        <w:pStyle w:val="Normal"/>
        <w:tabs>
          <w:tab w:val="clear" w:pos="708"/>
          <w:tab w:val="left" w:pos="540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 xml:space="preserve">-иными нормативными правовыми актами , регулирующими вопросы организации и ведения бухгалтерского учета. </w:t>
      </w:r>
    </w:p>
    <w:p>
      <w:pPr>
        <w:pStyle w:val="Normal"/>
        <w:tabs>
          <w:tab w:val="clear" w:pos="708"/>
          <w:tab w:val="left" w:pos="540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>1. Порядок организации учета:</w:t>
      </w:r>
    </w:p>
    <w:p>
      <w:pPr>
        <w:pStyle w:val="Normal"/>
        <w:tabs>
          <w:tab w:val="clear" w:pos="708"/>
          <w:tab w:val="left" w:pos="659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 xml:space="preserve">При оформлении хозяйственных операций применяются унифицированные формы первичных учетных документов и регистров  бухгалтерского учета , применяемых органами государственной власти (государственными органами), органами местного самоуправления , органами управления государственными внебюджетными фондами , государственными (муниципальными) учреждениями утвержденные согласно Приказа Министерства финансов Российской Федерации от 30.03.2015г.№ 52н и в образцах  согласно приложению № 4. </w:t>
      </w:r>
    </w:p>
    <w:p>
      <w:pPr>
        <w:pStyle w:val="Normal"/>
        <w:tabs>
          <w:tab w:val="clear" w:pos="708"/>
          <w:tab w:val="left" w:pos="54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>Порядок движения и обработки первичных документов регулируется Графиком документооборота согласно приложению № 1.</w:t>
      </w:r>
    </w:p>
    <w:p>
      <w:pPr>
        <w:pStyle w:val="Normal"/>
        <w:tabs>
          <w:tab w:val="clear" w:pos="708"/>
          <w:tab w:val="left" w:pos="54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Инструкции № 157 п.19 и Приказа Минфина России от  06.11.2016г.№ 209н "О внесении изменений в некоторые приказы Министерства финансов Российской Федерации в целях совершенствования бюджетного(бухгалтерского)учета и отчетности" (далее- Инструкция № 209н)  сводная бюджетная роспись хранится в электронном виде.</w:t>
      </w:r>
    </w:p>
    <w:p>
      <w:pPr>
        <w:pStyle w:val="Normal"/>
        <w:tabs>
          <w:tab w:val="clear" w:pos="708"/>
          <w:tab w:val="left" w:pos="659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 xml:space="preserve">2. Бухгалтерский учет осуществляется бухгалтерской службой управления, возглавляемой начальником отдела бухгалтерского учета и отчетности, главным бухгалтером. Права и обязанности главного бухгалтера определены в статье 7 Федерального закона  « О бухгалтерском учете».  </w:t>
      </w:r>
    </w:p>
    <w:p>
      <w:pPr>
        <w:pStyle w:val="Normal"/>
        <w:tabs>
          <w:tab w:val="clear" w:pos="708"/>
          <w:tab w:val="left" w:pos="659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 xml:space="preserve">В связи с отсутствием в штате должности кассира его обязанности  исполняет старший инспектор, при получении денежной наличности с банковской карты, выдачи ее из кассы, ведении кассовой книги (составление  кассового отчета). </w:t>
      </w:r>
    </w:p>
    <w:p>
      <w:pPr>
        <w:pStyle w:val="Normal"/>
        <w:tabs>
          <w:tab w:val="clear" w:pos="708"/>
          <w:tab w:val="left" w:pos="659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>В целях обеспечения контроля за денежными средствами и денежными документами, находящимися в кассе финуправления, один раз в три месяца, а также в случаях, предусмотренных правовыми актами, проводится ревизия кассы, которая оформляется актом.</w:t>
      </w:r>
    </w:p>
    <w:p>
      <w:pPr>
        <w:pStyle w:val="Normal"/>
        <w:tabs>
          <w:tab w:val="clear" w:pos="708"/>
          <w:tab w:val="left" w:pos="659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ухода материально-ответственного лица (старшего инспектора) в отпуск, его болезни или отсутствия по иной причине составляется акт приема-передачи кассы.</w:t>
      </w:r>
    </w:p>
    <w:p>
      <w:pPr>
        <w:pStyle w:val="Normal"/>
        <w:tabs>
          <w:tab w:val="clear" w:pos="708"/>
          <w:tab w:val="left" w:pos="659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чет операций по движению наличных денежных средств ведется Кассовая книга(ф.0504514). Учет операций с денежными документами (маркированные конверты и открытки) ведется в Журнале по прочим операциям и учитывается на счете 201 35 "Денежные документы".</w:t>
      </w:r>
    </w:p>
    <w:p>
      <w:pPr>
        <w:pStyle w:val="Normal"/>
        <w:tabs>
          <w:tab w:val="clear" w:pos="708"/>
          <w:tab w:val="left" w:pos="659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нормативно-правовыми актами Российской Федерации регистрация приходных (Ф.0310001) и расходных (0310002) кассовых ордеров  по наличным денежным средствам в журнале регистрации приходных и расходных кассовых документов (ф.030003) и денежным документам осуществляется раздельно с применением средств вычислительной техники с формированием листов кассовой книги и вкладных листов кассовой книги по наличным денежным средствам и денежным документам (с записью "Фондовый") на разных листах. Нумерация ведется сплошным порядком нарастающим итогом с начала нового финансового года.  Ответственным за работу с маркированными конвертами и открытками является старший инспектор.</w:t>
      </w:r>
    </w:p>
    <w:p>
      <w:pPr>
        <w:pStyle w:val="Normal"/>
        <w:tabs>
          <w:tab w:val="clear" w:pos="708"/>
          <w:tab w:val="left" w:pos="659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енежные средства зачисляются и осуществляется получение денежных средств с использованием дебетовых банковских карт .</w:t>
      </w:r>
    </w:p>
    <w:p>
      <w:pPr>
        <w:pStyle w:val="Normal"/>
        <w:tabs>
          <w:tab w:val="clear" w:pos="708"/>
          <w:tab w:val="left" w:pos="659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упление денежных средств и списание денежных средств одновременно отражаются на забалансовых счетах 17 "Поступление денежных средств" и 18 "Выбытие денежных средств" в целях формирования бухгалтерской (финансовой) отчетности.</w:t>
      </w:r>
    </w:p>
    <w:p>
      <w:pPr>
        <w:pStyle w:val="Normal"/>
        <w:tabs>
          <w:tab w:val="clear" w:pos="708"/>
          <w:tab w:val="left" w:pos="659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>3. Для обеспечения достоверности составляемых первичных документов отдельными приказами по финуправлению, являющимися приложениями к данным правилам, создаются следующие комиссии:</w:t>
      </w:r>
    </w:p>
    <w:p>
      <w:pPr>
        <w:pStyle w:val="Normal"/>
        <w:tabs>
          <w:tab w:val="clear" w:pos="708"/>
          <w:tab w:val="left" w:pos="659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стоянно действующая инвентаризационная комиссия для проведения инвентаризации материальных ценностей. Инвентаризационная комиссия обязана проводить служебные расследования при выявлении недостачи, утраты, порчи и т.д. товарно-материальных ценностей, находящихся в пользовании работников управления.  Инвентаризационная комиссия определяет рыночную стоимость нефинансовых активов в случаях, перечисленных инструкция № 162н  и срок полезного использования  объектов, в целях принятия к бюджетному учету и начисления амортизации при отсутствии информации в законодательстве РФ и документах производителя; </w:t>
      </w:r>
    </w:p>
    <w:p>
      <w:pPr>
        <w:pStyle w:val="Normal"/>
        <w:tabs>
          <w:tab w:val="clear" w:pos="708"/>
          <w:tab w:val="left" w:pos="659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>-решения о сроках полезного использования  принимаются с учетом положений Инструкции по бюджетному учету, утвержденной соответствующим приказом МФ РФ  как по конкретному объекту основных средств, так и по группам объектов (производственный инвентарь, канцелярские принадлежности).</w:t>
      </w:r>
    </w:p>
    <w:p>
      <w:pPr>
        <w:pStyle w:val="Normal"/>
        <w:tabs>
          <w:tab w:val="clear" w:pos="708"/>
          <w:tab w:val="left" w:pos="659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>Инвентаризационная комиссия занимается вопросами безвозмездной передачи и получения нефинансовых активов, осуществляет оформление первичных документов по их поступлении по договорам купли-продажи и внутреннему перемещению, в том числе, актов о приеме- передачи объектов основных средств (ф.0504101);</w:t>
      </w:r>
    </w:p>
    <w:p>
      <w:pPr>
        <w:pStyle w:val="Normal"/>
        <w:tabs>
          <w:tab w:val="clear" w:pos="708"/>
          <w:tab w:val="left" w:pos="659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оянно действующая комиссия по списанию нефинансовых активов – осуществляет оформление первичных документов по списанию нефинансовых активов;</w:t>
      </w:r>
    </w:p>
    <w:p>
      <w:pPr>
        <w:pStyle w:val="Normal"/>
        <w:tabs>
          <w:tab w:val="clear" w:pos="708"/>
          <w:tab w:val="left" w:pos="659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/>
      </w:pPr>
      <w:r>
        <w:rPr>
          <w:rFonts w:cs="Arial" w:ascii="Arial" w:hAnsi="Arial"/>
        </w:rPr>
        <w:t>- комиссия для проведения ревизии кассы, периодичность проведения ревизии кассы устанавливается один раз в три месяца;</w:t>
      </w:r>
    </w:p>
    <w:p>
      <w:pPr>
        <w:pStyle w:val="Normal"/>
        <w:tabs>
          <w:tab w:val="clear" w:pos="708"/>
          <w:tab w:val="left" w:pos="659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 постоянно действующая комиссия по социальным вопросам.</w:t>
      </w:r>
    </w:p>
    <w:p>
      <w:pPr>
        <w:pStyle w:val="Normal"/>
        <w:tabs>
          <w:tab w:val="clear" w:pos="708"/>
          <w:tab w:val="left" w:pos="659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технику безопасности  на рабочих местах и охрану труда работников является начальник финуправления.</w:t>
      </w:r>
    </w:p>
    <w:p>
      <w:pPr>
        <w:pStyle w:val="Normal"/>
        <w:tabs>
          <w:tab w:val="clear" w:pos="708"/>
          <w:tab w:val="left" w:pos="659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 действующая комиссия по исчислению стажа муниципальной гражданской службы для выплаты надбавок за выслугу лет. Решение комиссии оформляется протоколом. Назначение надбавок производится на основании приказа начальника.</w:t>
      </w:r>
    </w:p>
    <w:p>
      <w:pPr>
        <w:pStyle w:val="Normal"/>
        <w:tabs>
          <w:tab w:val="clear" w:pos="708"/>
          <w:tab w:val="left" w:pos="659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9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ind w:left="-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 Особенности учета операций по осуществлению функций финуправления</w:t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rPr/>
      </w:pPr>
      <w:r>
        <w:rPr/>
        <w:t>1</w:t>
      </w:r>
      <w:r>
        <w:rPr>
          <w:rFonts w:cs="Arial" w:ascii="Arial" w:hAnsi="Arial"/>
        </w:rPr>
        <w:t>. Бюджетный учет доходов и расходов ведется с использованием рабочего</w:t>
      </w:r>
    </w:p>
    <w:p>
      <w:pPr>
        <w:pStyle w:val="Normal"/>
        <w:tabs>
          <w:tab w:val="clear" w:pos="708"/>
          <w:tab w:val="left" w:pos="680" w:leader="none"/>
          <w:tab w:val="left" w:pos="2495" w:leader="none"/>
          <w:tab w:val="left" w:pos="3742" w:leader="none"/>
          <w:tab w:val="left" w:pos="4990" w:leader="none"/>
          <w:tab w:val="left" w:pos="6237" w:leader="none"/>
          <w:tab w:val="left" w:pos="7484" w:leader="none"/>
          <w:tab w:val="left" w:pos="8732" w:leader="none"/>
          <w:tab w:val="left" w:pos="9979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лана счетов согласно приложение №6, разработанного в соответствии с Инструкцией к Единому плану счетов №157н .</w:t>
      </w:r>
    </w:p>
    <w:p>
      <w:pPr>
        <w:pStyle w:val="ConsNormal"/>
        <w:widowControl/>
        <w:ind w:left="-720" w:right="0" w:firstLine="540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инуправление ежемесячно формирует и оформляет в электронном и на бумажном носителе регистры бюджетного учета - журналы операций по перечню согласно приложению N 2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ботка учетной информации осуществляется с применением систем автоматизации бюджетного учета: по учету поступлений и выбытий средств бюджета, находящихся на  лицевых счетах, открытых для главных распорядителей и получателей сопровождается автоматизированной программой "АЦК - Финансы"; по учету исполнения сметы доходов и расходов финуправления используется программный продукт "Парус";система защищенного документооборота "СТЭК -Траст" для ФНС и Пенсионного фонда, с использованием средств криптографической защиты информации; консультативная система "Гарант-Профессионал". 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нуправление осуществляет бюджетные полномочия администратора доходов бюджета. Поступившие доходы отражаются на счете 210.02 "Расчеты с финансовым органом по поступлениям в бюджет" в порядке , установленном в пункте 91 Инструкции № 162н. Начисления по доходам осуществляется один раз в месяц на счет финансового результата текущего финансового года и прикладывается бухгалтерская справка (ф.0504835)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нуправление осуществляет все расходы в пределах установленных норм и утвержденной сметы доходов и расходов на отчетный год: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расходы на междугородные переговоры , услуги по доступу в интернет - осуществляется по фактическому расходу (предусмотрены переговоры по служебному телефону на домашний и сотовый телефон штатному сотруднику по производственной необходимости);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расход ГСМ осуществляется по нормам , установленным приказом начальника, списание ГСМ осуществляется по фактическому расходу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е расходов будущих периодов на счете 401 50 "Расходы будущих периодов" отражаются расходы ,связанные с подпиской на периодические издания и стоимость подписки списывается на расходы текущего финансового года только в части , приходящейся на фактически поступившие периодические издания (на основании документа, подтверждающего получение периодического печатного издания); страхования автомобиля и подлежат отнесению на финансовый результат текущего финансового года равномерно  в размере 1/12 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Первичные учетные документы оформляются на бумажных носителях. Первичные учетные документы, выставленные поставщиком (подрядчиком, продавцом) в последний рабочий день отчетного периода, но поступившие в бухгалтерию в месяце, следующим за  отчетным:</w:t>
      </w:r>
    </w:p>
    <w:p>
      <w:pPr>
        <w:pStyle w:val="ConsNormal"/>
        <w:widowControl/>
        <w:ind w:left="-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 05 числа - отражаются месяцем их выставления;</w:t>
      </w:r>
    </w:p>
    <w:p>
      <w:pPr>
        <w:pStyle w:val="ConsNormal"/>
        <w:widowControl/>
        <w:ind w:left="-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сле 05 числа - отражаются месяцем их поступления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 учету применяются первичные учетные документы, составленные на русском языке. Первичные учетные документы , составленные на иностранном языке, переводятся построчно на русский язык сотрудником, определенным приказом начальника или самостоятельно лицом, предоставившим данный документ под его ответственность за правильность данного перевода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ые проверенных и принятых к учету документов отражаются в регистрах бухгалтерского учета накопительным способом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каждого отчетного периода (месяца) подобранные и систематизированные первичные учетные документы, сформированные на бумажном носителе и относящиеся к соответствующим Журналам операций , сброшюровываются в папку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хранения данных документов согласно п.4.1Перечня типовых управленческих архивных документов , образующихся в процессе деятельности , утвержденных Приказом Минкультуры России от 25.08.2010г.№558 ,не менее 5 лет.  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2. Учет нефинансовых активов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утреннее перемещение и выбытие нефинансовых активов осуществляется на основании  требования-накладной, утвержденной МФ РФ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Поступление нефинансовых активов при отсутствии накладной при их приобретении оформляется Актом о приемке - передаче (ф.0504101),принятие к учету нефинансовых активов осуществляется на основании накладной или Приходного ордера(ф.0504207)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ринятии к учету объектов основных средств комиссией по поступлению и выбытию активов проверяется наличие сопроводительных документов и технической документации, а также производится инвентаризация приспособлений , принадлежностей , составных частей основного средства в соответствии данными указанных документов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 средством в финуправлении являются материальные ценности , независимо от их стоимости со сроком полезного использования более 12 месяцев , предназначенные для неоднократного или постоянного использования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вентарный номер ,присвоенный объекту основных средств , сохраняется за ним на весь период нахождения в управлении. 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вентарный номер основного средства формируется по следующим правилам: в первых двух знаках указывается аналитический код вида синтетического счета объекта учета , затем код- ОКОФ , в последующих знаках указывается порядковый номер основного средства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учета персональных компьютеров: мониторы, системные блоки и соответствующие компьютерные принадлежности учитываются в составе единых объектов - автоматизированных рабочих мест (АРМ).При включении в состав АРМ перечень компонентов приводится в инвентарной карточке с указанием технических характеристик и заводских номеров. На каждую компоненту наносится инвентарный номер соответствующего АРМ.</w:t>
      </w:r>
    </w:p>
    <w:p>
      <w:pPr>
        <w:pStyle w:val="ConsNormal"/>
        <w:widowControl/>
        <w:ind w:left="-720" w:right="0" w:firstLine="540"/>
        <w:rPr/>
      </w:pPr>
      <w:r>
        <w:rPr>
          <w:sz w:val="24"/>
          <w:szCs w:val="24"/>
        </w:rPr>
        <w:t>Срок полезного использования объектов основных средств и нематериальных активов определяется при вводе их в эксплуатацию в соответствии с максимальными сроками полезного использования имущества, установленными для первых девяти амортизационных групп Классификации основных средств, включаемых в амортизационные группы, утвержденной Постановлением Правительства Российской Федерации от 01.01.2002г. N 1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 объектов основных средств, входящих в десятую амортизационную группу указанной Классификации, начисление амортизации осуществляется в соответствии со сроками полезного использования имущества, рассчитанными в соответствии с Годовыми нормами износа по основным фондам учреждений и организаций, состоящих на государственном бюджете СССР, утвержденными Госпланом СССР, Министерством финансов СССР, Госстроем СССР и ЦСУ СССР 28 июля 1974 г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На основные средства стоимостью до 10 000 руб.амортизация не начисляется, первоначальная стоимость списывается с одновременным отражением объекта на забалансовом счете 21. На объекты стоимостью до  100 000 руб.амортизация начисляется в размере 100% первоначальной стоимости объекта. Амортизация на объекты основных средств свыше 100 000 руб.начисляется линейным способом  равномерно в постоянной сумме весь срок полезного использования объекта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 выдаче их в эксплуатацию начисление амортизации производится в размере разницы между балансовой стоимостью объекта и суммой уже начисленной амортизации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оценка основных средств производится в сроки и в порядке , устанавливаемые Правительством РФ. 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е на учет вновь поступивших объектов основных средств и нематериальных активов, согласование документов по передаче и выбытию основных средств и нематериальных активов, числящихся на балансе финуправления и находящихся в оперативном управлении, осуществляется постоянно действующей комиссией, утвержденной приказом начальника (комиссия по  поступлению и списанию нефинансовых активов).Факт непригодности основного средства для дальнейшего использования по причине морального износа подтверждается путем указания технических характеристик , делающих дальнейшую эксплуатацию невозможной и экономически неэффективной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, направленные на восстановление пользовательских характеристик основных средств в качестве ремонта, даже если в результате восстановления работоспособности технические характеристики объекта основных средств улучшились. Под обслуживанием основных средств понимаются работы , направленные на поддержание пользовательских характеристик основных средств. Расходы на ремонт и обслуживание не увеличивают балансовую стоимость основных средств. 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В соответствии с Общероссийским Классификатором основных фондов учебная и методическая литература, не входящая в состав библиотечных фондов управления не является основными средствами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В связи с вышеизложенным, методическая литература и другая книжная продукция, приобретаемая в управлении независимо от стоимости относится на прочие материальные запасы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Методом оценки материальных ценностей, как объектов основных средств, является ввод их в эксплуатацию или принятие на склад, на основании акта-приемки основных средств, утверждаемым начальником и подписанным членами постоянно действующей комиссии,  который отражается в журнале операций №7 «По выбытию и перемещению нефинансовых активов». Основанием для отражения хозяйственных операций по формированию первоначальной стоимости основных средств на счете «капитальные вложения в основные средства» в журнале операций № 4 «Расчеты с поставщиками и подрядчиками» являются накладные, счета-фактуры, акты выполненных работ по доставке, установке, монтажу, реконструкции, модернизации и безвозмездном поступлении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забалансовым счете 02 "Материальные ценности, принятые на хранение" учитывается также имущество , в отношении которого принято решение о списание (прекращение эксплуатации ) до момента его демонтажа (утилизации, уничтожения)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На счете 03 "Бланки строгой отчетности" учитывается бланки листков нетрудоспособности , квитанции и иные бланки строгой отчетности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 xml:space="preserve">На счете 09 "Запасные части к транспортным средствам , выданные взамен изношенным ", при выбытии транспортного средства материальные ценности , установленные на них , списываются с забалансового счета. </w:t>
      </w:r>
    </w:p>
    <w:p>
      <w:pPr>
        <w:pStyle w:val="ConsNormal"/>
        <w:widowControl/>
        <w:ind w:left="-720" w:right="0" w:firstLine="54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 счете 101 00 «Основные средства» учитываются материальные объекты, используемые для управленческих нужд учреждения, сроком полезного использования более 12 месяцев. Материальные ценности, приобретаемые как ценные подарки и сувениры в целях награждения (дарения) учитываются на забалансовом счете 07 «Переходящие награды, призы, кубки и ценные подарки, сувениры» по стоимости приобретения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Для организации учета и обеспечения контроля за сохранностью объектов основных средств каждому объекту основных средств (кроме объектов стоимостью до 10000 рублей включительно за единицу, а также мягкого инвентаря и посуды независимо от стоимости) присваивается уникальный порядковый инвентарный номер, который состоит из 9 знаков. Инвентарный номер объектов основных средств присваивается в соответствии со структурой кодовых обозначений согласно  приложению №3. Объекты основных средств, принятые управлением с правом их пользования без закрепления полученного имущества на праве оперативного управления по договорам аренды, договорам безвозмездного пользования, учитываются на забалансовом счете 01 "Имущество полученное  в пользовании" в оценке основного средства, принятого по договору, а при ее отсутствии - по рыночной стоимости. Рыночная стоимость объектов в необходимых случаях может быть определена путем запроса котировок на аналогичные объекты, изучения рынка по СМИ либо иным способом, не требующим значительных финансовых затрат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финансовые активы, находящиеся на рабочих местах и в кабинетах сотрудников управления и являющиеся их собственностью с устного разрешения начальника, на балансовый учет на счетах бюджетного плана счетов в учреждении не ставятся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 xml:space="preserve">Для отражения в учете за прошлые года нефинансовых активов в 5-17 разрядах номера счетов бюджетного учета отражаются нули.  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улучшения первоначально принятых нормативных показателей функционирования объекта нефинансовых активов в результате проведенной достройки, дооборудования, реконструкции или модернизации комиссией учреждения принимается решение об изменении срока полезного использования объекта и его первоначальной стоимости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алитический учет объектов основных средств ведется по отдельным инвентарным объектам в разрезе групп (видов) объектов основных средств, мест их нахождения и материально ответственным лицам. Материально-ответственными лицами считаются работники финуправления,с которыми заключен договор о  полной индивидуальной материальной ответственности и которые несут ответственность за хранение денежных средств и товарно-материальных ценностей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Объекты основных средств стоимостью до 10000 рублей включительно, при передаче в эксплуатацию списываются со счета 101 00 «Основные средства» и учитываются на забалансовом счете 21 «Основные средства стоимостью до 10000 рублей включительно в эксплуатации». Аналитический учет  по счету ведется в Карточке количественно-суммового учета по предметно по цене приобретения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используемые учреждениями на праве постоянного (бессрочного)пользования (в том числе , расположенные под объектами недвижимости), учитываются на соответствующем счете аналитического учета счета 103 00  "Непроизводственные активы" на основании документа (свидетельства) ,подтверждающего право пользования земельным участком , по их кадастровой стоимости (Приказ МФ РФ от 29.08.2014г. №89н)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е материальных запасов учитываются материальные ценности, используемые в качестве материалов, комплектующих изделий для управленческих нужд, средства труда (инвентарь и хозяйственные принадлежности), срок полезного использования которых не превышает 12 месяцев независимо от их стоимости. Аналитический учет материальных запасов ведется по видам запасов, и материально ответственным лицам, списание производится по средней фактической стоимости.</w:t>
      </w:r>
    </w:p>
    <w:p>
      <w:pPr>
        <w:pStyle w:val="ConsNormal"/>
        <w:widowControl/>
        <w:ind w:left="-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сание канцелярских принадлежностей, хозяйственных материалов (электрических лампочек, мыла и пр.), запасных частей к офисной мебели и оргтехнике, используемых для текущих нужд, производится по ведомости выдачи материальных ценностей на нужды управления по средней фактической стоимости (ф.0504210) и акту о списании материальных запасов (ф.0504230) , в порядке предусмотренном графиком документооборота согласно приложению №1.</w:t>
      </w:r>
    </w:p>
    <w:p>
      <w:pPr>
        <w:pStyle w:val="ConsNormal"/>
        <w:widowControl/>
        <w:ind w:left="-720" w:right="0" w:hanging="0"/>
        <w:jc w:val="both"/>
        <w:rPr/>
      </w:pPr>
      <w:r>
        <w:rPr>
          <w:sz w:val="24"/>
          <w:szCs w:val="24"/>
        </w:rPr>
        <w:t>В управление применяются нормы списания горюче-смазочных материалов (ГСМ), разработаны с учетом норм расхода топлива и смазочных материалов на автомобильном транспорте , утвержденных распоряжением Минтранса России от 14.03.2008г.№АМ-23-р.</w:t>
      </w:r>
    </w:p>
    <w:p>
      <w:pPr>
        <w:pStyle w:val="ConsNormal"/>
        <w:widowControl/>
        <w:ind w:left="-72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имость фактически израсходованных объемов ГСМ отражается в учете по кредиту 105 00 "Материальные запасы" в полном объеме.</w:t>
      </w:r>
    </w:p>
    <w:p>
      <w:pPr>
        <w:pStyle w:val="ConsNormal"/>
        <w:widowControl/>
        <w:ind w:left="-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евышении норм проводится разбирательство (расследование), по результатам которого устанавливается:</w:t>
      </w:r>
    </w:p>
    <w:p>
      <w:pPr>
        <w:pStyle w:val="ConsNormal"/>
        <w:widowControl/>
        <w:ind w:left="-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отсутствие виновных лиц (перерасход топлива обусловлен объективными причинами :эксплуатацией в определенных условиях ,в определенной местности; неисправностью , возникшей в пути и т.п.);</w:t>
      </w:r>
    </w:p>
    <w:p>
      <w:pPr>
        <w:pStyle w:val="ConsNormal"/>
        <w:widowControl/>
        <w:ind w:left="-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наличие виновных лиц (например, перерасход ГСМ может быть обусловлен ненадлежащей эксплуатацией автомобиля водителем).</w:t>
      </w:r>
    </w:p>
    <w:p>
      <w:pPr>
        <w:pStyle w:val="ConsNormal"/>
        <w:widowControl/>
        <w:ind w:left="-72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 наличии виновных лиц стоимость топлива , израсходованного сверх установленных норм, взыскивается с таких лиц в установленном порядке. При этом в бухгалтерском учете делается запись по дебету  209 74 000 "Расчеты по ущербу материальных запасов" и кредиту счета 0 401 10 172 "Доходы от операций с активами".</w:t>
      </w:r>
    </w:p>
    <w:p>
      <w:pPr>
        <w:pStyle w:val="ConsNormal"/>
        <w:widowControl/>
        <w:ind w:left="-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ета и контроля работы транспортного средства и водителя применяются путевые листы согласно приложению №8, содержащие обязательные реквизиты , утвержденные Раздело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риказа Минтранса России от 18.09.2008г.№ 152, по форме согласно приложению№5.</w:t>
      </w:r>
    </w:p>
    <w:p>
      <w:pPr>
        <w:pStyle w:val="ConsNormal"/>
        <w:widowControl/>
        <w:ind w:left="-72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путевом листе перед выездом ставится отметка о проведении медицинского осмотра водителя и проводится водителем контроль технического состояния автомобиля, на основании профессиональной переподготовки водителя по программе "Контроль технического состояния автотранспортных средств" .</w:t>
      </w:r>
    </w:p>
    <w:p>
      <w:pPr>
        <w:pStyle w:val="ConsNormal"/>
        <w:widowControl/>
        <w:ind w:left="-720" w:right="0" w:hanging="0"/>
        <w:rPr/>
      </w:pPr>
      <w:r>
        <w:rPr>
          <w:sz w:val="24"/>
          <w:szCs w:val="24"/>
        </w:rPr>
        <w:t xml:space="preserve">Материальные запасы , переданные в личное пользование сотрудникам , списываются с балансового учета и учитываются по балансовой стоимости на забалансовом счете 27 "Материальные ценности , выданные в личное пользование работникам (сотрудникам)". </w:t>
      </w:r>
    </w:p>
    <w:p>
      <w:pPr>
        <w:pStyle w:val="ConsNormal"/>
        <w:widowControl/>
        <w:ind w:left="-720" w:right="0" w:hanging="0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тражение в учете списания разбитой посуды, фирменных бланков, брошюр, бутиллированной воды, хозяйственных предметов (замков, смесителей и т.д.), представительских расходов  осуществляется постоянно действующей комиссией на основании актов, утверждаемых начальником  по средней фактической стоимости. </w:t>
      </w:r>
    </w:p>
    <w:p>
      <w:pPr>
        <w:pStyle w:val="ConsNormal"/>
        <w:widowControl/>
        <w:ind w:left="-720" w:right="0" w:hanging="0"/>
        <w:rPr/>
      </w:pPr>
      <w:r>
        <w:rPr>
          <w:sz w:val="24"/>
          <w:szCs w:val="24"/>
        </w:rPr>
        <w:t>Следующие денежные документы:  поздравительные открытки и почтовые марки  – по фактической стоимости каждой единицы.</w:t>
      </w:r>
    </w:p>
    <w:p>
      <w:pPr>
        <w:pStyle w:val="ConsNormal"/>
        <w:widowControl/>
        <w:ind w:left="-72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При  безвозмездном получении нефинансовых активов код вида деятельности определяется не по статусу передающей стороны, а по тому, какое направление использования установлено для полученного имущества (при использовании  имущества в процессе деятельности для управленческих нужд код вида деятельности - бюджетная деятельность)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3. Учет финансовых активов и обязательств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Управления ведет учет расчетов в разрезе: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нований возникновения задолженности;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ставщиков;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идов задолженности;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ет расчетов с дебиторами и кредиторами ведется в разрезе предъявленных к оплате счетов, счетов-фактур, накладных, актов выполненных работ и других первичных учетных документов. Вышеназванные первичные документы, на основании которых производилось списание денежных средств с лицевого счета в Казначействе прилагаются к Журналу операций с безналичными денежными средствами, копии этих документов, с отметкой о месте нахождении оригиналов прилагаются к Журналу операций расчетов с поставщиками и подрядчиками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. Право подписи доверенностей на получение товарно-материальных ценностей в управлении имеют:</w:t>
      </w:r>
    </w:p>
    <w:p>
      <w:pPr>
        <w:pStyle w:val="ConsNormal"/>
        <w:widowControl/>
        <w:ind w:left="-72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ачальник финуправления (в его отсутствие – и.о.нач.финуправления)</w:t>
      </w:r>
    </w:p>
    <w:p>
      <w:pPr>
        <w:pStyle w:val="ConsNormal"/>
        <w:widowControl/>
        <w:ind w:left="-720" w:right="0" w:firstLine="72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ный бухгалтер (в его отсутствие заместитель главного бухгалтера).</w:t>
      </w:r>
    </w:p>
    <w:p>
      <w:pPr>
        <w:pStyle w:val="ConsNormal"/>
        <w:widowControl/>
        <w:ind w:left="-72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финуправлении устанавливаются следующие сроки по работе с доверенностями:</w:t>
      </w:r>
    </w:p>
    <w:p>
      <w:pPr>
        <w:pStyle w:val="ConsNormal"/>
        <w:widowControl/>
        <w:ind w:left="-720" w:right="0" w:firstLine="72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 использования доверенности – 15  календарных дней;</w:t>
      </w:r>
    </w:p>
    <w:p>
      <w:pPr>
        <w:pStyle w:val="ConsNormal"/>
        <w:widowControl/>
        <w:ind w:left="-720" w:right="0" w:firstLine="72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 предоставления отчетности по доверенности -15 рабочих дней.</w:t>
      </w:r>
    </w:p>
    <w:p>
      <w:pPr>
        <w:pStyle w:val="ConsNormal"/>
        <w:widowControl/>
        <w:ind w:left="-72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по ведению «Журнала учета выданных доверенностей» и списанию неиспользованных доверенностей возлагается на старшего инспектора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5. Нумерация приходных и расходных кассовых ордеров, заявок на перечисление средств с лицевого счета при казначейском исполнении бюджета, доверенностей и авансовых отчетов ведется с начала календарного финансового года.</w:t>
      </w:r>
    </w:p>
    <w:p>
      <w:pPr>
        <w:pStyle w:val="ConsNormal"/>
        <w:widowControl/>
        <w:ind w:left="-720" w:right="0" w:firstLine="36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6.Учет расчетов по оплате труда.</w:t>
      </w:r>
    </w:p>
    <w:p>
      <w:pPr>
        <w:pStyle w:val="ConsNormal"/>
        <w:widowControl/>
        <w:ind w:left="-72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удовым кодексом РФ и нормативно-правовыми документами по исчислению денежного содержания  муниципальным служащим денежное содержание работника рассчитывается исходя из фактически отработанного времени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ции по начислению всех видов оплаты труда, пособий по временной нетрудоспособности, по беременности и родам, по уходу за ребенком, вознаграждений лицам по договорам гражданско-правового характера отражаются в Журнале операций расчетов по оплате труда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начислению и перечислению сумм налогов по оплате труда, страховых взносов во внебюджетные фонды и платежей в бюджет отражаются в Журнале по прочим  операциям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лата заработной платы производится в денежном выражении  или по письменному заявлению работника на его пластиковую карту в кредитное учреждение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При осуществлении операций со средствами по оплате труда, перечисляемыми на карты сотрудников, записи по начислениям и выплатам отражаются в Расчетно-платежной ведомости.(ф.0504401)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дачи заработной платы сотрудникам устанавливаются не реже чем каждые полмесяца (т.е. два раза в месяц 1-го и 16-го числа текущего месяца.) 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ечение двух дней до выплаты денежного содержания (оплаты труда) работникам управления выдаются расчетные листы , за получения которого работник подписывается в листе выдачи расчетных листков 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ный лист в соответствии со статьей 136 Трудового кодекса Российской Федерации содержит информацию:</w:t>
      </w:r>
    </w:p>
    <w:p>
      <w:pPr>
        <w:pStyle w:val="ConsNormal"/>
        <w:widowControl/>
        <w:ind w:left="-720" w:right="0" w:firstLine="540"/>
        <w:rPr>
          <w:sz w:val="24"/>
          <w:szCs w:val="24"/>
        </w:rPr>
      </w:pPr>
      <w:r>
        <w:rPr>
          <w:sz w:val="24"/>
          <w:szCs w:val="24"/>
        </w:rPr>
        <w:t>-о составных частях денежного содержания (оплаты труда), причитающейся работнику за текущий месяц;</w:t>
      </w:r>
    </w:p>
    <w:p>
      <w:pPr>
        <w:pStyle w:val="ConsNormal"/>
        <w:widowControl/>
        <w:ind w:left="-720" w:right="0" w:firstLine="540"/>
        <w:rPr>
          <w:sz w:val="24"/>
          <w:szCs w:val="24"/>
        </w:rPr>
      </w:pPr>
      <w:r>
        <w:rPr>
          <w:sz w:val="24"/>
          <w:szCs w:val="24"/>
        </w:rPr>
        <w:t>-о размерах иных сумм, начисленных работнику, в том числе оплата отпуска, выплат при увольнении и (или)других выплат ,причитающихся ему;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-о размерах и об основаниях произведенных удержаний;</w:t>
      </w:r>
    </w:p>
    <w:p>
      <w:pPr>
        <w:pStyle w:val="ConsNormal"/>
        <w:widowControl/>
        <w:ind w:left="-720" w:right="0" w:firstLine="540"/>
        <w:rPr>
          <w:sz w:val="24"/>
          <w:szCs w:val="24"/>
        </w:rPr>
      </w:pPr>
      <w:r>
        <w:rPr>
          <w:sz w:val="24"/>
          <w:szCs w:val="24"/>
        </w:rPr>
        <w:t>-об общей денежной сумме, подлежащей выплате;</w:t>
      </w:r>
    </w:p>
    <w:p>
      <w:pPr>
        <w:pStyle w:val="ConsNormal"/>
        <w:widowControl/>
        <w:ind w:left="-720" w:right="0" w:firstLine="540"/>
        <w:rPr/>
      </w:pPr>
      <w:r>
        <w:rPr>
          <w:sz w:val="24"/>
          <w:szCs w:val="24"/>
        </w:rPr>
        <w:t xml:space="preserve">- о размере сумм страховых взносах, исчисленных с фонда оплаты труда работника.        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7. Регулирование сроков и порядка составления и представления отчетности подотчетными лицами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Наличные денежные средства выдаются подотчет на хозяйственно-операционные расходы только подотчетным лицам, работающим в управлении. Подотчетными лицами считаются работники управлении, получившие авансом денежные средства из кассы. Денежные средства подотчет выдаются по расходным кассовым ордерам  подотчетного лица   и должны расходоваться строго по назначению. Денежные средства  подотчет на служебные командировки могут выдаваться по ведомости на выдачу денежных средств в подотчет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Денежные средства выдаются в подотчет по приказу начальника или на основании письменного заявления получателя с указанием назначения аванса и статьи  расходов по экономической классификации, на который он выдается, согласно приложению №7. Аванс выдается в пределах сумм, определяемых целевым назначением. Работники, получившие наличные денежные средства подотчет на расходы, не связанные с командировкой, обязаны не позднее последнего календарного дня текущего месяца (определяется по дате расходного кассового ордера) предъявить в отдел бухгалтерского учета и отчетности отчет об израсходованных суммах и произвести окончательный расчет по ним с приложением документов , подтверждающих произведенные расходы (товарные чеки и другие оправдательные документы)  кроме сумм, выданных подотчет на отправку заказных писем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орядке исключения старший инспектор может приобретать имущество и производить расходы для нужд учреждения с последующим возмещением расходов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Денежные средства подотчет на командировочные расходы могут выдаваться как наличным, так и безналичным способом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Работники, получившие наличные денежные средства подотчет на командировку, обязаны не позднее 3 рабочих дней со дня возвращения из командировки предъявить в отдел бухгалтерского учета и отчетности авансовый отчет об израсходованных суммах и произвести окончательный расчет по ним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Наличные денежные средства в подотчет на служебные командировки выдаются авансом, в пределах сумм, причитающихся на эти цели на основании приказа руководителя. Лицам, заключившим с учреждением договоры гражданско-правового  характера могут выдаваться наличные денежные средства, связанные с оплатой расходов при выполнении обусловленных договоров работ. В случае документального их подтверждения, стоимость таких расходов  в налогооблагаемый доход физического лица не включается и не относится на уменьшение дохода, начисленного на выполненные работы по договору гражданско-правового характера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По выданным на служебные разъезды суммам наличных денег по уже состоявшейся командировке, работник отчитывается в день возмещения ему из кассы этих расходов (сроки отчетности в приложение №1).  Ответственным за ведение журнала учета командированных работников является старший инспектор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При сдаче авансовых отчетов в бухгалтерию авансовые отчеты визируются начальником финуправления при отчетах за служебные командировки или начальниками отделов при прочих хозяйственных операциях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казы о направлении  сотрудников в служебные командировки оформляются на основании служебной записки начальника отдела на сроки и цели указанные в ней. Разрешается в исключительных случаях оплата стоимости проживания во время нахождения в командировке сверх установленного законодательством лимита, по фактически предоставленным документам за счет экономии по текущей смете по соответствующей  статье  расходов экономической классификации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Выдача наличных денежных средств подотчет производится при условии полного отчета конкретного подотчетного лица по ранее выданному ему авансу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дача выданных под отчет денежных средств одним работником другому запрещается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выплаты работнику перерасхода по авансовому отчету или внесения в кассу неиспользованного аванса служит авансовый отчет, утвержденный начальником.</w:t>
      </w:r>
    </w:p>
    <w:p>
      <w:pPr>
        <w:pStyle w:val="ConsNormal"/>
        <w:widowControl/>
        <w:ind w:left="-720" w:right="0" w:firstLine="540"/>
        <w:rPr>
          <w:sz w:val="24"/>
          <w:szCs w:val="24"/>
        </w:rPr>
      </w:pPr>
      <w:r>
        <w:rPr>
          <w:sz w:val="24"/>
          <w:szCs w:val="24"/>
        </w:rPr>
        <w:t>На лицевой стороне Авансового отчета (ф.0504505) в графах "Бухгалтерская запись"  указываются корреспонденции по отражению выдачи (перечислению) денежных средств.</w:t>
      </w:r>
    </w:p>
    <w:p>
      <w:pPr>
        <w:pStyle w:val="ConsNormal"/>
        <w:widowControl/>
        <w:ind w:left="-720" w:right="0" w:firstLine="540"/>
        <w:rPr>
          <w:sz w:val="24"/>
          <w:szCs w:val="24"/>
        </w:rPr>
      </w:pPr>
      <w:r>
        <w:rPr>
          <w:sz w:val="24"/>
          <w:szCs w:val="24"/>
        </w:rPr>
        <w:t>8.Учет расчетов с различными дебиторами и кредиторами</w:t>
      </w:r>
    </w:p>
    <w:p>
      <w:pPr>
        <w:pStyle w:val="ConsNormal"/>
        <w:widowControl/>
        <w:ind w:left="-720" w:right="0" w:firstLine="540"/>
        <w:rPr>
          <w:sz w:val="24"/>
          <w:szCs w:val="24"/>
        </w:rPr>
      </w:pPr>
      <w:r>
        <w:rPr>
          <w:sz w:val="24"/>
          <w:szCs w:val="24"/>
        </w:rPr>
        <w:t>Учет расчетов с физическими лицами в рамкам заключенных с ними гражданско- правовых договоров осуществляется с использованием счетов бухгалтерского учета 206 00 000 "Расчеты по выданным авансам",302 00 000 "Расчеты по принятым обязательствам".</w:t>
      </w:r>
    </w:p>
    <w:p>
      <w:pPr>
        <w:pStyle w:val="ConsNormal"/>
        <w:widowControl/>
        <w:ind w:left="-720" w:right="0" w:firstLine="540"/>
        <w:rPr>
          <w:sz w:val="24"/>
          <w:szCs w:val="24"/>
        </w:rPr>
      </w:pPr>
      <w:r>
        <w:rPr>
          <w:sz w:val="24"/>
          <w:szCs w:val="24"/>
        </w:rPr>
        <w:t>Для учета переплат в части сумм, подлежащих с согласия работников (уведомленных о перерасчете) удержанию из будущих начислений при переносе части отпуска в связи с болезнью во время отпуска, неотработанными днями отпуска, представленного авансом, другими аналогичными ситуациями, применяется счет 206 11 000.</w:t>
      </w:r>
    </w:p>
    <w:p>
      <w:pPr>
        <w:pStyle w:val="ConsNormal"/>
        <w:widowControl/>
        <w:ind w:left="-720" w:right="0" w:firstLine="540"/>
        <w:rPr>
          <w:sz w:val="24"/>
          <w:szCs w:val="24"/>
        </w:rPr>
      </w:pPr>
      <w:r>
        <w:rPr>
          <w:sz w:val="24"/>
          <w:szCs w:val="24"/>
        </w:rPr>
        <w:t>В бюджетном учете и отчетности возврат дебиторской задолженности прошлых лет отражается в разрезе тех кодов классификации доходов, в разрезе которых отражались соответствующие доходы в прошлые отчетные периоды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.Для учета финансового результата применяются следующие группировочные счета: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Счет 401 10 000 "Финансовый результат хозяйствующего субъекта"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чет 402 20 000 "Результат по кассовому исполнению бюджета"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чет 401 30 000 "Финансовый результат прошлых отчетных периодов" - учреждение вправе устанавливать дополнительные коды вида синтетического счета в целях осуществления аналитического учета финансовых результатов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10. Учет санкционированных расходов бюджета финуправления ведет: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лученные лимиты бюджетных обязательств;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лимиты бюджетных обязательств получателей бюджетных средств;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инятые бюджетные обязательства текущего года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По договорам, которые заключаются на финансовый год или без указания суммы стоимости выполнения работ, услуг или поставок материальных ценностей, принятые бюджетные обязательства отражаются в учете по платежным документам, в момент их получения для совершения расходов и платежей (накладная, акт приемки-передачи, акт выполненных работ, счет, счет-фактура) и при перечислении с лицевого казначейского счета (журнал операций 2). При оплате расходов по авансовым  платежам принятие бюджетных обязательств в учете отражается по сумме предварительной оплате, а затем при окончательном расчете (журнал операций 2). При выдаче денежного аванса в подотчет сотрудникам управления сумма принятых бюджетных обязательств отражается на основании подписанного руководителем заявления о выдаче денежного аванса, дальнейшая корректировка  по увеличению или уменьшению принятых бюджетных обязательств производится на основании утвержденных руководителем  авансовых отчетов об израсходовании сумм денежного аванса при оформлении приходных и расходных кассовых ордеров (журнал операций по счету «Касса»)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ет принятых бюджетных обязательств ведется в Журнале-регистрации (ф.0504064). Структура номера документа: № 000-00-0000, где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вые три цифры - КОСГУ расходов по данной хозяйственной операции; 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едующие две цифры – порядковый номер месяца отчетного периода, в котором приняты бюджетные обязательства;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ледние цифры – номер документа по порядку в журнале операций, на основании которого бюджетное обязательство принято к учету.   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ет принятых бюджетных обязательств по тем видам расходов, сумма которых не известна заблаговременно и может быть определена на основании соответствующих расчетных документов (начисление заработной платы, страховых взносов во внебюджетные фонды, другие налоги и сборы) осуществляется при отражении на соответствующих счетах бюджетного учета в конце месяца, после проведения соответствующих расчетов и начислений.</w:t>
      </w:r>
    </w:p>
    <w:p>
      <w:pPr>
        <w:pStyle w:val="ConsNormal"/>
        <w:ind w:left="-720" w:right="0" w:hanging="18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Бюджетные обязательства по зарплате и другим выплатам текущего месяца принимаются при их начислении на дату подписания руководителем расчетно-платежной (</w:t>
      </w:r>
      <w:hyperlink r:id="rId2">
        <w:r>
          <w:rPr>
            <w:rStyle w:val="InternetLink"/>
            <w:color w:val="000000"/>
            <w:sz w:val="24"/>
            <w:szCs w:val="24"/>
          </w:rPr>
          <w:t>ф. 0504401</w:t>
        </w:r>
      </w:hyperlink>
      <w:r>
        <w:rPr>
          <w:sz w:val="24"/>
          <w:szCs w:val="24"/>
        </w:rPr>
        <w:t>) или платежной (</w:t>
      </w:r>
      <w:hyperlink r:id="rId3">
        <w:r>
          <w:rPr>
            <w:rStyle w:val="InternetLink"/>
            <w:color w:val="000000"/>
            <w:sz w:val="24"/>
            <w:szCs w:val="24"/>
          </w:rPr>
          <w:t>ф. 0504403</w:t>
        </w:r>
      </w:hyperlink>
      <w:r>
        <w:rPr>
          <w:sz w:val="24"/>
          <w:szCs w:val="24"/>
        </w:rPr>
        <w:t xml:space="preserve">) ведомостей. </w:t>
      </w:r>
    </w:p>
    <w:p>
      <w:pPr>
        <w:pStyle w:val="ConsNormal"/>
        <w:ind w:left="-720" w:right="0" w:hanging="0"/>
        <w:jc w:val="both"/>
        <w:rPr/>
      </w:pPr>
      <w:r>
        <w:rPr>
          <w:sz w:val="24"/>
          <w:szCs w:val="24"/>
        </w:rPr>
        <w:t>Бюджетные обязательства по зарплате и другим выплатам  принимаются на основании трудового законодательства (</w:t>
      </w:r>
      <w:hyperlink r:id="rId4">
        <w:r>
          <w:rPr>
            <w:rStyle w:val="InternetLink"/>
            <w:color w:val="000000"/>
            <w:sz w:val="24"/>
            <w:szCs w:val="24"/>
          </w:rPr>
          <w:t>ст. 219 Бюджетного кодекса РФ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color w:val="000000"/>
            <w:sz w:val="24"/>
            <w:szCs w:val="24"/>
          </w:rPr>
          <w:t>ст. 22 ТК РФ</w:t>
        </w:r>
      </w:hyperlink>
      <w:r>
        <w:rPr>
          <w:sz w:val="24"/>
          <w:szCs w:val="24"/>
        </w:rPr>
        <w:t>). При этом сумма такого бюджетного обязательства может быть определена только после расчета и начисления зарплаты и других выплат.</w:t>
      </w:r>
    </w:p>
    <w:p>
      <w:pPr>
        <w:pStyle w:val="ConsNormal"/>
        <w:ind w:left="-720" w:right="0" w:hanging="0"/>
        <w:jc w:val="both"/>
        <w:rPr/>
      </w:pPr>
      <w:r>
        <w:rPr>
          <w:sz w:val="24"/>
          <w:szCs w:val="24"/>
        </w:rPr>
        <w:t>Документом, который отражает расчет и начисление зарплаты и других выплат сотрудникам, является расчетно-платежная ведомость (</w:t>
      </w:r>
      <w:hyperlink r:id="rId6">
        <w:r>
          <w:rPr>
            <w:rStyle w:val="InternetLink"/>
            <w:color w:val="000000"/>
            <w:sz w:val="24"/>
            <w:szCs w:val="24"/>
          </w:rPr>
          <w:t>ф. 0504401</w:t>
        </w:r>
      </w:hyperlink>
      <w:r>
        <w:rPr>
          <w:sz w:val="24"/>
          <w:szCs w:val="24"/>
        </w:rPr>
        <w:t>). Если зарплата и другие выплаты начислены в межрасчетный период (например, при увольнении сотрудника), таким документом является платежная ведомость (</w:t>
      </w:r>
      <w:hyperlink r:id="rId7">
        <w:r>
          <w:rPr>
            <w:rStyle w:val="InternetLink"/>
            <w:color w:val="000000"/>
            <w:sz w:val="24"/>
            <w:szCs w:val="24"/>
          </w:rPr>
          <w:t>ф. 0504403</w:t>
        </w:r>
      </w:hyperlink>
      <w:r>
        <w:rPr>
          <w:sz w:val="24"/>
          <w:szCs w:val="24"/>
        </w:rPr>
        <w:t>).</w:t>
      </w:r>
    </w:p>
    <w:p>
      <w:pPr>
        <w:pStyle w:val="ConsNormal"/>
        <w:ind w:left="-720" w:right="0" w:hanging="0"/>
        <w:jc w:val="both"/>
        <w:rPr/>
      </w:pPr>
      <w:r>
        <w:rPr>
          <w:sz w:val="24"/>
          <w:szCs w:val="24"/>
        </w:rPr>
        <w:t>После составления ведомости руководитель дает разрешение на выдачу зарплаты и других выплат. Для этого он должен подписать расчетно-платежную (</w:t>
      </w:r>
      <w:hyperlink r:id="rId8">
        <w:r>
          <w:rPr>
            <w:rStyle w:val="InternetLink"/>
            <w:color w:val="000000"/>
            <w:sz w:val="24"/>
            <w:szCs w:val="24"/>
          </w:rPr>
          <w:t>ф. 0504401</w:t>
        </w:r>
      </w:hyperlink>
      <w:r>
        <w:rPr>
          <w:sz w:val="24"/>
          <w:szCs w:val="24"/>
        </w:rPr>
        <w:t>) или платежную (</w:t>
      </w:r>
      <w:hyperlink r:id="rId9">
        <w:r>
          <w:rPr>
            <w:rStyle w:val="InternetLink"/>
            <w:color w:val="000000"/>
            <w:sz w:val="24"/>
            <w:szCs w:val="24"/>
          </w:rPr>
          <w:t>ф. 0504403</w:t>
        </w:r>
      </w:hyperlink>
      <w:r>
        <w:rPr>
          <w:sz w:val="24"/>
          <w:szCs w:val="24"/>
        </w:rPr>
        <w:t>) ведомость. После этого ведомость считается полностью составленной и может приниматься к учету.</w:t>
      </w:r>
    </w:p>
    <w:p>
      <w:pPr>
        <w:pStyle w:val="ConsNormal"/>
        <w:ind w:left="-720" w:right="0" w:firstLine="720"/>
        <w:jc w:val="both"/>
        <w:rPr/>
      </w:pPr>
      <w:bookmarkStart w:id="0" w:name="bss-anchor"/>
      <w:bookmarkEnd w:id="0"/>
      <w:r>
        <w:rPr>
          <w:sz w:val="24"/>
          <w:szCs w:val="24"/>
        </w:rPr>
        <w:t>Следовательно, бюджетные обязательства по зарплате и другим выплатам текущего месяца принимаются на основании расчетно-платежной (</w:t>
      </w:r>
      <w:hyperlink r:id="rId10">
        <w:r>
          <w:rPr>
            <w:rStyle w:val="InternetLink"/>
            <w:color w:val="000000"/>
            <w:sz w:val="24"/>
            <w:szCs w:val="24"/>
          </w:rPr>
          <w:t>ф. 0504401</w:t>
        </w:r>
      </w:hyperlink>
      <w:r>
        <w:rPr>
          <w:sz w:val="24"/>
          <w:szCs w:val="24"/>
        </w:rPr>
        <w:t>) или платежной (</w:t>
      </w:r>
      <w:hyperlink r:id="rId11">
        <w:r>
          <w:rPr>
            <w:rStyle w:val="InternetLink"/>
            <w:color w:val="000000"/>
            <w:sz w:val="24"/>
            <w:szCs w:val="24"/>
          </w:rPr>
          <w:t>ф. 0504403</w:t>
        </w:r>
      </w:hyperlink>
      <w:r>
        <w:rPr>
          <w:sz w:val="24"/>
          <w:szCs w:val="24"/>
        </w:rPr>
        <w:t>) ведомостей на дату подписания их руководителем организации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ет принятых обязательств по тем документам, которые поступили в отдел бухгалтерского учета и отчетности после 10 числа  текущего месяца и  отражаются при принятии к учету месяцем их поступления 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 xml:space="preserve">11. Период отражения в учете операций по начислению налога на имущество </w:t>
      </w:r>
    </w:p>
    <w:p>
      <w:pPr>
        <w:pStyle w:val="ConsNormal"/>
        <w:widowControl/>
        <w:ind w:left="-720" w:right="0" w:hanging="0"/>
        <w:jc w:val="both"/>
        <w:rPr/>
      </w:pPr>
      <w:r>
        <w:rPr>
          <w:sz w:val="24"/>
          <w:szCs w:val="24"/>
        </w:rPr>
        <w:t>в соответствии  со статьей 379 и пункта 1 статьи 383 Налогового Кодекса РФ налоговым периодом по налогу на имущество является календарный год, отчетными периодами первый квартал, первое полугодие и девять месяцев, начисление налога на имущество в бюджетном учете осуществляется 20 числа, следующего за отчетным.</w:t>
      </w:r>
    </w:p>
    <w:p>
      <w:pPr>
        <w:pStyle w:val="ConsNormal"/>
        <w:widowControl/>
        <w:ind w:left="-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-720" w:right="0" w:hanging="0"/>
        <w:jc w:val="both"/>
        <w:rPr/>
      </w:pPr>
      <w:r>
        <w:rPr>
          <w:rFonts w:eastAsia="Arial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III. Порядок и сроки проведения инвентаризации</w:t>
      </w:r>
    </w:p>
    <w:p>
      <w:pPr>
        <w:pStyle w:val="ConsNonformat"/>
        <w:widowControl/>
        <w:ind w:left="-72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>1. Инвентаризация имущества, финансовых активов и обязательств проводится ежегодно в период с 1 октября отчетного года по 1 января следующего года на основании приказа финуправления в соответствии с нормативными правовыми актами Министерства финансов Российской Федерации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вентаризация проводит действующая инвентаризационная комиссия для проведения инвентаризации материальных ценностей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вентаризация имущества производится по его местонахождению и материально- ответственному лицу. 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инвентаризации проводятся при смене материально ответственных лиц, при установлении фактов хищений или злоупотреблений, а также порчи ценностей, в случае стихийных бедствий, пожара, аварий или других чрезвычайных ситуаций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явленные при инвентаризации и других проверках расхождения фактического наличия имущества с данными бюджетного учета оформляются в порядке, предусмотренном законодательством Российской Федерации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приказом Министерства финансов РФ от 31.12.2016г.№ 257н"Об утверждении федерального стандарта бухгалтерского учета для организаций государственного сектора "Основные средства"" необходимо произвести инвентаризацию основных средств по новой инвентаризационной описи НФА (ф.0504087) и ведомости расхождений (ф.0504092) и определить "статус объекта учета" и "целевую функцию актива".</w:t>
      </w:r>
    </w:p>
    <w:p>
      <w:pPr>
        <w:pStyle w:val="ConsNormal"/>
        <w:widowControl/>
        <w:ind w:left="-72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left="-720" w:right="0" w:firstLine="540"/>
        <w:jc w:val="both"/>
        <w:rPr/>
      </w:pPr>
      <w:r>
        <w:rPr>
          <w:rFonts w:eastAsia="Arial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Внутренний финансовый контроль </w:t>
      </w:r>
    </w:p>
    <w:p>
      <w:pPr>
        <w:pStyle w:val="ConsNonformat"/>
        <w:widowControl/>
        <w:ind w:left="-72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nformat"/>
        <w:widowControl/>
        <w:ind w:left="-72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существляется финуправлением для предупреждения нарушений на стадии планирования расходов и заключения договоров применяется предварительный контроль. Он предусматривает :проверки финансово-плановых документов; предварительную экспертизу документов ,связанных с расходованием денежных средств и материальных средств. В рамках текущего контроля проводится повседневный анализ соблюдения процедур исполнения бюджетной сметы ; осуществляется  мониторинг расходования целевых средств по назначению , оценка эффективности и результативности их расходования. Последующий контроль проводится по итогам совершения хозяйственных операций путем анализа и проверки бухгалтерской документации и отчетности, проведения инвентаризаций иных процедур. Целью последующего контроля является обнаружения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ConsNonformat"/>
        <w:widowControl/>
        <w:ind w:left="-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Ведения номенклатуры для хранения документов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Nonformat"/>
        <w:widowControl/>
        <w:ind w:left="-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ind w:left="-72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 документы , имеющие отношения к бюджетному и налоговому учету , оформляются в дела с учетом сроков хранения документов , согласно номенклатуре дел в финуправлении. Порядок хранения документов регламентируется Федеральным законом от 22.10.2004г. № 125-ФЗ "Об архивном деле в Российской Федерации" .</w:t>
      </w:r>
    </w:p>
    <w:p>
      <w:pPr>
        <w:pStyle w:val="ConsNonformat"/>
        <w:widowControl/>
        <w:ind w:left="-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ервичные документы и регистры бюджетного учета подлежат хранению на бумажных носителях.</w:t>
      </w:r>
    </w:p>
    <w:p>
      <w:pPr>
        <w:pStyle w:val="ConsNonformat"/>
        <w:widowControl/>
        <w:ind w:left="-72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ервичные учетные документы , регистры бюджетного учета и бюджетная отчетность хранятся в течение сроков , устанавливаемых правилами организации государственного архивного дела, но не менее 5 лет. Документы , необходимые для исчисления и уплаты налогов , а также документы ,подтверждающие полученные доходы , произведенные расходы и уплаченные налоги , хранятся в течение 5 лет. Лицевые счета по заработной плате работников хранятся 75 лет. Документы по переоценке основных фондов , оценке стоимости имущества управления хранятся постоянно.</w:t>
      </w:r>
    </w:p>
    <w:p>
      <w:pPr>
        <w:pStyle w:val="ConsNonformat"/>
        <w:widowControl/>
        <w:ind w:left="-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кументы учетной политике , стандарты экономического субъекта , другие документы , связанные с организацией и ведением бюджетного учета , в том числе средства, обеспечивающие воспроизведение электронных документов, а также проверку подлинности электронной подписи, подлежат хранению не менее пяти лет после года , в котором они использовались для составления бюджетной отчетности последний раз.</w:t>
      </w:r>
    </w:p>
    <w:p>
      <w:pPr>
        <w:pStyle w:val="ConsNonformat"/>
        <w:widowControl/>
        <w:ind w:left="-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ничтожение документов временного хранения и документов , не подлежащих хранению , осуществляется комиссией по приказу начальника. </w:t>
      </w:r>
    </w:p>
    <w:p>
      <w:pPr>
        <w:pStyle w:val="ConsNormal"/>
        <w:widowControl/>
        <w:ind w:left="-72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left="-720" w:right="0" w:hanging="0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</w:t>
      </w:r>
    </w:p>
    <w:p>
      <w:pPr>
        <w:pStyle w:val="ConsNormal"/>
        <w:widowControl/>
        <w:ind w:left="-720" w:right="0" w:hanging="0"/>
        <w:jc w:val="both"/>
        <w:rPr/>
      </w:pPr>
      <w:r>
        <w:rPr>
          <w:rFonts w:eastAsia="Arial"/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орядок и сроки представления бюджетной  и иной отчетности</w:t>
      </w:r>
    </w:p>
    <w:p>
      <w:pPr>
        <w:pStyle w:val="ConsNormal"/>
        <w:widowControl/>
        <w:ind w:left="-72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ная отчетность составляется на основании данных аналитического и синтетического учета по формам , в объеме и в сроки , установленные вышестоящими организациями и бюджетным законодательством РФ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и сроки сдачи бюджетной отчетности осуществляются в соответствии с приказом Министерства финансов РФ от 28.12.2010г. № 191н "Об утверждении Инструкции о порядке составления и представления годовой , квартальной и месячной отчетности об исполнении бюджетов бюджетной системы РФ",приказом Министерства финансов РФ от 31.12.2016г. №260н "Об утверждении федерального стандарта бухгалтерского учета для организаций государственного сектора "Представление бухгалтерской (финансовой) отчетности""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составления бюджетной отчетности производится сверка оборотов и остатков по аналитическим регистрам с оборотами и остатками по счетам бюджетного учета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годовой бюджетной отчетности должны быть подтверждены данными инвентаризации имущества и финансовых активов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четным периодом в целях составления годовой бухгалтерской (финансовой) отчетности является отчетный год с 1 января по 31 декабря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оме раскрытия показателей баланса, отчета о финансовых результатах, отчета о движении денежных средств, необходимо составлять пояснительную записку к бухгалтерской (финансовой) отчетности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ная отчетность считается составленной после подписания её экземпляра на бумажном носителе начальником. Один экземпляр отчетности должен храниться в управлении, подписанный начальником и с указанием даты подписания и сдачи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, экземпляр годовой бюджетной отчетности представляется в орган государственной статистике и в налоговый орган не позднее трех месяцев после окончания отчетного года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сть за составления и своевременное представление бюджетной отчетности возлагается на главного бухгалтера. 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нансовым органом формируется сводная бухгалтерская (финансовая) отчетность об исполнении консолидированного бюджета Нязепетровского муниципального района. Отчетность учреждений представляется с учетом всех уточнений (корректировок) по операциям исполнения бюджетов (по операциям исполнения планов финансово-хозяйственной деятельности учреждений), в том числе по взаимосвязанным консолидируемым показателям , в частности, по переданным (полученным) межбюджетным трансфертам (субсидиям из бюджетов) и другим операциям, связанным с образованием невыясненных поступлений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 xml:space="preserve">Сводная бухгалтерская (финансовая) отчетность осуществляется в соответствии с Инструкцией о порядке составления, представления годовой 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Инструкцией о порядке составления , представления годовой 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№ 33н, с учетом особенностей, предусмотренных настоящими письмами Министерства финансов РФ и Федеральным казначейством.  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одная бухгалтерская (финансовая) отчетность по Нязепетровскому муниципальному району представляется в Министерство финансов по Челябинской области в установленные сроки.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rFonts w:eastAsia="Arial"/>
          <w:b/>
          <w:sz w:val="24"/>
          <w:szCs w:val="24"/>
        </w:rPr>
        <w:t xml:space="preserve">              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rFonts w:eastAsia="Arial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Составления и ведения бюджетных смет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ind w:left="-720" w:right="0" w:firstLine="540"/>
        <w:rPr>
          <w:sz w:val="24"/>
          <w:szCs w:val="24"/>
        </w:rPr>
      </w:pPr>
      <w:r>
        <w:rPr>
          <w:sz w:val="24"/>
          <w:szCs w:val="24"/>
        </w:rPr>
        <w:t>Составление и ведение бюджетных смет осуществляется на основании порядка  составления и ведения бюджетных смет муниципальных казенных учреждений от 21.12.2017г.№ 803 ,утвержденный главой администрации Нязепетровского муниципального района и приказом финуправления от 27.12.2017г. № 01-05/27.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смету осуществляется путем утверждения изменений показателей - сумм увеличения, отражающихся со знаком "плюс" , и (или) уменьшения объемов сметных назначений ,отражающихся со знаком "минус".  </w:t>
      </w:r>
    </w:p>
    <w:p>
      <w:pPr>
        <w:pStyle w:val="ConsNormal"/>
        <w:widowControl/>
        <w:ind w:left="-72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ервному фонду  изменение в бюджетную смету вносится один раз в месяц в конце месяца, по аппарату финуправления изменения вносятся в дни изменения показателей бюджетной росписи. </w:t>
      </w:r>
    </w:p>
    <w:p>
      <w:pPr>
        <w:pStyle w:val="ConsNormal"/>
        <w:widowControl/>
        <w:ind w:left="-720" w:right="0" w:firstLine="540"/>
        <w:jc w:val="both"/>
        <w:rPr/>
      </w:pPr>
      <w:r>
        <w:rPr>
          <w:sz w:val="24"/>
          <w:szCs w:val="24"/>
        </w:rPr>
        <w:t xml:space="preserve">Изменения, вносимые в муниципальные программы по финуправлению осуществляется по- квартально. </w:t>
      </w:r>
    </w:p>
    <w:p>
      <w:pPr>
        <w:pStyle w:val="ConsNormal"/>
        <w:widowControl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Исчисление и учет налогов , сборов и иных платежей.</w:t>
      </w:r>
    </w:p>
    <w:p>
      <w:pPr>
        <w:pStyle w:val="ConsNormal"/>
        <w:widowControl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Налоговый учет осуществляется отделом бухгалтерского учета управления.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оговый учет представляет собой систему обобщения информации для определения налоговой базы по всем налогам, сборам и другим аналогичным обязательным платежам на основание данных первичных документов , сгруппированных в соответствии с порядком , предусмотренным Налоговым кодексом РФ, Федеральным законом "О страховых взносах в Пенсионный фонд ,ФСС,ФФОМС" от 24.07.2009г.№212-ФЗ , с изменениями и дополнениями.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ет расчетов по налогам, платежам и сборам ,уплачиваемым в бюджет и внебюджетные фонды ведется непрерывно , нарастающим итогом ,раздельно по каждому налогу , платежу и сбору, в разрезе бюджетов разного уровня и внебюджетных фондов.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уплачиваемых налогов ,сборов и иных платежей: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Налог на доходы физических лиц ;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>-Расчет по страховым взносам;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Транспортный налог;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Налог на имущество ;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Плата за негативное воздействие на окружающую среду.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аховые взносы, а так же любые пени, штрафы и иные санкции, перечисляемые в бюджеты учитываются на счете 303 05 "Расчеты по прочим платежам в бюджет".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исление налогов (авансовых платежей по налогам)за налоговый (отчетный) период отражается в учете последним днем налогового (отчетного) периода.</w:t>
      </w:r>
    </w:p>
    <w:p>
      <w:pPr>
        <w:pStyle w:val="ConsNormal"/>
        <w:widowControl/>
        <w:ind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  <w:b/>
          <w:sz w:val="24"/>
          <w:szCs w:val="24"/>
        </w:rPr>
        <w:t xml:space="preserve">              </w:t>
      </w: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Порядок отражения в учете событий после отчетной даты.</w:t>
      </w:r>
    </w:p>
    <w:p>
      <w:pPr>
        <w:pStyle w:val="ConsNormal"/>
        <w:widowControl/>
        <w:ind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ытием после отчетной даты признается факт хозяйственной жизни, который оказал или может оказать влияние на результаты деятельности управления и который имел место между отчетной датой и датой подписания бюджетной отчетности за отчетный год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ущественное событие после отчетной даты подлежит отражению в бюджетной отчетности за отчетный год независимо от положительного или отрицательного его характера. Событие после отчетной даты признается существенным , если без знания о нем пользователями бюджетной отчетности невозможна достоверная оценка результатов деятельности управления. Существенность события после отчетной даты определяется начальником отдела бухгалтерского учета и отчетности.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ичные учетные документы , отражающие события после отчетной даты, принимаются к учету в отделе не позднее за 2 рабочих дня до срока сдачи годовой бюджетной отчетности.</w:t>
      </w:r>
    </w:p>
    <w:p>
      <w:pPr>
        <w:pStyle w:val="ConsNormal"/>
        <w:widowControl/>
        <w:ind w:right="0" w:hanging="0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</w:t>
      </w:r>
    </w:p>
    <w:p>
      <w:pPr>
        <w:pStyle w:val="ConsNormal"/>
        <w:widowControl/>
        <w:ind w:right="0" w:hanging="0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Осуществление закупок.</w:t>
      </w:r>
    </w:p>
    <w:p>
      <w:pPr>
        <w:pStyle w:val="ConsNormal"/>
        <w:widowControl/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ланирования и осуществления закупок для нужд финуправления осуществляется в соответствии со статьей 38 Федерального закона "О контрактной системе в сфере закупок товаров, работ , услуг для обеспечения государственных и муниципальных нужд "от 05.04.2013г.№ 44-ФЗ.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 закупки или нескольких закупок , включая исполнение каждого контракта для нужд финуправления возложено на заместителя начальника отдела бухгалтерского учета и отчетности.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управление осуществляет планирование закупок, составляя планы закупок , на основании которых разрабатываются планы- графики. Осуществляются закупки в соответствии с информацией , включенной в планы- графики.</w:t>
      </w:r>
    </w:p>
    <w:p>
      <w:pPr>
        <w:pStyle w:val="ConsNormal"/>
        <w:widowControl/>
        <w:ind w:right="0" w:hanging="0"/>
        <w:rPr/>
      </w:pPr>
      <w:r>
        <w:rPr>
          <w:sz w:val="24"/>
          <w:szCs w:val="24"/>
        </w:rPr>
        <w:t>План- график размещается в единой информационной системе. Если в план -график вносятся изменения ,то по истечению 10 календарных дней осуществляется закупка.</w:t>
      </w:r>
    </w:p>
    <w:p>
      <w:pPr>
        <w:pStyle w:val="ConsNormal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-72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-72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бухгалтерского учета и </w:t>
      </w:r>
    </w:p>
    <w:p>
      <w:pPr>
        <w:pStyle w:val="ConsNormal"/>
        <w:widowControl/>
        <w:ind w:left="-72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отчетности ,главный бухгалтер                                                 Е.В.Темникова                      </w:t>
      </w:r>
    </w:p>
    <w:p>
      <w:pPr>
        <w:pStyle w:val="ConsNormal"/>
        <w:widowControl/>
        <w:ind w:left="-72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1"/>
        <w:rPr>
          <w:rFonts w:ascii="Open Sans;Times New Roman" w:hAnsi="Open Sans;Times New Roman" w:eastAsia="Open Sans;Times New Roman" w:cs="Open Sans;Times New Roman"/>
          <w:sz w:val="14"/>
          <w:szCs w:val="14"/>
        </w:rPr>
      </w:pPr>
      <w:r>
        <w:rPr>
          <w:rFonts w:eastAsia="Open Sans;Times New Roman" w:cs="Open Sans;Times New Roman" w:ascii="Open Sans;Times New Roman" w:hAnsi="Open Sans;Times New Roman"/>
          <w:sz w:val="14"/>
          <w:szCs w:val="14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</w:rPr>
      </w:pPr>
      <w:r>
        <w:rPr>
          <w:rFonts w:eastAsia="Open Sans;Times New Roman" w:cs="Open Sans;Times New Roman" w:ascii="Open Sans;Times New Roman" w:hAnsi="Open Sans;Times New Roman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</w:rPr>
      </w:pPr>
      <w:r>
        <w:rPr>
          <w:rFonts w:eastAsia="Open Sans;Times New Roman" w:cs="Open Sans;Times New Roman" w:ascii="Open Sans;Times New Roman" w:hAnsi="Open Sans;Times New Roman"/>
        </w:rPr>
        <w:t xml:space="preserve">                                                                                                                          </w:t>
      </w:r>
      <w:r>
        <w:rPr>
          <w:rFonts w:cs="Open Sans;Times New Roman" w:ascii="Open Sans;Times New Roman" w:hAnsi="Open Sans;Times New Roman"/>
        </w:rPr>
        <w:t xml:space="preserve">Приложение №1                                                                                                                                     </w:t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eastAsia="Open Sans;Times New Roman" w:cs="Open Sans;Times New Roman"/>
          <w:sz w:val="14"/>
          <w:szCs w:val="14"/>
        </w:rPr>
      </w:pPr>
      <w:r>
        <w:rPr>
          <w:rFonts w:eastAsia="Open Sans;Times New Roman" w:cs="Open Sans;Times New Roman" w:ascii="Open Sans;Times New Roman" w:hAnsi="Open Sans;Times New Roman"/>
          <w:sz w:val="14"/>
          <w:szCs w:val="14"/>
        </w:rPr>
        <w:t xml:space="preserve">                                                                          </w:t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sz w:val="14"/>
          <w:szCs w:val="14"/>
        </w:rPr>
      </w:pPr>
      <w:r>
        <w:rPr>
          <w:rFonts w:cs="Open Sans;Times New Roman" w:ascii="Open Sans;Times New Roman" w:hAnsi="Open Sans;Times New Roman"/>
          <w:sz w:val="14"/>
          <w:szCs w:val="14"/>
        </w:rPr>
      </w:r>
    </w:p>
    <w:p>
      <w:pPr>
        <w:pStyle w:val="Normal"/>
        <w:spacing w:before="0" w:after="101"/>
        <w:rPr>
          <w:rFonts w:ascii="Open Sans;Times New Roman" w:hAnsi="Open Sans;Times New Roman" w:cs="Open Sans;Times New Roman"/>
          <w:b/>
          <w:b/>
        </w:rPr>
      </w:pPr>
      <w:r>
        <w:rPr>
          <w:rFonts w:eastAsia="Open Sans;Times New Roman" w:cs="Open Sans;Times New Roman" w:ascii="Open Sans;Times New Roman" w:hAnsi="Open Sans;Times New Roman"/>
          <w:b/>
        </w:rPr>
        <w:t xml:space="preserve">                                                      </w:t>
      </w:r>
      <w:r>
        <w:rPr>
          <w:rFonts w:cs="Open Sans;Times New Roman" w:ascii="Open Sans;Times New Roman" w:hAnsi="Open Sans;Times New Roman"/>
          <w:b/>
          <w:kern w:val="2"/>
        </w:rPr>
        <w:t>График документооборота</w:t>
      </w:r>
    </w:p>
    <w:p>
      <w:pPr>
        <w:pStyle w:val="Normal"/>
        <w:spacing w:lineRule="atLeast" w:line="162"/>
        <w:jc w:val="center"/>
        <w:rPr>
          <w:rFonts w:ascii="Open Sans;Times New Roman" w:hAnsi="Open Sans;Times New Roman" w:cs="Open Sans;Times New Roman"/>
          <w:b/>
          <w:b/>
          <w:sz w:val="14"/>
          <w:szCs w:val="14"/>
        </w:rPr>
      </w:pPr>
      <w:r>
        <w:rPr>
          <w:rFonts w:cs="Open Sans;Times New Roman" w:ascii="Open Sans;Times New Roman" w:hAnsi="Open Sans;Times New Roman"/>
          <w:b/>
          <w:sz w:val="14"/>
          <w:szCs w:val="14"/>
        </w:rPr>
      </w:r>
    </w:p>
    <w:p>
      <w:pPr>
        <w:pStyle w:val="Normal"/>
        <w:spacing w:lineRule="atLeast" w:line="162"/>
        <w:rPr/>
      </w:pPr>
      <w:r>
        <w:rPr/>
        <w:t> </w:t>
      </w:r>
    </w:p>
    <w:tbl>
      <w:tblPr>
        <w:tblW w:w="10424" w:type="dxa"/>
        <w:jc w:val="center"/>
        <w:tblInd w:w="0" w:type="dxa"/>
        <w:tblLayout w:type="fixed"/>
        <w:tblCellMar>
          <w:top w:w="51" w:type="dxa"/>
          <w:left w:w="51" w:type="dxa"/>
          <w:bottom w:w="51" w:type="dxa"/>
          <w:right w:w="51" w:type="dxa"/>
        </w:tblCellMar>
      </w:tblPr>
      <w:tblGrid>
        <w:gridCol w:w="323"/>
        <w:gridCol w:w="1884"/>
        <w:gridCol w:w="1440"/>
        <w:gridCol w:w="1439"/>
        <w:gridCol w:w="1440"/>
        <w:gridCol w:w="1474"/>
        <w:gridCol w:w="1387"/>
        <w:gridCol w:w="1037"/>
      </w:tblGrid>
      <w:tr>
        <w:trPr/>
        <w:tc>
          <w:tcPr>
            <w:tcW w:w="323" w:type="dxa"/>
            <w:vMerge w:val="restart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884" w:type="dxa"/>
            <w:vMerge w:val="restart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b/>
                <w:bCs/>
                <w:sz w:val="20"/>
                <w:szCs w:val="20"/>
              </w:rPr>
              <w:t>Наименование документа</w:t>
            </w:r>
          </w:p>
        </w:tc>
        <w:tc>
          <w:tcPr>
            <w:tcW w:w="2879" w:type="dxa"/>
            <w:gridSpan w:val="2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b/>
                <w:bCs/>
                <w:sz w:val="20"/>
                <w:szCs w:val="20"/>
              </w:rPr>
              <w:t>Создание документа</w:t>
            </w:r>
          </w:p>
        </w:tc>
        <w:tc>
          <w:tcPr>
            <w:tcW w:w="2914" w:type="dxa"/>
            <w:gridSpan w:val="2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b/>
                <w:bCs/>
                <w:sz w:val="20"/>
                <w:szCs w:val="20"/>
              </w:rPr>
              <w:t>Проверка и обработка документа</w:t>
            </w:r>
          </w:p>
        </w:tc>
        <w:tc>
          <w:tcPr>
            <w:tcW w:w="2424" w:type="dxa"/>
            <w:gridSpan w:val="2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b/>
                <w:bCs/>
                <w:sz w:val="20"/>
                <w:szCs w:val="20"/>
              </w:rPr>
              <w:t>Передача документа в архив</w:t>
            </w:r>
          </w:p>
        </w:tc>
      </w:tr>
      <w:tr>
        <w:trPr/>
        <w:tc>
          <w:tcPr>
            <w:tcW w:w="323" w:type="dxa"/>
            <w:vMerge w:val="continue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napToGrid w:val="false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napToGrid w:val="false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Ответственный за выписку (должность, ФИО)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рок исполнения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Ответственный за проверку (должность, ФИО)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рок исполнения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Ответственное лицо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Форма передачи</w:t>
            </w:r>
          </w:p>
        </w:tc>
      </w:tr>
      <w:tr>
        <w:trPr>
          <w:trHeight w:val="172" w:hRule="atLeast"/>
        </w:trPr>
        <w:tc>
          <w:tcPr>
            <w:tcW w:w="10424" w:type="dxa"/>
            <w:gridSpan w:val="8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b/>
                <w:bCs/>
                <w:i/>
                <w:iCs/>
                <w:sz w:val="20"/>
                <w:szCs w:val="20"/>
              </w:rPr>
              <w:t>По учету материалов</w:t>
            </w:r>
          </w:p>
        </w:tc>
      </w:tr>
      <w:tr>
        <w:trPr>
          <w:trHeight w:val="537" w:hRule="atLeast"/>
        </w:trPr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 xml:space="preserve">Накладная 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Материально-ответственное лицо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олучения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мере выписки</w:t>
            </w:r>
          </w:p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>
          <w:trHeight w:val="639" w:hRule="atLeast"/>
        </w:trPr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риходный ордер</w:t>
            </w:r>
          </w:p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eastAsia="Open Sans;Times New Roman" w:cs="Open Sans;Times New Roman" w:ascii="Open Sans;Times New Roman" w:hAnsi="Open Sans;Times New Roman"/>
                <w:sz w:val="20"/>
                <w:szCs w:val="20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(ф.0504207)</w:t>
            </w:r>
          </w:p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Материально-ответственное лицо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олучения материальных ценностей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до 10 числа следующего месяца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Журнал по выбытию и перемещению нефинансовых активов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Материально-ответственные лиц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еремещения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15 числа, следующего месяца  за отчетным кварталом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 xml:space="preserve">Ведомость выдачи материальных ценностей на нужды учреждения </w:t>
            </w:r>
          </w:p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(ф.0504210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Материально-ответственное лицо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День выдачи материалов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Ежемесячно не позднее 30-го числа месяца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 xml:space="preserve">Акт о списании материальных запасов </w:t>
            </w:r>
          </w:p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(ф.0504230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Материально-ответственное лицо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День списания материалов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Ежемесячно не позднее 30-го числа месяца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10424" w:type="dxa"/>
            <w:gridSpan w:val="8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b/>
                <w:bCs/>
                <w:i/>
                <w:iCs/>
                <w:sz w:val="20"/>
                <w:szCs w:val="20"/>
              </w:rPr>
              <w:t>По учету кассовых операций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риходные кассовые ордера (ф.0310001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олучения средств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конце рабочего дня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Расходные кассовые ордера (ф.0310002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е позднее дня получения средств с л/сч учреждения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е позднее дня выдачи денежных средств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Кассовая книга</w:t>
            </w:r>
          </w:p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(ф.0504514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Ежедневно, не позднее следующего дня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Ежедневно, не позднее следующего дня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Акт инвентаризации наличных денежных средств (ИНВ-15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мере осуществлении проверок, не реже 1 раза в месяц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мере осуществлении проверок, не реже 1 раза в месяц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едомость на выдачу денег из кассы под отчетным лицам</w:t>
            </w:r>
          </w:p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(ф.0504501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олучения средств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конце рабочего дня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>
          <w:trHeight w:val="243" w:hRule="atLeast"/>
        </w:trPr>
        <w:tc>
          <w:tcPr>
            <w:tcW w:w="10424" w:type="dxa"/>
            <w:gridSpan w:val="8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b/>
                <w:bCs/>
                <w:i/>
                <w:iCs/>
                <w:sz w:val="20"/>
                <w:szCs w:val="20"/>
              </w:rPr>
              <w:t>По учету расчетов с подотчетными лицами</w:t>
            </w:r>
          </w:p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</w:tr>
      <w:tr>
        <w:trPr>
          <w:trHeight w:val="1247" w:hRule="atLeast"/>
        </w:trPr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Авансовые отчеты (со всеми оправдательными документами: товарные чеки, кассовые чеки, акты выполненных работ и т.д.)</w:t>
            </w:r>
          </w:p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(ф.0504505)</w:t>
            </w:r>
          </w:p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дотчетное лицо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е позднее 3-х рабочих дней после получения аванса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е позднее 3-х рабочих дней после составления авансового отчета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>
          <w:trHeight w:val="1379" w:hRule="atLeast"/>
        </w:trPr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явление на получение денежных средств под отчет</w:t>
            </w:r>
          </w:p>
          <w:p>
            <w:pPr>
              <w:pStyle w:val="Normal"/>
              <w:spacing w:lineRule="atLeast" w:line="162"/>
              <w:rPr/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(приложение№7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дотчетное лицо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 5 рабочих дней до получения денег на хозяйственные расходы, выезда в командировку (при условии сдачи отчета по предыдущему авансу)</w:t>
            </w:r>
          </w:p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 5 рабочих дней до получения денег на хозяйственные расходы, выезда в командировку</w:t>
            </w:r>
          </w:p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>
          <w:trHeight w:val="193" w:hRule="atLeast"/>
        </w:trPr>
        <w:tc>
          <w:tcPr>
            <w:tcW w:w="10424" w:type="dxa"/>
            <w:gridSpan w:val="8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b/>
                <w:bCs/>
                <w:i/>
                <w:iCs/>
                <w:sz w:val="20"/>
                <w:szCs w:val="20"/>
              </w:rPr>
              <w:t>По учету операций на лицевом (расчетном) счете</w:t>
            </w:r>
          </w:p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eastAsia="Open Sans;Times New Roman" w:cs="Open Sans;Times New Roman" w:ascii="Open Sans;Times New Roman" w:hAnsi="Open Sans;Times New Roman"/>
                <w:sz w:val="20"/>
                <w:szCs w:val="20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явки на кассовый расход, заявка на получение наличных денежных средств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ередачи первичных документов для оплаты, не позднее следующего рабочего дня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создания платежного документа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ыписки ФО с л/счета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Ежедневно по системе ЭДО и по мере получения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5-е число следующего месяца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10424" w:type="dxa"/>
            <w:gridSpan w:val="8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b/>
                <w:bCs/>
                <w:i/>
                <w:iCs/>
                <w:sz w:val="20"/>
                <w:szCs w:val="20"/>
              </w:rPr>
              <w:t>Общие документы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Договоры с контрагентами управления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возникновения договорных отношений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возникновения договорных отношений, но не позднее 3-х рабочих дней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риказы по управлению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издания приказа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Главный бухгалтер в рамках полномочий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е позднее 1 дня после подписания приказа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ходящая корреспонденция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оступления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назначению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оступления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Исходящая корреспонденция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оступления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Главный бухгалтер в рамках полномочий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ередачи на исполнение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10424" w:type="dxa"/>
            <w:gridSpan w:val="8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b/>
                <w:bCs/>
                <w:i/>
                <w:iCs/>
                <w:sz w:val="20"/>
                <w:szCs w:val="20"/>
              </w:rPr>
              <w:t>По учету кадров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риказ о приеме работника на работу (Т-1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риема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оступления приказа на исполнение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Личная карточка работника (Т-2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риема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риема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Штатное расписание (Т-3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а 01 января ежегодно и по мере внесения изменений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е позднее 3-х рабочих дней после поступления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риказ о переводе на другую работу (Т-5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еревода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оступления приказа на исполнение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риказ о предоставлении отпуска (Т-6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е позднее чем за 4 дня до начало отпуска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оступления приказа на исполнение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Договор о полной материальной ответственности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День заключения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День заключения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График отпусков (Т-7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е позднее 15 декабря ежегодно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оступления на исполнение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риказ об увольнении (Т-8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е позднее 3-х дней до дня увольнения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оступления приказа на исполнение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риказ о направлении в командировку (Т-9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 3 дня до начала командировки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 3 дня до начала командировки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Командировочное удостоверение (Т-10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 3 дня до начала командировки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 3 дня до начала командировки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лужебное задание для направления в командировку и отчет о его выполнении (Т-10а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 3 дня до начала командировки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течение 3-х дней по окончании командировки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>
          <w:trHeight w:val="243" w:hRule="atLeast"/>
        </w:trPr>
        <w:tc>
          <w:tcPr>
            <w:tcW w:w="10424" w:type="dxa"/>
            <w:gridSpan w:val="8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b/>
                <w:bCs/>
                <w:i/>
                <w:iCs/>
                <w:sz w:val="20"/>
                <w:szCs w:val="20"/>
              </w:rPr>
              <w:t>По учету рабочего времени и расчетов с персоналом по оплате труда</w:t>
            </w:r>
          </w:p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Табель учета рабочего времени (Т-13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следнее число месяца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10-е число следующего месяца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вод начислений, удержаний, выплат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 4 дня до выплаты з/платы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15-е число следующего месяца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латежная ведомость (Т-53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 1 день до выплаты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редставления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писка-расчет о предоставлении отпуска (Т-60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 3 дня до начала отпуска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расчета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писка-расчет при увольнении (Т-61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увольнения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окончательного расчета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Листки нетрудоспособности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День выхода сотрудника на работу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День выхода сотрудника на работу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10424" w:type="dxa"/>
            <w:gridSpan w:val="8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b/>
                <w:bCs/>
                <w:i/>
                <w:iCs/>
                <w:sz w:val="20"/>
                <w:szCs w:val="20"/>
              </w:rPr>
              <w:t>По учету расчетов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Акты сверок</w:t>
            </w:r>
          </w:p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состоянию на 1-ое число каждого квартала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редставления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10424" w:type="dxa"/>
            <w:gridSpan w:val="8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b/>
                <w:bCs/>
                <w:i/>
                <w:iCs/>
                <w:sz w:val="20"/>
                <w:szCs w:val="20"/>
              </w:rPr>
              <w:t>По учету ГСМ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утевой лист                    (Приложение №7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мере выезда, 1 лист на 1 день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каждые 10 дней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Журнал учета показаний спидометра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мере выезда, 1 запись на 1 путевой лист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е реже 1 раза в месяц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10424" w:type="dxa"/>
            <w:gridSpan w:val="8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b/>
                <w:bCs/>
                <w:i/>
                <w:iCs/>
                <w:sz w:val="20"/>
                <w:szCs w:val="20"/>
              </w:rPr>
              <w:t>По учету основных средств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Акт о приеме-передаче объекта основных средств (ОС-1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олучения объекта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олучения объекта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акладная на внутреннее перемещение объектов основных средств (ОС-2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еремещения объекта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еремещения объекта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Акт о списании объекта основных средств (ОС-4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течение одного календарного месяца со дня подписания комитетом по управлению имуществом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представления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10424" w:type="dxa"/>
            <w:gridSpan w:val="8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b/>
                <w:bCs/>
                <w:i/>
                <w:iCs/>
                <w:sz w:val="20"/>
                <w:szCs w:val="20"/>
              </w:rPr>
              <w:t>Другие первичные документы бухгалтерского учет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 xml:space="preserve">Бухгалтерские справки </w:t>
            </w:r>
          </w:p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(ф.0504833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создания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Справки к отчетам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Ежемесячно в сроки, установленные для сдачи отчетности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создания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10424" w:type="dxa"/>
            <w:gridSpan w:val="8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b/>
                <w:bCs/>
                <w:i/>
                <w:iCs/>
                <w:sz w:val="20"/>
                <w:szCs w:val="20"/>
              </w:rPr>
              <w:t>Регистры бухгалтерского учет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Оборотно-сальдовые ведомости по счетам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е позднее 10 числа следующего месяца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е позднее 10 числа следующего месяца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Журналы операций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е позднее 10 числа следующего месяца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е позднее 10 числа следующего месяца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Главная книга</w:t>
            </w:r>
          </w:p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(ф.0504072)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е позднее 10 числа за отчетным годом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день создания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10424" w:type="dxa"/>
            <w:gridSpan w:val="8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napToGrid w:val="false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</w:r>
          </w:p>
        </w:tc>
      </w:tr>
      <w:tr>
        <w:trPr/>
        <w:tc>
          <w:tcPr>
            <w:tcW w:w="10424" w:type="dxa"/>
            <w:gridSpan w:val="8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b/>
                <w:bCs/>
                <w:i/>
                <w:iCs/>
                <w:sz w:val="20"/>
                <w:szCs w:val="20"/>
              </w:rPr>
              <w:t>Бухгалтерская  и налоговая отчетность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 xml:space="preserve">ФСС (4-ФСС),  ПФ, Карточки по учету страховых взносов, Карточки по ф. 1-НДФЛ, Сведения по ф. 2-НДФЛ, </w:t>
            </w:r>
          </w:p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 xml:space="preserve">6-НДФЛ </w:t>
            </w:r>
          </w:p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Инд.сведения в ПФ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В установленный для сдачи отчетности срок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ачальник управления, главный бухгалтер</w:t>
            </w:r>
          </w:p>
        </w:tc>
        <w:tc>
          <w:tcPr>
            <w:tcW w:w="147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 1 день до установленного для сдачи отчетности срока</w:t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  <w:tr>
        <w:trPr/>
        <w:tc>
          <w:tcPr>
            <w:tcW w:w="3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алог на имущество, бухгалтерская отчетность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43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Начальник управления, главный бухгалтер</w:t>
            </w:r>
          </w:p>
        </w:tc>
        <w:tc>
          <w:tcPr>
            <w:tcW w:w="147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Зам.главного бухгалтера</w:t>
            </w:r>
          </w:p>
        </w:tc>
        <w:tc>
          <w:tcPr>
            <w:tcW w:w="1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tLeast" w:line="162"/>
              <w:rPr>
                <w:rFonts w:ascii="Open Sans;Times New Roman" w:hAnsi="Open Sans;Times New Roman" w:cs="Open Sans;Times New Roman"/>
                <w:sz w:val="20"/>
                <w:szCs w:val="20"/>
              </w:rPr>
            </w:pPr>
            <w:r>
              <w:rPr>
                <w:rFonts w:cs="Open Sans;Times New Roman" w:ascii="Open Sans;Times New Roman" w:hAnsi="Open Sans;Times New Roman"/>
                <w:sz w:val="20"/>
                <w:szCs w:val="20"/>
              </w:rPr>
              <w:t>По окончании отчетного периода</w:t>
            </w:r>
          </w:p>
        </w:tc>
      </w:tr>
    </w:tbl>
    <w:p>
      <w:pPr>
        <w:pStyle w:val="Normal"/>
        <w:spacing w:lineRule="atLeast" w:line="162"/>
        <w:rPr>
          <w:rFonts w:ascii="Open Sans;Times New Roman" w:hAnsi="Open Sans;Times New Roman" w:cs="Open Sans;Times New Roman"/>
          <w:sz w:val="20"/>
          <w:szCs w:val="20"/>
        </w:rPr>
      </w:pPr>
      <w:r>
        <w:rPr>
          <w:rFonts w:cs="Open Sans;Times New Roman" w:ascii="Open Sans;Times New Roman" w:hAnsi="Open Sans;Times New Roman"/>
          <w:sz w:val="20"/>
          <w:szCs w:val="20"/>
        </w:rPr>
        <w:t> 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Начало формы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ConsNormal"/>
        <w:widowControl/>
        <w:ind w:left="-72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left="-720" w:right="0" w:firstLine="540"/>
        <w:jc w:val="both"/>
        <w:rPr/>
      </w:pPr>
      <w:r>
        <w:rPr/>
      </w:r>
    </w:p>
    <w:p>
      <w:pPr>
        <w:pStyle w:val="ConsNormal"/>
        <w:widowControl/>
        <w:ind w:left="-720" w:right="0" w:firstLine="540"/>
        <w:jc w:val="both"/>
        <w:rPr/>
      </w:pPr>
      <w:r>
        <w:rPr/>
      </w:r>
    </w:p>
    <w:p>
      <w:pPr>
        <w:pStyle w:val="ConsNormal"/>
        <w:widowControl/>
        <w:ind w:left="-720" w:right="0" w:firstLine="540"/>
        <w:jc w:val="both"/>
        <w:rPr/>
      </w:pPr>
      <w:r>
        <w:rPr/>
      </w:r>
    </w:p>
    <w:p>
      <w:pPr>
        <w:pStyle w:val="ConsNormal"/>
        <w:widowControl/>
        <w:ind w:left="-720" w:right="0"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N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ConsNonformat"/>
        <w:widowControl/>
        <w:ind w:left="-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ПЕРЕЧЕНЬ</w:t>
      </w:r>
    </w:p>
    <w:p>
      <w:pPr>
        <w:pStyle w:val="Normal"/>
        <w:rPr/>
      </w:pPr>
      <w:r>
        <w:rPr/>
        <w:t>РЕГИСТРОВ БЮДЖЕТНОГО УЧ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1.   Журнал операций по счету "Касса".</w:t>
      </w:r>
    </w:p>
    <w:p>
      <w:pPr>
        <w:pStyle w:val="Normal"/>
        <w:rPr/>
      </w:pPr>
      <w:r>
        <w:rPr/>
        <w:t>2.   Журнал операций с безналичными денежными средствами.(по банковскому счету)</w:t>
      </w:r>
    </w:p>
    <w:p>
      <w:pPr>
        <w:pStyle w:val="Normal"/>
        <w:rPr/>
      </w:pPr>
      <w:r>
        <w:rPr/>
        <w:t>2/1. Журнал операций с безналичными денежными средствами (по банковскому счету по средствам во временном распоряжении)</w:t>
      </w:r>
    </w:p>
    <w:p>
      <w:pPr>
        <w:pStyle w:val="Normal"/>
        <w:rPr/>
      </w:pPr>
      <w:r>
        <w:rPr/>
        <w:t>3.   Журнал операций расчетов с подотчетными лицами.</w:t>
      </w:r>
    </w:p>
    <w:p>
      <w:pPr>
        <w:pStyle w:val="Normal"/>
        <w:rPr/>
      </w:pPr>
      <w:r>
        <w:rPr/>
        <w:t>4.   Журнал операций расчетов с поставщиками и подрядчиками.</w:t>
      </w:r>
    </w:p>
    <w:p>
      <w:pPr>
        <w:pStyle w:val="Normal"/>
        <w:rPr/>
      </w:pPr>
      <w:r>
        <w:rPr/>
        <w:t>5.   Журнал операций расчетов с дебиторами по доходам.</w:t>
      </w:r>
    </w:p>
    <w:p>
      <w:pPr>
        <w:pStyle w:val="Normal"/>
        <w:rPr/>
      </w:pPr>
      <w:r>
        <w:rPr/>
        <w:t>6.   Журнал операций расчетов по оплате труда.</w:t>
      </w:r>
    </w:p>
    <w:p>
      <w:pPr>
        <w:pStyle w:val="Normal"/>
        <w:rPr/>
      </w:pPr>
      <w:r>
        <w:rPr/>
        <w:t>7.   Журнал операций по выбытию и перемещению нефинансовых активов.</w:t>
      </w:r>
    </w:p>
    <w:p>
      <w:pPr>
        <w:pStyle w:val="Normal"/>
        <w:rPr/>
      </w:pPr>
      <w:r>
        <w:rPr/>
        <w:t>8.   Журнал по прочим операциям.</w:t>
      </w:r>
    </w:p>
    <w:p>
      <w:pPr>
        <w:pStyle w:val="Normal"/>
        <w:rPr/>
      </w:pPr>
      <w:r>
        <w:rPr>
          <w:iCs/>
        </w:rPr>
        <w:t>9.1Журнал операций по операциям санкционирования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ConsNonformat"/>
        <w:widowControl/>
        <w:ind w:left="-720" w:right="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rmal"/>
        <w:widowControl/>
        <w:ind w:left="-720"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</w:t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</w:t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№   3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СТРУКТУРА КОДОВЫХ ОБОЗНАЧЕНИЙ,</w:t>
      </w:r>
    </w:p>
    <w:p>
      <w:pPr>
        <w:pStyle w:val="Normal"/>
        <w:rPr/>
      </w:pPr>
      <w:r>
        <w:rPr/>
        <w:t>ПРИСВАИВАЕМЫХ ИНВЕНТАРНЫМ НОМЕРАМ ОБЪЕКТОВ ОСНОВНЫХ СРЕДСТ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-5 знак-код счета бюджетного учета;</w:t>
      </w:r>
    </w:p>
    <w:p>
      <w:pPr>
        <w:pStyle w:val="Normal"/>
        <w:rPr/>
      </w:pPr>
      <w:r>
        <w:rPr/>
        <w:t>6-9 знак-порядковый номер объекта.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rmal"/>
        <w:widowControl/>
        <w:ind w:right="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ConsNormal"/>
        <w:widowControl/>
        <w:ind w:right="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Normal"/>
        <w:widowControl/>
        <w:ind w:right="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</w:t>
      </w:r>
    </w:p>
    <w:p>
      <w:pPr>
        <w:pStyle w:val="ConsNormal"/>
        <w:widowControl/>
        <w:ind w:left="-720" w:right="0" w:hanging="0"/>
        <w:jc w:val="both"/>
        <w:rPr/>
      </w:pPr>
      <w:r>
        <w:rPr>
          <w:rFonts w:eastAsia="Arial"/>
        </w:rPr>
        <w:t xml:space="preserve">                                         </w:t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№  4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>
          <w:rFonts w:eastAsia="Arial"/>
        </w:rPr>
        <w:t xml:space="preserve">                                                                     </w:t>
      </w:r>
    </w:p>
    <w:p>
      <w:pPr>
        <w:pStyle w:val="ConsNormal"/>
        <w:widowControl/>
        <w:ind w:left="-720"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еречень</w:t>
        <w:br/>
        <w:t>унифицированных форм первичных учетных документов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bookmarkStart w:id="1" w:name="sub_1100"/>
      <w:bookmarkEnd w:id="1"/>
      <w:r>
        <w:rPr>
          <w:b w:val="false"/>
          <w:sz w:val="24"/>
        </w:rPr>
        <w:t xml:space="preserve">1. Формы документов </w:t>
      </w:r>
      <w:hyperlink r:id="rId12">
        <w:r>
          <w:rPr>
            <w:rStyle w:val="InternetLink"/>
            <w:b/>
            <w:bCs/>
            <w:color w:val="000000"/>
            <w:sz w:val="24"/>
          </w:rPr>
          <w:t>класса 03</w:t>
        </w:r>
      </w:hyperlink>
      <w:r>
        <w:rPr>
          <w:b w:val="false"/>
          <w:sz w:val="24"/>
        </w:rPr>
        <w:t xml:space="preserve"> "Унифицированная система первичной учетной документации" ОКУ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2" w:name="sub_1100"/>
      <w:bookmarkStart w:id="3" w:name="sub_1100"/>
      <w:bookmarkEnd w:id="3"/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84"/>
        <w:gridCol w:w="7927"/>
      </w:tblGrid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N</w:t>
            </w:r>
          </w:p>
          <w:p>
            <w:pPr>
              <w:pStyle w:val="Style17"/>
              <w:jc w:val="center"/>
              <w:rPr/>
            </w:pPr>
            <w:r>
              <w:rPr/>
              <w:t>п/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д</w:t>
            </w:r>
          </w:p>
          <w:p>
            <w:pPr>
              <w:pStyle w:val="Style17"/>
              <w:jc w:val="center"/>
              <w:rPr/>
            </w:pPr>
            <w:r>
              <w:rPr/>
              <w:t>формы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формы докум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r:id="rId13">
              <w:r>
                <w:rPr>
                  <w:rStyle w:val="InternetLink"/>
                  <w:color w:val="000000"/>
                </w:rPr>
                <w:t>0310001</w:t>
              </w:r>
            </w:hyperlink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ходный кассовый орд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r:id="rId14">
              <w:r>
                <w:rPr>
                  <w:rStyle w:val="InternetLink"/>
                  <w:color w:val="000000"/>
                </w:rPr>
                <w:t>0310002</w:t>
              </w:r>
            </w:hyperlink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ходный кассовый орд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r:id="rId15">
              <w:r>
                <w:rPr>
                  <w:rStyle w:val="InternetLink"/>
                  <w:color w:val="000000"/>
                </w:rPr>
                <w:t>0310003</w:t>
              </w:r>
            </w:hyperlink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Журнал регистрации приходных и расходных кассовых докум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r:id="rId16">
              <w:r>
                <w:rPr>
                  <w:rStyle w:val="InternetLink"/>
                  <w:color w:val="000000"/>
                </w:rPr>
                <w:t>0310005</w:t>
              </w:r>
            </w:hyperlink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нига учета принятых и выданных кассиром денежных сре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" w:name="sub_1200"/>
      <w:bookmarkEnd w:id="4"/>
      <w:r>
        <w:rPr>
          <w:b w:val="false"/>
          <w:sz w:val="24"/>
        </w:rPr>
        <w:t xml:space="preserve">2. Формы документов </w:t>
      </w:r>
      <w:hyperlink r:id="rId17">
        <w:r>
          <w:rPr>
            <w:rStyle w:val="InternetLink"/>
            <w:b/>
            <w:bCs/>
            <w:color w:val="000000"/>
            <w:sz w:val="24"/>
          </w:rPr>
          <w:t>класса 04</w:t>
        </w:r>
      </w:hyperlink>
      <w:r>
        <w:rPr>
          <w:b w:val="false"/>
          <w:sz w:val="24"/>
        </w:rPr>
        <w:t xml:space="preserve"> "Унифицированная система банковской документации" ОКУ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5" w:name="sub_1200"/>
      <w:bookmarkStart w:id="6" w:name="sub_1200"/>
      <w:bookmarkEnd w:id="6"/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8227"/>
      </w:tblGrid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N</w:t>
            </w:r>
          </w:p>
          <w:p>
            <w:pPr>
              <w:pStyle w:val="Style17"/>
              <w:jc w:val="center"/>
              <w:rPr/>
            </w:pP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д</w:t>
            </w:r>
          </w:p>
          <w:p>
            <w:pPr>
              <w:pStyle w:val="Style17"/>
              <w:jc w:val="center"/>
              <w:rPr/>
            </w:pPr>
            <w:r>
              <w:rPr/>
              <w:t>формы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формы докум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r:id="rId18">
              <w:r>
                <w:rPr>
                  <w:rStyle w:val="InternetLink"/>
                  <w:color w:val="000000"/>
                </w:rPr>
                <w:t>0401060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латежное пору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bookmarkStart w:id="7" w:name="sub_1202"/>
            <w:r>
              <w:rPr/>
              <w:t>2</w:t>
            </w:r>
            <w:bookmarkEnd w:id="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r:id="rId19">
              <w:r>
                <w:rPr>
                  <w:rStyle w:val="InternetLink"/>
                  <w:color w:val="000000"/>
                </w:rPr>
                <w:t>0401671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кассовое пору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r:id="rId20">
              <w:r>
                <w:rPr>
                  <w:rStyle w:val="InternetLink"/>
                  <w:color w:val="000000"/>
                </w:rPr>
                <w:t>0402001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ъявление на взнос наличным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 w:val="false"/>
          <w:sz w:val="24"/>
        </w:rPr>
        <w:t xml:space="preserve">3. Формы документов </w:t>
      </w:r>
      <w:hyperlink r:id="rId21">
        <w:r>
          <w:rPr>
            <w:rStyle w:val="InternetLink"/>
            <w:b/>
            <w:bCs/>
            <w:color w:val="000000"/>
            <w:sz w:val="24"/>
          </w:rPr>
          <w:t>класса 05</w:t>
        </w:r>
      </w:hyperlink>
      <w:r>
        <w:rPr>
          <w:b w:val="false"/>
          <w:sz w:val="24"/>
        </w:rPr>
        <w:t xml:space="preserve"> "Унифицированная система бухгалтерской финансовой, учетной и отчетной документации организаций государственного сектора" ОКУ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8227"/>
      </w:tblGrid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д формы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формы докум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010">
              <w:r>
                <w:rPr>
                  <w:rStyle w:val="InternetLink"/>
                  <w:color w:val="000000"/>
                </w:rPr>
                <w:t>0504101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кт о приеме-передаче объектов нефинансовых ак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020">
              <w:r>
                <w:rPr>
                  <w:rStyle w:val="InternetLink"/>
                  <w:color w:val="000000"/>
                </w:rPr>
                <w:t>0504102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кладная на внутреннее перемещение объектов нефинансовых ак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030">
              <w:r>
                <w:rPr>
                  <w:rStyle w:val="InternetLink"/>
                  <w:color w:val="000000"/>
                </w:rPr>
                <w:t>0504103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кт о приеме-сдаче отремонтированных, реконструированных и модернизированных объектов основ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040">
              <w:r>
                <w:rPr>
                  <w:rStyle w:val="InternetLink"/>
                  <w:color w:val="000000"/>
                </w:rPr>
                <w:t>0504104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Акт о списании объектов нефинансовых активов(кроме транспортных средст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050">
              <w:r>
                <w:rPr>
                  <w:rStyle w:val="InternetLink"/>
                  <w:color w:val="000000"/>
                </w:rPr>
                <w:t>0504105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кт о списании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060">
              <w:r>
                <w:rPr>
                  <w:rStyle w:val="InternetLink"/>
                  <w:color w:val="000000"/>
                </w:rPr>
                <w:t>0504143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кт о списании мягкого и хозяйственного инвента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070">
              <w:r>
                <w:rPr>
                  <w:rStyle w:val="InternetLink"/>
                  <w:color w:val="000000"/>
                </w:rPr>
                <w:t>0504144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кт о списании исключенных объектов библиотечного фон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080">
              <w:r>
                <w:rPr>
                  <w:rStyle w:val="InternetLink"/>
                  <w:color w:val="000000"/>
                </w:rPr>
                <w:t>0504202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еню-требование на выдачу продуктов пит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090">
              <w:r>
                <w:rPr>
                  <w:rStyle w:val="InternetLink"/>
                  <w:color w:val="000000"/>
                </w:rPr>
                <w:t>0504203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домость на выдачу кормов и фураж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100">
              <w:r>
                <w:rPr>
                  <w:rStyle w:val="InternetLink"/>
                  <w:color w:val="000000"/>
                </w:rPr>
                <w:t>0504204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ебование-наклад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110">
              <w:r>
                <w:rPr>
                  <w:rStyle w:val="InternetLink"/>
                  <w:color w:val="000000"/>
                </w:rPr>
                <w:t>0504205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акладная на отпуск материалов (материальных ценностей) на сторон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120">
              <w:r>
                <w:rPr>
                  <w:rStyle w:val="InternetLink"/>
                  <w:color w:val="000000"/>
                </w:rPr>
                <w:t>0504206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рточка (книга) учета выдачи имущества в польз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130">
              <w:r>
                <w:rPr>
                  <w:rStyle w:val="InternetLink"/>
                  <w:color w:val="000000"/>
                </w:rPr>
                <w:t>0504207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риходный ордер на приемку материальных ценностей (нефинансовых актив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140">
              <w:r>
                <w:rPr>
                  <w:rStyle w:val="InternetLink"/>
                  <w:color w:val="000000"/>
                </w:rPr>
                <w:t>0504210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домость выдачи материальных ценностей на нужды учреж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150">
              <w:r>
                <w:rPr>
                  <w:rStyle w:val="InternetLink"/>
                  <w:color w:val="000000"/>
                </w:rPr>
                <w:t>0504220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кт приемки материалов (материальных ценност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160">
              <w:r>
                <w:rPr>
                  <w:rStyle w:val="InternetLink"/>
                  <w:color w:val="000000"/>
                </w:rPr>
                <w:t>0504230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кт о списании материальных зап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170">
              <w:r>
                <w:rPr>
                  <w:rStyle w:val="InternetLink"/>
                  <w:color w:val="000000"/>
                </w:rPr>
                <w:t>0504401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четно-платежная ведом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180">
              <w:r>
                <w:rPr>
                  <w:rStyle w:val="InternetLink"/>
                  <w:color w:val="000000"/>
                </w:rPr>
                <w:t>0504402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четная ведом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190">
              <w:r>
                <w:rPr>
                  <w:rStyle w:val="InternetLink"/>
                  <w:color w:val="000000"/>
                </w:rPr>
                <w:t>0504403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латежная ведом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200">
              <w:r>
                <w:rPr>
                  <w:rStyle w:val="InternetLink"/>
                  <w:color w:val="000000"/>
                </w:rPr>
                <w:t>0504417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рточка-спра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210">
              <w:r>
                <w:rPr>
                  <w:rStyle w:val="InternetLink"/>
                  <w:color w:val="000000"/>
                </w:rPr>
                <w:t>0504421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абель учета использования рабочего врем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220">
              <w:r>
                <w:rPr>
                  <w:rStyle w:val="InternetLink"/>
                  <w:color w:val="000000"/>
                </w:rPr>
                <w:t>0504425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Записка-расчет об исчислении среднего заработка при предоставлении отпуска, увольнении и других случа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230">
              <w:r>
                <w:rPr>
                  <w:rStyle w:val="InternetLink"/>
                  <w:color w:val="000000"/>
                </w:rPr>
                <w:t>0504501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домость на выдачу денег из кассы подотчетным лиц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240">
              <w:r>
                <w:rPr>
                  <w:rStyle w:val="InternetLink"/>
                  <w:color w:val="000000"/>
                </w:rPr>
                <w:t>0504505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вансовый отч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250">
              <w:r>
                <w:rPr>
                  <w:rStyle w:val="InternetLink"/>
                  <w:color w:val="000000"/>
                </w:rPr>
                <w:t>0504510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витан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260">
              <w:r>
                <w:rPr>
                  <w:rStyle w:val="InternetLink"/>
                  <w:color w:val="000000"/>
                </w:rPr>
                <w:t>0504514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ссовая кни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270">
              <w:r>
                <w:rPr>
                  <w:rStyle w:val="InternetLink"/>
                  <w:color w:val="000000"/>
                </w:rPr>
                <w:t>0504608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абель учета посещаемости де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280">
              <w:r>
                <w:rPr>
                  <w:rStyle w:val="InternetLink"/>
                  <w:color w:val="000000"/>
                </w:rPr>
                <w:t>0504805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вещ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290">
              <w:r>
                <w:rPr>
                  <w:rStyle w:val="InternetLink"/>
                  <w:color w:val="000000"/>
                </w:rPr>
                <w:t>0504816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кт о списании бланков строгой отчет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300">
              <w:r>
                <w:rPr>
                  <w:rStyle w:val="InternetLink"/>
                  <w:color w:val="000000"/>
                </w:rPr>
                <w:t>0504817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ведомление по расчетам между бюджет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310">
              <w:r>
                <w:rPr>
                  <w:rStyle w:val="InternetLink"/>
                  <w:color w:val="000000"/>
                </w:rPr>
                <w:t>0504822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Уведомление о лимитах бюджетных обязательств (бюджетных ассигнования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320">
              <w:r>
                <w:rPr>
                  <w:rStyle w:val="InternetLink"/>
                  <w:color w:val="000000"/>
                </w:rPr>
                <w:t>0504833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ухгалтерская спра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330">
              <w:r>
                <w:rPr>
                  <w:rStyle w:val="InternetLink"/>
                  <w:color w:val="000000"/>
                </w:rPr>
                <w:t>0504835</w:t>
              </w:r>
            </w:hyperlink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кт о результатах инвентаризации</w:t>
            </w:r>
          </w:p>
        </w:tc>
      </w:tr>
    </w:tbl>
    <w:p>
      <w:pPr>
        <w:pStyle w:val="ConsNormal"/>
        <w:widowControl/>
        <w:ind w:left="-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-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-72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ConsNormal"/>
        <w:widowControl/>
        <w:ind w:left="-72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ConsNormal"/>
        <w:widowControl/>
        <w:ind w:left="-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</w:t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</w:t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5</w:t>
      </w:r>
    </w:p>
    <w:p>
      <w:pPr>
        <w:pStyle w:val="ConsNormal"/>
        <w:widowControl/>
        <w:ind w:left="-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  <w:drawing>
          <wp:inline distT="0" distB="0" distL="0" distR="0">
            <wp:extent cx="6996430" cy="586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6430" cy="586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ConsNormal"/>
        <w:widowControl/>
        <w:ind w:left="-720" w:right="0"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</w:t>
      </w:r>
      <w:r>
        <w:rPr/>
        <w:t>Приложение №7</w:t>
      </w:r>
    </w:p>
    <w:p>
      <w:pPr>
        <w:pStyle w:val="ConsNormal"/>
        <w:widowControl/>
        <w:ind w:left="-720" w:right="0" w:hanging="0"/>
        <w:jc w:val="both"/>
        <w:rPr/>
      </w:pPr>
      <w:r>
        <w:rPr/>
      </w:r>
    </w:p>
    <w:p>
      <w:pPr>
        <w:pStyle w:val="Style14"/>
        <w:ind w:left="0" w:right="-1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-119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0040" cy="574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0" w:right="-1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-1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8155" cy="6708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670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type w:val="nextPage"/>
      <w:pgSz w:w="11906" w:h="16838"/>
      <w:pgMar w:left="1980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680" w:leader="none"/>
        <w:tab w:val="left" w:pos="2495" w:leader="none"/>
        <w:tab w:val="left" w:pos="3742" w:leader="none"/>
        <w:tab w:val="left" w:pos="4990" w:leader="none"/>
        <w:tab w:val="left" w:pos="6237" w:leader="none"/>
        <w:tab w:val="left" w:pos="7484" w:leader="none"/>
        <w:tab w:val="left" w:pos="8732" w:leader="none"/>
        <w:tab w:val="left" w:pos="9979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  <w:tab w:val="left" w:pos="1701" w:leader="none"/>
        <w:tab w:val="left" w:pos="3119" w:leader="none"/>
      </w:tabs>
      <w:ind w:firstLine="709"/>
      <w:jc w:val="both"/>
    </w:pPr>
    <w:rPr>
      <w:rFonts w:ascii="Courier New" w:hAnsi="Courier New" w:cs="Courier New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4">
    <w:name w:val="Цитата"/>
    <w:basedOn w:val="Normal"/>
    <w:qFormat/>
    <w:pPr>
      <w:ind w:left="-709" w:right="-1192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spp://num=1;mod=112;id=29303" TargetMode="External"/><Relationship Id="rId3" Type="http://schemas.openxmlformats.org/officeDocument/2006/relationships/hyperlink" Target="spp://num=2;mod=112;id=29303" TargetMode="External"/><Relationship Id="rId4" Type="http://schemas.openxmlformats.org/officeDocument/2006/relationships/hyperlink" Target="spp://num=3;mod=112;id=29303" TargetMode="External"/><Relationship Id="rId5" Type="http://schemas.openxmlformats.org/officeDocument/2006/relationships/hyperlink" Target="spp://num=4;mod=112;id=29303" TargetMode="External"/><Relationship Id="rId6" Type="http://schemas.openxmlformats.org/officeDocument/2006/relationships/hyperlink" Target="spp://num=5;mod=112;id=29303" TargetMode="External"/><Relationship Id="rId7" Type="http://schemas.openxmlformats.org/officeDocument/2006/relationships/hyperlink" Target="spp://num=8;mod=112;id=29303" TargetMode="External"/><Relationship Id="rId8" Type="http://schemas.openxmlformats.org/officeDocument/2006/relationships/hyperlink" Target="spp://num=11;mod=112;id=29303" TargetMode="External"/><Relationship Id="rId9" Type="http://schemas.openxmlformats.org/officeDocument/2006/relationships/hyperlink" Target="spp://num=12;mod=112;id=29303" TargetMode="External"/><Relationship Id="rId10" Type="http://schemas.openxmlformats.org/officeDocument/2006/relationships/hyperlink" Target="spp://num=15;mod=112;id=29303" TargetMode="External"/><Relationship Id="rId11" Type="http://schemas.openxmlformats.org/officeDocument/2006/relationships/hyperlink" Target="spp://num=16;mod=112;id=29303" TargetMode="External"/><Relationship Id="rId12" Type="http://schemas.openxmlformats.org/officeDocument/2006/relationships/hyperlink" Target="garantf1://79139.3000" TargetMode="External"/><Relationship Id="rId13" Type="http://schemas.openxmlformats.org/officeDocument/2006/relationships/hyperlink" Target="garantf1://12013060.10" TargetMode="External"/><Relationship Id="rId14" Type="http://schemas.openxmlformats.org/officeDocument/2006/relationships/hyperlink" Target="garantf1://12013060.20" TargetMode="External"/><Relationship Id="rId15" Type="http://schemas.openxmlformats.org/officeDocument/2006/relationships/hyperlink" Target="garantf1://12013060.30" TargetMode="External"/><Relationship Id="rId16" Type="http://schemas.openxmlformats.org/officeDocument/2006/relationships/hyperlink" Target="garantf1://12013060.50" TargetMode="External"/><Relationship Id="rId17" Type="http://schemas.openxmlformats.org/officeDocument/2006/relationships/hyperlink" Target="garantf1://79139.4000" TargetMode="External"/><Relationship Id="rId18" Type="http://schemas.openxmlformats.org/officeDocument/2006/relationships/hyperlink" Target="garantf1://70094476.3000" TargetMode="External"/><Relationship Id="rId19" Type="http://schemas.openxmlformats.org/officeDocument/2006/relationships/hyperlink" Target="garantf1://70094476.5000" TargetMode="External"/><Relationship Id="rId20" Type="http://schemas.openxmlformats.org/officeDocument/2006/relationships/hyperlink" Target="garantf1://70649068.1000" TargetMode="External"/><Relationship Id="rId21" Type="http://schemas.openxmlformats.org/officeDocument/2006/relationships/hyperlink" Target="garantf1://79139.5000" TargetMode="External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00:00Z</dcterms:created>
  <dc:creator>Терешко</dc:creator>
  <dc:description/>
  <dc:language>en-US</dc:language>
  <cp:lastModifiedBy>fu_user</cp:lastModifiedBy>
  <cp:lastPrinted>2017-09-13T11:39:00Z</cp:lastPrinted>
  <dcterms:modified xsi:type="dcterms:W3CDTF">2018-05-14T09:00:00Z</dcterms:modified>
  <cp:revision>2</cp:revision>
  <dc:subject/>
  <dc:title>Утверждены Распоряжением председателя КСП</dc:title>
</cp:coreProperties>
</file>