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b/>
          <w:bCs/>
          <w:sz w:val="28"/>
          <w:szCs w:val="28"/>
        </w:rPr>
        <w:t>Финансовое управление</w:t>
      </w:r>
    </w:p>
    <w:p>
      <w:pPr>
        <w:pStyle w:val="Heading1"/>
        <w:rPr/>
      </w:pPr>
      <w:r>
        <w:rPr/>
        <w:t xml:space="preserve">                                      </w:t>
      </w:r>
      <w:r>
        <w:rPr/>
        <w:t>Администрации Нязепетровск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</w:t>
      </w: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36"/>
          <w:szCs w:val="28"/>
        </w:rPr>
        <w:t xml:space="preserve">                                               </w:t>
      </w:r>
      <w:r>
        <w:rPr>
          <w:b/>
          <w:bCs/>
          <w:sz w:val="36"/>
          <w:szCs w:val="28"/>
        </w:rPr>
        <w:t>Приказ</w:t>
      </w:r>
    </w:p>
    <w:p>
      <w:pPr>
        <w:pStyle w:val="Normal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Normal"/>
        <w:rPr>
          <w:b/>
          <w:b/>
          <w:bCs/>
          <w:sz w:val="36"/>
          <w:szCs w:val="28"/>
        </w:rPr>
      </w:pPr>
      <w:r>
        <w:rPr/>
        <w:t xml:space="preserve">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от 29 декабря 2017 года                                                             № 01-05/27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г.Нязепетро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б учетной политике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Нязепетровск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 исполнение Федерального закона от 06.12.2011г. № 402-ФЗ «О бухгалтерском учете» и приказа Министерства финансов Российской Федерации от 01.12.2010 № 157н «Об утверждении Единого плана счетов бухгалтерского учета для органов государственной власти 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 , приказа  Министерства финансов России от 29 августа 2014г. №89 "О внесении изменений в приказ Министерства финансов Российской Федерации от 01 декабря 2010г. №157н "Об утверждении Единого плана счетов бухгалтерского учета  для органов государственной власти (государственных органов), органов местного самоуправления , органов управления государственными внебюджетными фондами , государственных академий наук, государственных (муниципальных) учреждений и Инструкции от 06.12.2010 № 162н «Об утверждении Плана счетов бюджетного учета и Инструкции по его применению», приказа Минфина России от 30.03.2015г. №52н "Об утверждении форм первичных учетных документов и регистров бухгалтерского учета , применяемых органами государственной власти , органами местного самоуправления, органами управления государственными внебюджетными фондами , государственными (муниципальными) учреждениями  </w:t>
      </w:r>
      <w:r>
        <w:rPr>
          <w:sz w:val="28"/>
        </w:rPr>
        <w:t>ПРИКАЗЫВА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по реализации учетной политики в финансовом управлении администрации Нязепетровского муниципального района согласно приложе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Настоящий Приказ вступает в силу с 1 января 2018 год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both"/>
        <w:rPr/>
      </w:pPr>
      <w:r>
        <w:rPr>
          <w:sz w:val="28"/>
        </w:rPr>
        <w:t>Заместитель Главы Нязепетровского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  <w:t xml:space="preserve">муниципального района  по финансовым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  <w:t xml:space="preserve">вопросам, начальник финансового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both"/>
        <w:rPr/>
      </w:pPr>
      <w:r>
        <w:rPr>
          <w:sz w:val="28"/>
        </w:rPr>
        <w:t xml:space="preserve">управления                                                                         Л.В.Нечаева          </w:t>
      </w:r>
    </w:p>
    <w:sectPr>
      <w:type w:val="nextPage"/>
      <w:pgSz w:w="11906" w:h="16838"/>
      <w:pgMar w:left="1080" w:right="14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8:26:00Z</dcterms:created>
  <dc:creator>GEG</dc:creator>
  <dc:description/>
  <dc:language>en-US</dc:language>
  <cp:lastModifiedBy>fu_user</cp:lastModifiedBy>
  <cp:lastPrinted>2017-05-22T10:40:00Z</cp:lastPrinted>
  <dcterms:modified xsi:type="dcterms:W3CDTF">2018-04-24T08:26:00Z</dcterms:modified>
  <cp:revision>2</cp:revision>
  <dc:subject/>
  <dc:title>Приказ Федерального казначейства № 165 от 08</dc:title>
</cp:coreProperties>
</file>