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145</wp:posOffset>
            </wp:positionH>
            <wp:positionV relativeFrom="paragraph">
              <wp:posOffset>-825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Times New Roman" w:hAnsi="Times New Roman" w:eastAsia="Times New Roman" w:cs="Times New Roman"/>
          <w:b/>
          <w:b/>
          <w:sz w:val="32"/>
          <w:szCs w:val="24"/>
          <w:lang w:val="en-US"/>
        </w:rPr>
      </w:pPr>
      <w:r>
        <w:rPr>
          <w:rFonts w:eastAsia="Times New Roman" w:cs="Times New Roman"/>
          <w:b/>
          <w:sz w:val="32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eastAsia="Times New Roman"/>
          <w:b/>
          <w:b/>
          <w:sz w:val="32"/>
          <w:lang w:val="en-US"/>
        </w:rPr>
      </w:pPr>
      <w:r>
        <w:rPr>
          <w:rFonts w:eastAsia="Times New Roman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БРАНИЕ ДЕПУТАТОВ НЯЗЕПЕТРОВСКОГО МУНИЦИПАЛЬНОГО ОКРУГА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ЛЯБИНСКОЙ ОБЛАСТИ</w:t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 w:before="0" w:after="1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ШЕНИЕ</w:t>
      </w:r>
    </w:p>
    <w:p>
      <w:pPr>
        <w:pStyle w:val="Heading2"/>
        <w:tabs>
          <w:tab w:val="clear" w:pos="708"/>
          <w:tab w:val="left" w:pos="8280" w:leader="none"/>
        </w:tabs>
        <w:spacing w:lineRule="auto" w:line="276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</w:r>
    </w:p>
    <w:p>
      <w:pPr>
        <w:pStyle w:val="Heading2"/>
        <w:tabs>
          <w:tab w:val="clear" w:pos="708"/>
          <w:tab w:val="left" w:pos="8280" w:leader="none"/>
        </w:tabs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>от</w:t>
      </w:r>
      <w:r>
        <w:rPr>
          <w:b w:val="false"/>
          <w:lang w:val="ru-RU"/>
        </w:rPr>
        <w:t xml:space="preserve"> 18 декабря </w:t>
      </w:r>
      <w:r>
        <w:rPr>
          <w:b w:val="false"/>
        </w:rPr>
        <w:t>20</w:t>
      </w:r>
      <w:r>
        <w:rPr>
          <w:b w:val="false"/>
          <w:lang w:val="ru-RU"/>
        </w:rPr>
        <w:t xml:space="preserve">25 </w:t>
      </w:r>
      <w:r>
        <w:rPr>
          <w:b w:val="false"/>
        </w:rPr>
        <w:t xml:space="preserve">года № </w:t>
      </w:r>
      <w:r>
        <w:rPr>
          <w:b w:val="false"/>
          <w:lang w:val="ru-RU"/>
        </w:rPr>
        <w:t>324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округа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округа на 2026 год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7 и 2028 годов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Нязепетровском муниципальном округе Собрание депутатов Нязепетровского муниципального округа 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ConsPlusTitle"/>
        <w:widowControl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округа на 2026 год и на плановый период 2027 и 2028 годов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округа на 2026 год и на плановый период 2027 и 2028 годов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округа на 2026 год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в сумме 1 387 070 496,17 рублей, в том числе безвозмездные поступления от других бюджетов бюджетной системы Российской Федерации в сумме 1 055 861 235,57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в сумме            1 387 070 496,17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округа на плановый период 2027 и 2028 годов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на 2027 год в сумме 1 339 795 062,6 рублей, в том числе безвозмездные поступления от других бюджетов бюджетной системы Российской Федерации в сумме 980 309 671,00 рублей, и на 2028 год в сумме 1 340 857 034,93 рублей, в том числе безвозмездные поступления от других бюджетов бюджетной системы Российской Федерации в сумме 961 552 713,33 рублей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на 2027 год в сумме 1 339 795 062,6 рублей, в том числе условно утвержденные расходы в сумме 17 591 082,6 рублей и на 2028 год в сумме 1 340 857 034,93 рублей, в том числе условно утвержденные расходы в сумме 35 937 445,3 рубле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7 год в сумме 0 рублей, на 2028 год в сумме 0 рубле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Условия реструктуризации и списания задолженности по обязательствам перед бюджетом Нязепетровского муниципального округа в 2026 году и в плановом периоде 2027 и 2028 годов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округа (далее – администрация округ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6 год и на плановый период 2027 и 2028 годов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на 2026 год в сумме </w:t>
      </w:r>
      <w:r>
        <w:rPr>
          <w:bCs/>
        </w:rPr>
        <w:t>49 913 956,39</w:t>
      </w:r>
      <w:r>
        <w:rPr/>
        <w:t xml:space="preserve"> рублей, на 2027 год в сумме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51 687 595,07</w:t>
      </w:r>
      <w:r>
        <w:rPr/>
        <w:t xml:space="preserve"> рублей и на 2028 год в сумме </w:t>
      </w:r>
      <w:r>
        <w:rPr>
          <w:bCs/>
        </w:rPr>
        <w:t>53 653 792,12</w:t>
      </w:r>
      <w:r>
        <w:rPr/>
        <w:t xml:space="preserve">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округа и непрограммным направлениям деятельности), группам видов расходов, разделам и подразделам классификации расходов бюджетов на 2026 год и на плановый период 2027 и 2028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1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округа на 2026 год и на плановый период 2027 и 2028 годов согласно приложению 2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ю 3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 xml:space="preserve">Особенности исполнения бюджета Нязепетровского муниципального округа в 2026 году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1. Установить, что в соответствии с частью 3 статьи 32 решения Собрания депутатов Нязепетровского муниципального округа «О бюджетном процессе в Нязепетровском муниципальном округе» основанием для внесения в 2026 году изменений в показатели сводной бюджетной росписи бюджета муниципального округа является распределение зарезервированных в составе утвержденных статьей 3 настоящего Решения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округ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администрации Нязепетровского муниципального округа, утвержденным постановлением администрации Нязепетровского муниципального округ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округу, удовлетворяемых за счет казны муниципального округа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4 статьи 32 решения Собрания депутатов Нязепетровского муниципального округа «О бюджетном процессе в Нязепетровском муниципальном округе» следующие дополнительные основания для внесения в 2026 году изменений в показатели сводной бюджетной росписи бюджета муниципального округа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2) перераспределение администрацией муниципального округ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округа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3) принятие администрацией муниципального округа решений об утверждении муниципальных программ Нязепетровского муниципального округа, а также о внесении изменений в муниципальные программы Нязепетровского муниципального округа;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упление в доход бюджета муниципального округа средств, полученных муниципальными казенными учреждениями в качестве добровольных пожертвований, грантов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округ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276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) перераспределение бюджетных ассигнований, предусмотренных главному распорядителю средств бюджета муниципального округ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2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7) увеличение бюджетных ассигнований сверх общего объема бюджетных ассигнований, утвержденного настоящим Решением, за счет межбюджетных трансфертов, предоставленных из федерального и областного бюджетов, имеющих целевое назначение, фактически полученных при исполнении бюджета муниципального округа сверх утвержденных настоящим Решением доходов, а также за счет безвозмездных поступлений и не использованных остатков на начало финансового года безвозмездных поступлений от публично-правовой компании «Фонд развития территорий» в соответствии с заключенными соглашениями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8) увеличение Правительством области объема бюджетных ассигнований по дотациям на поддержку мер по обеспечению сбалансированности местных бюджетов. 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округ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округа вправе в 2026 году принимать решения об осуществлении муниципальных заимствований для частичного покрытия дефицита бюджета муниципального округа и (или) погашения долговых обязательств Нязепетровского муниципального округа, в том числе решения о привлечении в бюджет муниципального округа бюджетных кредитов из областного бюджета для частичного покрытия дефицита бюджета муниципального округа, покрытия временных кассовых разрывов, возникающих при исполнении бюджета муниципального округа в 2026 году, для пополнения остатков средств на едином счете бюджета муниципального округ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округ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6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 xml:space="preserve">статьей </w:t>
        </w:r>
      </w:hyperlink>
      <w:r>
        <w:rPr/>
        <w:t>6</w:t>
      </w:r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6 год и финансирование расходов в 2026 году осуществляются в пределах бюджетных ассигновани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Доведение лимитов бюджетных обязательств на плановый период 2027 года осуществляется в соответствии с распоряжениями администрации муниципального округ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7 года бюджетных ассигновани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6. Установить, что средства в объеме остатков субсидий, предоставленных в 2025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круг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становить, что в 2026 году глава Нязепетровского муниципального округ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округа, в пределах имеющихся на остатке средств бюджета муниципального округа до поступления в бюджет муниципального округа указанных трансферто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, что казначейскому сопровождению с учетом положений подпункта 6.1 пункта 1 статьи 220.2 Бюджетного кодекса Российской Федерации подлежат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вансовые платежи и расчеты по муниципальным контрактам о поставке товаров, выполнении работ, оказании услуг, заключаемым на сумму от 50 000,0 тыс. рублей, которые предусматривают авансовые платежи в размере от 30 процентов суммы муниципального контракта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вансовые платежи и расчеты по контрактам (договорам) о поставке товаров, выполнении работ, оказании услуг, заключаемым на сумму от 50 000,0 тыс. рублей муниципальными бюджетными и автономными учреждениями, которые предусматривают авансовые платежи в размере от 30 процентов суммы контракта (договора), за счет средств субсидий, предоставленных из бюджета муниципального округа по указанным учреждениям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, контрактов (договоров) о поставке товаров, выполнении работ, оказании услуг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бюджетные инвестиции юридическим лицам, предоставляемые в соответствии со статьей 80 Бюджетного кодекса Российской Федерации и неиспользованные по состоянию на 1 января 2026 года остатки указанных средств, а также авансовые платежи и расчеты по контрактам (договорам) о поставке товаров, выполнении работ, оказании услуг, заключаемым за счет бюджетных средств, указанных в настоящем пункте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юджетные инвестиции в соответствии с концессионными соглашениями, субсидии в соответствии с концессионными соглашениями, а также авансовые платежи по контрактам (договорам) о поставке товаров, выполнении работ, оказании услуг, заключаемым получателями бюджетных инвестиций, субсидий, указанных в настоящем пункте, с исполнителями в рамках исполнения контрактов (договоров) о поставке товаров, выполнении работ, оказании услуг, источником финансового обеспечения которых являются такие бюджетные инвестиции, субсиди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округа в иных муниципальных правовых актах Нязепетровского муниципального округа, муниципальных программах Нязепетровского муниципального округа, и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/>
          <w:bCs/>
        </w:rPr>
        <w:t>Статья 6.</w:t>
        <w:tab/>
      </w:r>
      <w:r>
        <w:rPr>
          <w:b/>
          <w:bCs/>
          <w:lang w:eastAsia="en-US"/>
        </w:rPr>
        <w:t xml:space="preserve">Верхний предел муниципального внутреннего долга. Объем расходов на обслуживание муниципального долга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5 985 701,8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6 710 346,7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9 года в сумме 6 999 346,10 рублей, в том числе верхний предел долга по муниципальным гарантиям в сумме 0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 рублей, на 2027 год в сумме 0 рублей и на 2028 год в сумме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</w:rPr>
      </w:pPr>
      <w:r>
        <w:rPr>
          <w:b/>
          <w:bCs/>
        </w:rPr>
        <w:t>Статья 7.</w:t>
        <w:tab/>
        <w:t>Программы муниципальных внутренних и внешних заимствований, муниципальных гарантий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6 год и на плановый период 2027 и 2028 годов согласно приложению 4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6 год и на плановый период 2027 и 2028 годов согласно приложению 5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  <w:tab/>
        <w:t xml:space="preserve">Источники внутреннего финансирования дефицита бюджета Нязепетровского муниципального округа 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округа на 2026 год и на плановый период 2027 и 2028 годов согласно приложению 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shd w:fill="FFFFFF" w:val="clear"/>
        </w:rPr>
      </w:pPr>
      <w:r>
        <w:rPr>
          <w:b/>
          <w:bCs/>
        </w:rPr>
        <w:t xml:space="preserve">Статья 9.  Межбюджетные трансферты, предоставляемые другим </w:t>
      </w:r>
      <w:r>
        <w:rPr>
          <w:b/>
          <w:shd w:fill="FFFFFF" w:val="clear"/>
        </w:rPr>
        <w:t>бюджетам бюджетной системы Российской Федерации из бюджета Нязепетровского муниципального округа</w:t>
      </w:r>
    </w:p>
    <w:p>
      <w:pPr>
        <w:pStyle w:val="Normal"/>
        <w:spacing w:lineRule="auto" w:line="276"/>
        <w:ind w:firstLine="567"/>
        <w:rPr/>
      </w:pPr>
      <w:r>
        <w:rPr>
          <w:shd w:fill="FFFFFF" w:val="clear"/>
        </w:rPr>
        <w:t>Утвердить общий объем межбюджетных трансфертов, предоставляемых другим бюджетам бюджетной системы Российской Федерации из бюджета Нязепетровского муниципального округа на 2026 год в сумме 0 рублей, на 2027 год в сумме 0 рублей, на 2028 год в сумме 0 рубле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округа</w:t>
        <w:tab/>
        <w:tab/>
        <w:tab/>
        <w:tab/>
        <w:tab/>
        <w:t>А.Г. Бунаков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язепетровского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  <w:tab/>
        <w:tab/>
        <w:tab/>
        <w:tab/>
        <w:tab/>
        <w:tab/>
        <w:tab/>
        <w:tab/>
        <w:t>С.А. Кравцов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95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06:00Z</dcterms:created>
  <dc:creator>Evgesha</dc:creator>
  <dc:description/>
  <cp:keywords/>
  <dc:language>en-US</dc:language>
  <cp:lastModifiedBy>Recepchen</cp:lastModifiedBy>
  <cp:lastPrinted>2025-11-17T10:33:00Z</cp:lastPrinted>
  <dcterms:modified xsi:type="dcterms:W3CDTF">2025-12-18T05:55:00Z</dcterms:modified>
  <cp:revision>15</cp:revision>
  <dc:subject/>
  <dc:title>Внесен Правительством</dc:title>
</cp:coreProperties>
</file>