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855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    </w:t>
            </w:r>
            <w:r>
              <w:rPr/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Нязепетр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>«Об исполнении бюджета Нязепетровского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муниципального района за 2023 год»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6304" w:leader="none"/>
              </w:tabs>
              <w:ind w:right="-12" w:hanging="0"/>
              <w:jc w:val="right"/>
              <w:rPr/>
            </w:pPr>
            <w:r>
              <w:rPr/>
              <w:t xml:space="preserve">от 27 мая 2024 года № 599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Heading1"/>
              <w:tabs>
                <w:tab w:val="clear" w:pos="708"/>
                <w:tab w:val="left" w:pos="5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</w:t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бюджета муниципального района за 2023 год по кодам классификации </w:t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ов</w:t>
            </w:r>
          </w:p>
        </w:tc>
      </w:tr>
      <w:tr>
        <w:trPr>
          <w:trHeight w:val="130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3230"/>
        <w:gridCol w:w="1356"/>
      </w:tblGrid>
      <w:tr>
        <w:trPr>
          <w:tblHeader w:val="true"/>
          <w:trHeight w:val="579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классификаци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 096 677.5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ийской Федерации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 634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2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1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со статьей 228 Налогового кодекса Российской Федерации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30 01 000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 415,3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4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8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 1 01 02130 01 0000 1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  <w:lang w:val="en-US"/>
              </w:rPr>
              <w:t>1</w:t>
            </w:r>
            <w:r>
              <w:rPr>
                <w:szCs w:val="26"/>
              </w:rPr>
              <w:t>2,7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3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 574,0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4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4,3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5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 794,7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6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715,7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1011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 424,7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Налог, взимаемый с налогоплательщиков, выбравших в качестве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1021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 378,0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79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2010 02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,5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79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2020 02 0000 11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2,7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82 1 05 03010 01 0000 11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0,3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2 1 05 04020 02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62,5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color w:val="000000"/>
                <w:shd w:fill="FFFFFF" w:val="clear"/>
              </w:rPr>
              <w:t>Налог на добычу общераспространенных полезных ископаемых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7 01020 01 0000 11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8 0301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31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82 1 09 07053 05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13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6 1 11 05013 13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823 1 11 05025 05 0000 12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>16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6 1 11 0503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7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 848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701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10 01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5,0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41 01 0000 12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    </w:t>
            </w:r>
            <w:r>
              <w:rPr>
                <w:szCs w:val="26"/>
              </w:rPr>
              <w:t>6,8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303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1 13 02995 05 0000 1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3 02995 05 0000 1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313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3 02995 05 0000 1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2053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15,9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4 02052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6013 05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36 1 14 06013 13 0000 4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>46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6025 05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23 1 14 13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/>
              <w:t>654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703" w:hRule="atLeast"/>
        </w:trPr>
        <w:tc>
          <w:tcPr>
            <w:tcW w:w="50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01</w:t>
            </w:r>
            <w:r>
              <w:rPr/>
              <w:t xml:space="preserve">2 1 16 </w:t>
            </w:r>
            <w:r>
              <w:rPr>
                <w:lang w:val="en-US"/>
              </w:rPr>
              <w:t>01053</w:t>
            </w:r>
            <w:r>
              <w:rPr/>
              <w:t xml:space="preserve"> 01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4 1 16 01053 01 0000 14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,  налагаемые мировыми судьями, комиссиями по делам несовершеннолетних и защите их пра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2 1 16 01063 01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,  налагаемые мировыми судьями, комиссиями по делам несовершеннолетних и защите их пра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24 1 16 01063 01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24 1 16 01073 01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24 1 16 01083 01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Административные штрафы, установленны Главой 9  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24 1 16 01093 01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з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24 1 16 01143 01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, налагаемые мировыми судьями, комиссиями по делам несовершеннолетних и защите их пра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24 1 16 01153 01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24 1 16 01173 01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2 1 16 01193 01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24 1 16 01193 01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2 1 16 0120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4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24 1 16 01203 01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22 1 16 07010 05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26 1 16 07010 05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82</w:t>
            </w:r>
            <w:r>
              <w:rPr/>
              <w:t>6</w:t>
            </w:r>
            <w:r>
              <w:rPr>
                <w:lang w:val="en-US"/>
              </w:rPr>
              <w:t xml:space="preserve"> 1 16 1003</w:t>
            </w:r>
            <w:r>
              <w:rPr/>
              <w:t>1</w:t>
            </w:r>
            <w:r>
              <w:rPr>
                <w:lang w:val="en-US"/>
              </w:rPr>
              <w:t xml:space="preserve"> 05 0000 1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9 1 16 10123 01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6,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8 1 16 10123 01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4,9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22 1 16 10123 01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lang w:val="en-US"/>
              </w:rPr>
              <w:t>1</w:t>
            </w:r>
            <w:r>
              <w:rPr/>
              <w:t>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23 1 16 10123 01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9 1 16 11050 01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33 1 16 11050 01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 46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76 1 16 11050 01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25 1 17 01050 05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3,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 2 02 40014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.5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20041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421.8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20300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08.0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20303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27.9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25243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104.6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A19"/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  <w:bookmarkEnd w:id="0"/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.25497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bookmarkStart w:id="1" w:name="RANGE!C19"/>
            <w:r>
              <w:rPr/>
              <w:t>911.9</w:t>
            </w:r>
            <w:bookmarkEnd w:id="1"/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25555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97.0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27112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067.7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.29999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850.7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30024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60.8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35930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1.1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39999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.3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49999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54.7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19 60010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20.0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2 02 25511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.4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2 02 35082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4.7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2 02 49999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11.0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2 19 35082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80.0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2 02 15001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 592.0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2 02 15002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920.3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2 02 15009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 838.4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2 02 19999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.9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2 02 30024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58.5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2 02 35118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83.2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2 02 25304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780.1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2 02 29999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58.8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2 02 30024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 491.8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2 02 30029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1.4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2 02 45179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7.9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2 02 45303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732.8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2 02 49999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.0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 2 02 25519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.4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29999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09.9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0013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.7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0022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864.1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0024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 896.7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0027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980.3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5220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3.7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5250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51.7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49999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.7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4 05010 05 0000 15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.4</w:t>
            </w:r>
          </w:p>
        </w:tc>
      </w:tr>
      <w:tr>
        <w:trPr>
          <w:trHeight w:val="225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19 60010 05 0000 15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9.3</w:t>
            </w:r>
          </w:p>
        </w:tc>
      </w:tr>
    </w:tbl>
    <w:p>
      <w:pPr>
        <w:pStyle w:val="Normal"/>
        <w:ind w:right="17" w:hanging="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1:57:00Z</dcterms:created>
  <dc:creator>fr_btv</dc:creator>
  <dc:description/>
  <cp:keywords/>
  <dc:language>en-US</dc:language>
  <cp:lastModifiedBy>Recepchen</cp:lastModifiedBy>
  <cp:lastPrinted>2020-02-11T16:45:00Z</cp:lastPrinted>
  <dcterms:modified xsi:type="dcterms:W3CDTF">2024-05-27T09:03:00Z</dcterms:modified>
  <cp:revision>147</cp:revision>
  <dc:subject/>
  <dc:title>(тыс</dc:title>
</cp:coreProperties>
</file>